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OCOR3      Ver 3.0            RL3RT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 van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utomatisch aanmaken bij TSTHOST van een 7+ COR.file na aanleid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innenkomen van een 7+ ERR.boodsc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E:Dit programma werkt alleen met de versie's 1.43x van TST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AUTOCOR3.ZIP bestaat uit de volgende fil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_FILT.EXE   Het eigenlijk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_COR.EXE   Een hulp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COR3.DOC   Deze do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ES.1ST       Waarom AUTOCOR 3.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L3RTD.COM     Fil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SAV.TXT       Het anti-virusra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MES_FILT.EXE komt in dezelfde directory waar TSTHOST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.Heeft U al een programma met die naam,dan kunt U die herbenoe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FIL1.EXE of MES_FIL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MAKE_COR.EXE komt in dezelf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 zoektijd te bekorten moeten alle file's die als 7plus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n een directory TSTHOST\UPLOAD gezet worden,mocht d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n dan kunt U die vanuit de dir TSTRHOST met MD UPLOAD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file TSTHOST.CRN moet worden aangegeven dat van tijd tot 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R opgestart wordt,dat kan dus een paar keer per dag of ieder 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der uur: * 0-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AKE_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v 's nachts om 1 uur,'s morgens om 6 uur en 's middags om 2 u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AKE_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AKE_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AKE_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 automatisch.Als er een ERR file binnenkomt,slaa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ummer van de mail in een voorlopige file op.Op de tijden verm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STHOST.CRN zoekt het programma de bijbehorende origine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t een COR file aan en verzen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gebeuren wordt bijgehouden in een file AUTOC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oop dat dit programma U bevalt en als er tips(ook over andere programm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e's op- of aanmerkingen zijn gaarne een mailtje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L3RTD@NL3RTD.ZH.NLD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uitvoerig getest op werking en heeft een ant-virustest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gaan.Er wordt geen enkele verantwoordelijkheid genomen voor schad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ebruik van dit programma zou kunnen on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FREEWARE,U mag het vrij verspreiden,maar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niet gewijzigd worden en blijft eigendom van d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, 23 april 1997. Groetjes, Appie RL3R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