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 Editor v.1.0 Beta by IW0QNL (versione Italia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ve a tutti immetto in rete questo programma,  um semplic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utilizzare con Guardian. Il programma  di modeste dimensioni, qui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utilizzato senza problemi sotto TSTHOST essendo di solo 42.800 kb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poter utilizzare EE,  necessario digitare da prompt EE e poi con il ta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e F3 scegliere il file da caricare, oppure dare EE nom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e di editare contemporanemente tre file utilizzando il tasto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avete bisogno di un aiuto suoi comandi basta premere da dentro editor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o funzione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poterlo utilizzare con Guardian  necessario copiare EE.EXE dentro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di TSTHOST e rinominare il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EE_I.EXE 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qualsiasi informazione o miglioria mandare un messaggio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Mail  IW0QNL@I0AKM.IUMB.IT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iw0qnl@gw.iw0qmn.ampr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l to all I introduce this program in network, it is simple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with Guardian. The program is of modest sizes, then could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problems under TSTHOST being of only 42,640 kb. For can use E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cessary from EE prompt and then with the key function F3 choo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load, or give E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llows to use three files together using the key F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an I help his orders enough press from inside editor th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F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an it use with Guardian he is necessary copy EE.EXE into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STHOST and rename the progra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EE_E.EXE EDIT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information or improvement send a message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Mail  IW0QNL@I0AKM.IUMB.ITA.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iw0qnl@gw.iw0qmn.ampr.o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