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_UTILS voor TSTHOST  by  RL3RT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angezien de meeste mensen nooit goed lezen wat er op het scherm verschij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mtrent de commando's die bij TSTHOST moeten worden gegeven vind je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es kleine utils voor TSTHOST voor de mensen die het nooit zullen l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t zijn de volgende uti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A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Q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I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als te zien is zijn dit allemaal SP commando's en het enige wat dez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s doen is de mensen er NOGMAALS aan herinneren wat de juiste commando's</w:t>
      </w:r>
    </w:p>
    <w:p>
      <w:pPr>
        <w:pStyle w:val="PreformattedText"/>
        <w:bidi w:val="0"/>
        <w:spacing w:before="0" w:after="0"/>
        <w:jc w:val="left"/>
        <w:rPr/>
      </w:pPr>
      <w:r>
        <w:rPr/>
        <w:t>zij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s bij CAT of //CAT krijgen ze te zien dat ze W moeten intoet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j H of //H dat ze ? moeten intoet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j NA of //NA dat ze N + naam moeten do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j Q of //Q dat ze B moeten intoet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j RI of //RI dat ze T moeten intoet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U het programma INFO bezit dan kunt U I.COM gebruiken om aan te g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 er info over het station besta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t er I ingetoetst dan krijgt men de connectstatus te zien maar als er</w:t>
      </w:r>
    </w:p>
    <w:p>
      <w:pPr>
        <w:pStyle w:val="PreformattedText"/>
        <w:bidi w:val="0"/>
        <w:spacing w:before="0" w:after="0"/>
        <w:jc w:val="left"/>
        <w:rPr/>
      </w:pPr>
      <w:r>
        <w:rPr/>
        <w:t>//I wordt gegeven,dan volgt er een verwijzing naar het programma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 U deze programmatjes wilt gebruiken,moet U ze in de PG-directory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STHOST ze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es er mee en veel packet-plezi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tterdam 19 september 1995. Appie RL3RTD@NL3RTD.ZH.NL.E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