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LINF.EXE voor TSTHOST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G server maakt het mogelijk voor de user van TSTHOST om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eregistreerde NL calls op te vragen.Hoewel bij de origi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F.EXE, staat dat deze ook geschikt is voor TSTHOST,blijkt da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loppen;vandaar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ingepakte file NLINFTST.ZIP bestaat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LINF.EXE   Het eigenlijk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LINF.HLP   Overzicht van de div.func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LINF.INF   Hoe en wat van N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LINF.DOC   Dez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L3RTD.EXE 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AV.RPT    Anti-virus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 komt w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enige belangrijke file is NLINF.EXE,deze komt in de TSTHOST\PG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van uitgegaan dat de file NLINF.TXT aanwezig is,ik heb dez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bij gedaan,vanwege de grootte en de update's.De file NLINF.TXT ko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TSTHOST directory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e user het cmd NLINF geeft wordt het programma opgestart 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? kan de helpfile opgevraagd worden.(Zie de file NLINF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kan gezocht worden op NL-call,voornaam,plaats,locator en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maken van dit programma ben ik uitgegaan van het programma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L3RTD op het net is gezet(NLINF.ZIP)Ook de commando's en layou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riginele NLINF.EXE zijn de basis voor NLINF.EXE v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 dit programma is de grootst mogelijk zorg besteed en getest op vir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outen.Er wordt geen enkele verantwoordelijkheid genomen voor schade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ebruik van dit programma zou kunnen ont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FREEWARE,het mag vrij versprei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nenkort komt er ook een stand-alone programma NLINF,zodat ook va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(en misschien wel Windows) de NL call-lijst bekeken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en er over dit programma op- of aanmerkingen,vragen of suggest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,graag een mailtje aan RL3RTD@NL3RTD.ZH.NLD.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1 juli 1997,Greetz,Ap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