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STLIST      Ver.3.3  (English version)  by  RL3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is a very nice program but one thing is annoying me:th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s.It is always first message first and you have to wait for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to see the newest messages,which can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verses the listing;the users gets last message fir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ing of 20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STLST_E.ZIP contains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STLIST3.EXE      the program that sort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.EXE          an auxili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STLST_E.DOC      this documenta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MD_E.ZIP        a spe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AV.RPT          the anti-vir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L3RTD.COM        the file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e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STLIST.EXE  comes in the same directory as TSTHOS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LIST.EXE must be placed in the TSTHOST\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 the sysop:the mail-list of TSTHOST must be sorted,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come last file first and the personal mails mus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y want to see their personal mails they can do RM).The s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he program TSTLIST3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rogram in different ways,from DOS 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STHOST.CRN file.With that file you can start TSTLI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or a few times a day.It takes some time to sort the mails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restriction,the program can sort a maximum of 500 mai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that normally it 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user:He must be convinced not to use the command 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,as with this command the program LIS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message to use LIST in the CT text and in the TSTHOST.HLP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 CON_FILT program put it in that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uses the command LIST he will see the last 20 mails and i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(bort),R(ead),Enter(contin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 he (or she) can read a message and with the command Enter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20 mai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 aborts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D_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especially for the users of TSTHOST Ver 1.43,1.43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3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 little change in TSTHOST.EXE.If the user gives the comman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EXE will be started in stead of the norma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difficulty,if the user gives the commands L&lt; CALL or L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t working,so I have changed these commands to LF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CALL.( LF(rom) and LT(o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CMD_E.ZIP contains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D_LIST.EXE  the ex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_LIST.LSW   the dat.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e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PD_LIST.EXE and UP_LIST.LSW are placed in the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 the command UPD_LIST and TSTHOST.EXE is changed,the file 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G directory is renamed to L.EXE and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STHOST directory:LC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STHOST\PG directory:LL.COM.LM.COM,LS.COM,LT.COM and LF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ough TSTLST_E is tested for working and virusses I take no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du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LST_E is FREEWARE,give it to your friends,but don't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enjoy the program,if you have any comments,tips ,r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is program please give a mail to RL3RTD@NL3RTD.ZH.NLD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terdam,Holland, October 25th 1996. Best 73's Appie RL3RT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