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PATCH.COM  by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tje verwijdert het 'T' commando uit TSTHOST 1.42b,1.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3a en 1.43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u in de PG directory een proggie zetten,(T.EXE of T.COM)waarm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van de vele Talk proggie's gebruikt kunnen worden.Alleen even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em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,Appie RL3RTD@NL3RTD.ZH.NLD.E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