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ALL Ver.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 IW0EW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ranco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realized this simple server tooking another existing one as a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 It's neither special nor particular but, however,it is fun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e server it makes the call to the operator by means of a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er.Besides,it generates a direct message to the Sysop and stored on P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ing us of the call (useful in case of absence of the opera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culiarity of the server consist of the possibility of differe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,depending on who connects us on P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ossible by means of the file C.USR,wich have to be p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TSTHOST.EXE,and clearlyby means of the files with extension .VOC gen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by our  Sound Blaster (with VREC.EXE, VEDIT2.EXE, etc.),pres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TST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.VOC for each name in C.USR is then necessary.For the not-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s instead of C.USR leave or digit the file TUTTI.VOC (already pre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xample with the voice of my little nephe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 couple of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ur file C.US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W0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IW0YYY</w:t>
      </w:r>
    </w:p>
    <w:p>
      <w:pPr>
        <w:pStyle w:val="PreformattedText"/>
        <w:bidi w:val="0"/>
        <w:spacing w:before="0" w:after="0"/>
        <w:jc w:val="left"/>
        <w:rPr/>
      </w:pPr>
      <w:r>
        <w:rPr/>
        <w:t>IW0ZZ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W0XXX connects our station and calls the operator by means of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instead of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name is already present in the file C.USR (text file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ame each line,written in capital letters and without spaces or empty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he server will "speak " reading the file IW0XXX.VOC, which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and be in the dir TSTHOS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he name is valid for IW0YYY and IW0ZZ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If, on the contrary, IW0AAA connects and calls (not present in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.USR) the server will inform us of the call reading the file TUTTI.VOC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present in the dir TSTHO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way a message announcing the call is generated on PMS, which is use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of absence of the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present in the file CALL.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.EXE         to put into the dir PG</w:t>
      </w:r>
    </w:p>
    <w:p>
      <w:pPr>
        <w:pStyle w:val="PreformattedText"/>
        <w:bidi w:val="0"/>
        <w:spacing w:before="0" w:after="0"/>
        <w:jc w:val="left"/>
        <w:rPr/>
      </w:pPr>
      <w:r>
        <w:rPr/>
        <w:t>-C.USR         to put into the dir TSTHO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CENG.DOC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C.CFG         must have a sole line with your name in CAPITAL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TUTTI.VOC     little voice of my nephew for genera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VPLAY.EXE     file of SB reading the FILES.VOC to put in the dir TSTHO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CTVDSK.DRV    in some cases (ver. of SB) it is necessary together w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VPLAY.EXE in the dir TSTHOS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server is very eas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Depict SB an respective drivers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Copy C.EXE in the dir PG (C:\TSTHOST\P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Copy C.USR  C.CFG  VPLAY.EXE  TUTTI.VOC and the other eventual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.VOC in the dir TSTHOS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.B. The file C.USR must exist even if empty. In the case,if you don't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ersonalized calls,leave on the first line the call you will find (IW0?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C.USR contains one or more calls the respective .VOC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sent otherwise a mistake will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Add server +C inside TSTHOST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) Inform users itroducing for example in TSTHOST.ENT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CALL SYSOP WITH THE DRIVE C INSTEAD OF 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everything is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.B. To read the files .VOC the server uses the programme VPLAY.EXE if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ecution of this file (reading of the message) you digit keys as [ESC]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[SPACE] surely some interruptions will occur. This is due, I repe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to VPLAY, not to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thanks to the very young speaker Riccardo (my nephew) for the k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1.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 bug RUNTIME ERROR (occurred on some PC),addition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.CFG and in this new version it is not necessary the creation of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.USR as now if the system doesn't find it, it generates it automati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ing it and adding the new calls will be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addition of the msg in the PMS, which will inform us of the 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have the line MAIL bli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1.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t runs now also with the programme FB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t avoids the creation of double message for Sysop,if there is alread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PMS in state N it doesn't create others (only with TSTHO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pecify the programme used for reading the .VOC inside the file C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C.CFG used in my c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W0EWH            My call without SS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HOST           TSTHOST or FBB</w:t>
      </w:r>
    </w:p>
    <w:p>
      <w:pPr>
        <w:pStyle w:val="PreformattedText"/>
        <w:bidi w:val="0"/>
        <w:spacing w:before="0" w:after="0"/>
        <w:jc w:val="left"/>
        <w:rPr/>
      </w:pPr>
      <w:r>
        <w:rPr/>
        <w:t>VPLAY.EXE         Programme name for reading.V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critions dont't have to be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ile C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line        :it must contain your call without SS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line       :it must contain the word TSTHOST or FBB in capital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rd line        :it must contain the name of the file you will us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ading the file .VOC   (VPLAY,VOUT,SUONA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examples of C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W0F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BB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NA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W0FLM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dvices,information or other:     IW0EWH@I0INU.IUMB.ITA.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W0FLL@I0INU.IUMB.ITA.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W0FLM@I0INU.IUMB.ITA.E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be thankful to receive suggestions,impressions and..... why not?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