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       __   ________             _______   ______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)     () () _( )  (___  ___)           ()     () ()    ()   ()    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)    ()  ()( )        )(               ()    ()  ()   ()   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)()()    ()(_)        )(     ()()()()  ()()()    ()(_)      ()   ()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)        ()  (_)      )(               ()        ()  (_)    ()    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)        ()    (_)    )(               ()        ()    (_)  ()_____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  /////  /      /  //    \\        // //////     ////// 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/  /     / /      / //       \\      //      //    /    / /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 / /// / /      ///          \\    //  /////     /    / /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 /     / /      /  //          \\  // //         /    / /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/     / ////// /    //          \\// //////  // ////// 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lk V2.00  For TSTHOST. By PKt-PRG WITH SOUND-BLASTER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o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LK INSTALLEREN.               ..............  ---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EER EEN VERSIE.              ..............  ---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LIST.                      ..............  ---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EST OP.                      ..............  ---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 1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LK INSTAL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 Talk te instaleren moet u het volgende do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- Copieer TALK.EXE naar de PG directory van TST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- Copieer TALK.CFG naar de TSTHOS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- Copieer HOME.TLK &amp; NHOME.TLK &amp; CALLED.TLK naar de TSTHOS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- Pas TALK.CFG aan aan uw eigen naam en call enz. en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.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## Call ###;               &lt;---- NL of CB Call of iets dergelij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L1Q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## Name ###;               &lt;---- Uw eigen Naam of Hand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## Ringes ###;             &lt;---- Hoeveel Keers hij moet ri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## Voc Name ###;           &lt;---- File name voor uw v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EP.V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 dit gebeurd is start uw TSTHOST op en connect u d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 u dan als commando TALK geeft start TSTHOST. TALK 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 2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eer een vers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t is de zoveelste versie van Talk dat op het net is gez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e komt het ? Nou ik zie zo afentoe eens wat Talk versie's op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 nou vind ik het wel interresant om eens te kijken hoe het er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et. Alleen nu is het probleem als ik het opstart en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n staat er altijd wie het gemaakt heeft enz. enz. en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u heb ik het volgende erop gevo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 zijn een aantal filetj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.TLK    -- Als je op de Y of y drukt dan verzend hi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lk bla bla bla (De versie en dat ik het geprogd he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ar hij verzend ook HOME.TL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t voordeel is dat je in dit filetje kunt ze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t je w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v  Hallo %U wacht even totdat ik terug ro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ven deze handeling afm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HOME.TLK   -- Als je op de N of n drukt dan verzend hi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lk bla bla bla (De versie en dat ik het geprogd he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ar hij verzend ook NHOME.TL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t voordeel is dat je in dit filetje kunt ze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t je w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v  Hallo %U ik ben er op %T niet w88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 probeer strax nog 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.TLK  -- Als je nergens op druke dus als je niet QRV b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geen zin hebt om te reageren dan druk je gew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rgens 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s u uw geroep via de sound-balster laat ga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 het vocje is afgelopen dan verzend hij d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ook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j verzend dan dez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er kun je ook weer inzetten wat je w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ar hij schrijft ook even een mailtje naar 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 die en die call geroepen he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v   Hallo %U. %N is er op het moment ni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k zal zeggen dat je geroepen hebt om %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p %D groeten %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% Commando's zijn er een paar van hier volgen z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D  &amp; %d     ----&gt;   De Da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T  &amp; %t     ----&gt;   De Tij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N  &amp; %n     ----&gt;   De SYSOP Na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C  &amp; %c     ----&gt;   De SYSOP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U  &amp; %u     ----&gt;   De User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 3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THOST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-------------&gt; TALK.CFG       ---&gt;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</w:t>
      </w:r>
      <w:r>
        <w:rPr/>
        <w:t>TALK.DOC       ---&gt;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</w:t>
      </w:r>
      <w:r>
        <w:rPr/>
        <w:t>HOME.TLK       ---&gt; Ho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</w:t>
      </w:r>
      <w:r>
        <w:rPr/>
        <w:t>NHOME.TLK      ---&gt; Not Ho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</w:t>
      </w:r>
      <w:r>
        <w:rPr/>
        <w:t>CALLED.TLK     ---&gt; Call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</w:t>
      </w:r>
      <w:r>
        <w:rPr/>
        <w:t>CT-VOICE.DRV   ---&gt; Driver voor het gel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G dir.  -----&gt; TALK.EXE       ---&gt;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 4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est 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LK V2.00 is getest op de volgende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6 DX 33 Mhz  Local bus 4 MB XMS met TSTHOST 1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6 SX 33 Mhz  1 Mb XMS met TSTHOST 1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88 SX 6 MHZ  0 Kb XMS met TSTHOST 1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88 SX 9 Mhz  0 kb XMS Met TSTHOST 1.42 Alleen Floppy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 wo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6 met TALK 2.00 Heb je vr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 je altijd een mailtje Sturen Naar ?????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L1QMA @ NL3DRN.NBW.NLD.EU     &lt;--- Packet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L1QMA @ CBPACKHV.XS4ALL.NL    &lt;--- E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tz to NL1CGS - NL1DRN - NL1YER - NL1RED - NL1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L1MTV - CB0WEZ - LD1CHR - NL0VWD - NL1VK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L1EER - NL2OWK - NL1RTB - and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ed by PKt-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