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documentation for DMS Command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fo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utillitie you can easly delete messages from your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made this ut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util coz i didn't liked the way TSTHost delete'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imple utilitie you know exactly what you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ade this piece of c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product is copyrighted enzo by R.Peters, by some better k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T1ROB@UT1BBS, and ohh, it's (c) 1995 by Blows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v1.41 is a product (c) by IK1GK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s...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hh just find out for yourself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just kidding... when you load the program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STHOST.DMS, that one is located in the tstho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the same directory where you have to put this program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ound, it will load it ! (O yeah, ain't a PC a wonderfull thing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done that part (I spent some minutes on that part hihi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ya screen, pump some text on it, including the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DMS file. (O yeah, nice documentation about that one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will highlight the first entry of the file. (well i just invert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ove around the items with the cursor keys, you know,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arrows on it ! ... WHAT ? you dont have them ?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ic keyboard (the litle one on the right side of your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t this nice ? Well you can do much more then that... If you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na delete, well just press F8 or Delete, and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t bring it back, so be carefu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lip pages with PageUp/PageDown, that means if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next ? Well call your friends, your parents or what ever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g, or your sister hihi), and press F1. Now you will see 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ress space, and you are back in the norm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d something wrong, just press F2, and i will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think you deleted the messages you don't longer need ? Well tha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ress F5, and then it will update the TSTHOST.DM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ke a backup of the original file under the name TSTHOST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done that it's time to press F10 or Escape, 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rite me a message of how great i am, or give me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you got a sister above 18 and below the 27 (i dont care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s a boyfriend). Dont forget to mention here name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Dud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Ehh there is a limit of 490 messages that you can load in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z of the 64Kb limit you know. (ehh you dont ? well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s from 64Kb, and as this is my second program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i don't know how to handle more than one !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. I dont made a message when you press F5 to update your PMS, coz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those messages from 'Are you Sure ?' and more of that kind. Ye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'm sure, i didnt pressed that key for nothing right ? I think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people feel the same, so thats why i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wont take any responsibilitie (or what ever)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 damage on your disk, or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ested with TSTHOST 1.41, and it worked fine on a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6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 dont mind the bad englisch, coz i live in holand, and dat i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re ta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install the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is program in the tsthost directory (ehh that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STHOST.EXE is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great idea to run this program in tsthost itself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thost system will be aborted aslong as this program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ker of TSTHOST dont advice you to do that in his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send some ideas for tsthost programs to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as, sugestions, bug reports, mony and chick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- ZT1ROB@UT1BBS.UT.NLD.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- cb0rep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