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TST   Ver  1.8 Indexprogram for TSTHOST/TSTHWIN 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user of TSTHOST or TSTHWIN a listing of all the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with commentary lines like Index for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A minor bug removed from INDEXT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A minor bug removed from 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No bugs,but the name of INDEX.EXE has been changed to 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re logical name for a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ore if someone gives the command DIR he only can rea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directory and the names of the subdirectories.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iles in the subdirectories he must giv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name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n the program has shortened the time for sorting the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and if someone is interested in just one subdirectory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by seeing all the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Another bug removed(sometimes the program did not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E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screen has been changed and you now can also use the c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complaints of people who uses another path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now you can state your path in the INDEX.CFG and you can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line of the screen in your own language.Instructions are in the CF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Same as 1.4 bu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To shorten the sorting time further more,the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is limited to 350.I assume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possible to use the 'W' cmd,not only to show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 few mino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The program gives now the right size of the files in DOS 6.2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TS8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TS8.EXE the program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.EXE      the program to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.CFG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ENG.DOC this documen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NLD.DOC the same in Du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CO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_TSTH.COM  }Extr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.RPT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L3RTD.COM   A shor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DEXTS8.EXE and INDEX.CFG goes into the ROOT directory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.EXE goes into the TSTHOST\PG or TSTHWIN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INDEXTST,be sure to delete the old programs INDEXT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.EXE because the new ones are both different from the e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old file INDEX.DAT,it saves you a lot of work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DEXTS8.EXE and after a few moments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in the USERS directory and all sub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bar that can be moved by cursor up and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line on a program's name and you can make a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sor ,make your statement and after finishing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e the next line with the cursor keys,press F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rogram exit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connects you is able to see all the programs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he can see what the kind of the programs is.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is feature in the CT-text-line or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TSTHOST versions 1,42b,1.43(a) or 1.43b it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W_TSTH.COM in the TSTHOST directory and W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\PG directory.Next DIR.EXE must be put in the TST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named to 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once the command W_TSTH and TSTHOST is patched for the new 'W'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sees after the 'W' cmd not only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ing the fil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file from the USERS directory the comment-line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deleted.If you put for instance an update of tha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directory you will see the proper 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new file into some directory,you have to start INDEXTS6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omment on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a comment-line you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remarks or questions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3RTD@NL3RTD.ZH.NL.EU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L3RTD@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io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for viruses and/or errors and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ue to using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you may copy it but don'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(Holland). August 14th 1998.Best 73's Appie RL3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