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TST Ver. 1.8  Indexprogramma voor TSTHOST/TSTHWIN        RL3R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l van het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ebruiker van TSTHOST of TSTHWIN een overzicht te geven van op te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's met een korte omschrijving voor ieder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is nieuw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1    kleine bug verwijderd uit INDEXT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2    een kleine bug verijderd uit INDE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3    De naam van het door de gebruiker aan te roepen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ewijzigd in DIR,een wat logischer naam voor de op te vragen func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er wordt met het commando DIR alleen de USERS directory weergeg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de namen van de sub-directory's;een subdirectory wordt nu opgevraagd 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R subdirectory".Hiermee is de tijd voor het sorteren tijdens de 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stisch verminderd.Verder hoeft iemand die in n bepaalde sub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interesseerd is,niet te wachten tot alle namen voorbij zi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4    Soms werden ingevoerde namen niet opgeslagen.ook dit i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pen.Verder is het plaatje wat veranderd en kunnen nu ook de toetsen 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gDn gebrui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is wat universeler geworden,het pad van de USERS dir kan 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esteld worden(oa. op verzoek van NL2RDS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5   Gelijk aan 1.4 alleen geschikt vo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6   Om de sorteertijd te verminderen is het max.aantal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. dirs verminderd tot 350 stuks.Ik denk dat dit in de meeste geva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 genoeg zal zijn.Verder bestaat nu de mogelijkheid om met het cmd '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et alleen de naam van het programma te laten zien,maar ook de omschrij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7 Een paar kleine bugs verhol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e 1.8 De indeling is nu ook kloppend voor DOS versie's 6.2 en ho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uit te pakken programma bestaat uit de volgende d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TS8.EXE     Het programma om de index te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.EXE          Het programma dat door de gebru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ngeroepen wor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.CFG        De configurati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NLD.DOC     Deze document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NG.DOC     De engelse documenta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.COM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_TSTH.COM      }Extra programm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.RPT        Anti-virus ra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3RTD.COM       File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 komt wa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gramma's INDEXTS8.EXE en INDEX.CFG komen in de ROOT (C:\)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DIR.EXE komt in de TSTHOST\PG of TSTHWIN\P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fig.file staat ingesteld op C:\TSTHOST\USERS,mocht U een ander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n,wijzig dat dan in de CFG file,hoe,staat in di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e werkt h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start het programma INDEXTS8.EXE vanuit de C:\ directory.U krij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een overzicht van alle programma's in de USERS directory'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's en de namen van de sub-directory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ziet een  balk die met de cursor up en cursor down te bew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 is.Door deze balk op een bepaald programma te zetten,kunt U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aar regel m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toets daartoe F2 in en er komt een cursor in het vak.U tikt de gewen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kst in en sluit af met ENTER.Dan kunt U met de cursortoets naar het v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de programma gaan  en via F2 daar de regel invu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 F10 sluit u het programma 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iemand U vervolgens connect en hij geeft het commando DIR dan krij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j een keurig overzicht te zien.Maak hem wel opmerkzaam dat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aat door info in de CT-tekst of in de Help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de TST versie 1.42b,1.43(a) of 1.43b hebt,kunt U ook het 'W'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ruiken.Daartoe moet U het volgende do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t programma W_TSTH.COM komt in de TSTHOST directory en W.COM kom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STHOST\PG directory.DIR.EXE wordt verplaatst naar de TSTHOST di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et in INDEX.EXE herbenoemd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n keer het cmd W_TSTH te geven wordt het W cmd van TSTHOST verand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krijgt de user nu na het cmd 'W' ook de omschrijving van het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z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jzigi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U een programma uit de USERS dir verwijdert,dan verdwijnt de comment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el ook,deze wordt echter niet gewist,dus als het programma onder dezelf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am terugkomt is de commentaarregel er ook w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er een programma bijkomt dan moet U INDEXTS6 weer starten en 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enste plaats Uw commentaarregel intoet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t U het commentaar bij een bepaald programma wijzigen,dan moet U dat 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r doen via INDEXTS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NGRIJK:Degenen die dit programma al gebruikten,de file INDEX.DAT kun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oon blijven gebruiken,dus U hoeft de teksten niet opnieuw in te vo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 kunt U de file INDEX.DAT(Staat in de USERS directory) eens 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r door een editor halen en alle lege regels er uit halen,het heeft g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loed op de werking,maar het sorteren gaat vlu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ht U op- of aanmerkingen of suggestie's over dit programma hebben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ag een mailtje aan RL3RTD@NL3RTD.ZH.NL.EU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RL3RTD@bios.demon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http://www.bios.demon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antwoordelijkhe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 programma is getest op fouten en virussen,ik neem geen enkele vera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rdelijkheid voor schade die door toepassing van dit programma zou ku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staan.Dit programma is Freeware,U kunt het vrij verspreiden,maar 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niet gewijzigd wo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terdam 14 augustus 1998.   Best 73's  Appie RL3R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