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SEL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STHOST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a message download selector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llent TSTHOST PMS program written by Mario IK1GK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TSTHOST message selection using the UL A command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aximum of twenty categories.  The use of this TSTHS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onal, but will allow greater flexibility of choi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number of message categories to be marked for retrie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lows selection of any message based on the TO, FRO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ITLE fields.  For example, the program ma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messages addressed TO TSTH regardless of the 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the program can match more than one of the abo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refore instruct the program to download messages to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GBR but to disregard TSTH @ EU.  Taking things one step fur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to download only messages TO TSTH @ GBR and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above, a REJECT facility is provi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f messages conforming to certain criteria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avoid messages with certain TO, AT, FROM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unusual situation of downloading messag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BBS's TSTHSEL will allow you to manage them all,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are used for each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ecutable file (TSTHSEL.EXE) is installed in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addition, one data file for each BBS i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same directory.  The filename is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BS plus the extension DAT.  For example, the file GB7O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d for GB7OAR.  This file contains the TO, AT,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elds which will be searched in the unproto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understand how TSTHOST mai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messages.  This is the list that you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ing the ALT-F6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etails obtained from the unproto broadca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 are stored in a file with a ULS extensi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7OAR.ULS would be used for message data from GB7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pecified periods, the TSTHSEL program will run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S and DAT files will be scanned for matches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arked for download.  At the same ti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existence of a file called TSTHSEL.REJ.  This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but if it does, messages matching the criteri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file will not be marked for download. Your TST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onnect to your HomeBBS and download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arry out the above functions use is made of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(SRC) files.  If you have not used these before don't wor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is extremely simple and will be clearly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sis of setting up the program, assu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ssages from your HomeBBS and use a reject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essages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ake your TSTHOST system completely off line.  Make 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a plain ASCII text editor.  Do not use any kind of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ch may leave embedd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TSTHSEL.EXE from your distribution archive to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py TSTHSEL.REJ, GETMSG.SRC and GB7OAR.DAT to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Later on you will edit TSTHSEL.REJ and GETMSG.S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edit and rename GB7OAR.D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TSTHOST.CFG into your text editor.  Place hash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s which presently define which bulletins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ill look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ST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LIST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L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several of these lines to accommodate up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ypes.  You may of course delete these lines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that you just hash them out for now and delete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happy with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llect your private mail by this method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just one line to do this.  In my case the line w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ST A +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GB7OAR.DAT to suit the callsign of your actual Home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GB7CHS your would ente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GB7OAR.DAT GB7C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ad the DAT file into your text editor.  It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file GB7CHS.DAT for G3WCS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ll lines starting with a hash symbol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nd will b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 following are the fields that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 match.  Matching fields will flag messag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You may have a maximum of 150 "match"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O        FROM        @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ATE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1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TV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-TV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M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*           GB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S     CLIVE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*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* 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NW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*        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*        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4OAR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B7OAR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IK1GKJ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e used the file above, messages to DEBATE, WIN95, WIN, WIN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TV, SAT-TV, SKY and GSM will be download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, FROM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messages to DCC will only be download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@ GBR.  The FROM and TITLE fields are ag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to STATS would be downloaded if the sender was C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 and TITLE fields a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wo entries use the asterisk to match the remai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Messages to TST, TSTH, TSTHST, 9K6, 9600, 9600BD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ownloaded regardles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, all bulletins addressed @ NW will be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 messages containing TST or WCS in thei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ulletins from G4OAR, GB7OAR or IK1GKJ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bove, it should be clear that a single aster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will match anything.  If more than o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then a bulletin must match each of thos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.  You can therefore make your matching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ve.  Taken to an extreme you could enter text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fields, thus requiring a very accurate match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 single asterisk in each of the four fiel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every bulletin from your HomeBBS.  Obviousl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would be most unwelcome in the vast majority of ca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 you may well be looking for a new HomeBBS 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allowed this facility because in some countr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K. TSTHOST systems are used to retrieve and then forwar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.  This action is presently not allowed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a GB7 callsign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use the asterisk to match in a different wa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is appended to the end of the text in the TO, A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, you can search for a match in much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under DOS.  Thu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*    -  would match TST, TSTH, TSTHST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H*   -  would match TSTH, TSTHST, but not 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*    -  would match WIN, WIN95, WIN31, WINPAC, WINPAK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lthough you can use the trailing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, AT and FROM fields it will not function i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a word about matching in the TITLE fiel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tch any string of characters, whether they are phr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word or part of a word.  Thus, from the example above,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atch with the following tit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fo needed on TST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ed CFG for TS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e aware that it will also match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ll call CQ CONTST on 14.234 M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mis-matches, try to make your text search str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.  You may use phrases with spaces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R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ching process is not case sensitive, so th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 produce the same mat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a maximum of 150 "match" lines in you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has been chosen to be a reasonable bal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ermitted lines and the memory used for the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STHSEL is running.  If you feel that this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, please contact me by one of the mean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ocument.  Note that this figure of 150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uncommented lines in your DAT file.  It does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imum number of matches that may occu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.  For example, if you placed "GBR" in the A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in the other three fields, you would end up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 matches if you liv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ad TSTHSEL.REJ into your text editor.  Here is an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file TSTHSEL.REJ for G3WCS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ll lines starting with a hash symbol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nd will b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 following are the fields that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or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art names (e.g. TST*) must not be used. All ent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O        FROM        @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9NNB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ATE    G9ZZZ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WWW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*        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*           *        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G9AAA       GBR    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G9AAA       GBR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file to suit your requirements.  If you do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it is important to understand how it work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rejecting material you might otherwise want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factors to bear in mi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file TSTHSEL.REJ need not exist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entries in TSTHSEL.REJ will override and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selections made in your GB7$$$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here is no limit to the maximum number of re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the example above.  In the first case, no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9NNB will be downloaded at all.  As asterisks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, AT and TITLE fields, nothing else on the lin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otal ban on messages from that callsig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.  Messages from G9ZZZ to DEBATE will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matter what is contained in the AT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you must have previously enabled messages to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GB7$$$.DAT file.  See 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wo lines deal with messages addressed to WIN95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ase, messages to WIN95 @ WWW will be ign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case, messages to WIN95 with the string 7+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be ignored.  All other messages addressed to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with these parameters will be downloaded, provided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 as in 3) above.  It is not permissible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parameters on one l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95    *   WWW    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is has a different meaning.  This woul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ignore messages to WIN95, only if they ar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and contain the string 7+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tells the program not to download an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f the string KEPS appears anywhere in the tit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SPACE will be retrieved provided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as a TO field in your GB7$$$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two lines instruct the program to ignore messages to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GBR from G9AAA if their titles contain either BILL or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essages from G9AAA to DCC @ GBR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lso that messages from G9AAA to DCC @ WWW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contain BILL or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bove, I hope it is clear that extrem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is possible.  The degree to which message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irely up to you, depending on whether you enter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of the re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to add the reminder one last time.  The rejec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messages which have been previously select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GB7$$$.DAT file.  There is no point in plac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ject file unless the corresponding message type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oad GETMSG.SRC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STHSEL GB7OAR.DAT GB7OA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second line to match the callsign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RUN TSTHSEL GB7CHS.DAT GB7CHS.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RC file is run, it initially disabl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o list.  This action also provides more syste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THSEL program to run in.  It then runs the program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GB7CHS.DAT and GB7CHS.ULS to carry out bulleti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it enables the unproto list and finally instructs TST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mark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RC file may be run once an hour, or at such time inter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ink fit.  This is accomplished by an entry in the C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HOST.CRN and is explained in 6) below.  You may man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RC file by assigning a hotkey shortcut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ad TSTHOST.CRN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inquiryfile c:\tsthost\g3wcs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auto7p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updh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getmsg.src             &lt;&lt;==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el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365 7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dele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except the one beginning "source"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in my TSTHOST.CRN.  Adding the "source"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THSEL program to run once an hour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You can set the time parameter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you don't need to run the CRON commands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ur.  TSTHOST V 1.43 allows you to set CRONOFF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how many minutes after the hour the CR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 In my case the CRONOFFSET is set to five minu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.  If you find your forward requests occur at ti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ed systems of other users, simply pick a CRON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ss bus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is section details how to configure a hotkey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run the selection sequence.  The details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STHOST.CFG.  At a suitable place in the fil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 5 SOURCE GETMS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when you press CTRL-F5, the sele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.  If CTRL-F5 is already taken with another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ick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Headers with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STHOST users are not able to direct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header broadcasts from the BBS.  This can be ca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"line of sight" or perhaps because the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requency and connect via one or more nodes.  In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ysOp does not permit his system to broadcast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.  As these users will know, Mario has written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IST2UNP.  This permits a list of messages,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LIST command, to be recorded to a file which is then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STHOST UN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SEL will work perfectly with an UNPROTO list gene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  In fact, this is how I retrieve bulletins from my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7OAR.  The only essential criteria is that the message list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, and hence the TSTHOST UNPROTO list format, is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ing your system to work in this mann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make in your setup.  There is now no need to us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C) file.  Use is made of a small macro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, which is run by a simple entry in the TSTHOST.C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ase I have placed the command BBSLIST in my TSTHOST.C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back to section 6) and simply replace the 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getms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write a short script within TSTHOST.MA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 on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ssue the L (LI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ecord the resulting lis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Merge the disk listing into your TSTHOST UN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Run the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g onto the BBS and retrieve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ound complicated but it is not.  Below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 use to accomplish it.  By making minor changes to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Remember that this is just one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TSTHOST.MAC file.  You may have other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STHOST document for further details on how to 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bsli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C GB7OA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waitstring 120 (1000) Next K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+record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+sa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+waitstring 1800 (1000) Next K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run list2unp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ul m c:\tsthost\list2un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run del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run del c:\tsthost\list2un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+s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+waitstring 240 (1000) calling GB7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run tsthsel gb7oar.dat gb7oar.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u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goto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display BBSLIST Macr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ich it is doubtful that he will be abl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tains "tampering" and "virus" checking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ile will render it unusable. If the program is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virus check (and clean) your system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THSEL.EXE file from your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and especially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date of the program.  You can determine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SEL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ing the software or adding ne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Please contact me by packet or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g3wc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: 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STHSEL.DOC V 1.00 - 29/07/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