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lgate 1.0 een pakket programma's voor het omzetten van mail van he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 naar het andere. Dit in combinatie met TSTHOST 1.40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evat o.a.:     </w:t>
        <w:tab/>
        <w:t>tst2cb.doc  (deze file)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</w:t>
        <w:tab/>
        <w:t>tst2cb.exe  (converteert tst export fil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naar mail import file cbnet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tst2cb.cfg  (configfile voor bovenstaande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st2ama.exe (converteert uit  pms naar mailimport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rli2tst.exe (converteert W0RLI mail files naa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mail import file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j hopen met dit pakket een ieder van dienst te zijn die wel eens bezi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omzetten van mail naar een ander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kunt U ermee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2T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er voor om mail welke U heeft ontvangen met TST 1.40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file om te zetten naar een mail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vraagt U om de naam van de te converteren file, en maak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en output file genaamd mail.in, voor TST hernoemd U die tot TSTHOST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andere programma's gebruikt U de daarvoor noodzakelijke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zorgt ervoor dat het bericht ingeschreven wordt met origin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ender, categorie, titel en BIDnummer, route wordt echter HLDNET, dit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komen dat dit bericht weer terugkomt in de originele b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file's met TST kunt U als volgt reali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REC FILENAAM TST zal dan een Bufferfile aanmaken in de Work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helemaal eenvoudig moet kunt U het volgende opnemen in de tstho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7 REC TSTHOST.IN  (Opent automatisch de file met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8 REC LPT1 PRN    (Tekst naar printer met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9 REC OFF         (Spreekt voor zich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eraard kunt U zelf Uw functie toetsen kiezen, eveals de filenaam,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am mail.in is niet verstandig, waarom probeer m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2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converteert de mail uit Uw pms naar een mailimport file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CBnet. Het programma vraagt om de naam van de te converteren fil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jft deze weg als de door U in de tst2cb.cfg vermel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schrijft de zaak als volg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ele rubriek, Route b.v. Noord, Uw CB call als afzender en het origin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-nummer, dit om dubbele te voorkomen en daarmee onnodige netbel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nodigde gegevens vult U in in de tst2cb.cfg file. De regels voorafge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een # mogen niet gewijzigd wo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vind hier ook ruimte voor een eventuele persoonlijke boodschap (max.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xportfile uit de Uw pms gaat als v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filenr filenr filenr filen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keer kunt een hele opdrachtbalk vol typen, de filenaam kan dezelf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jven, want de append functie werkt pr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t U er wel om om inpout en output file te voorzien van verschillende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de converter niet tegelijk kan werken met gelijknami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2AM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converteert een door U uit de PMS samengestelde buff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een mailimportfile met behoud van alle orginele gege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