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   Ver 3.3    by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 is een mooi programma,maar n van de bezwaren(er zijn er niet ve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d ik de listing van de berichten.Er wordt met het eerste bericht beg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 en men moet de hele lijst doorlezen,om verder te gaan,ook heb je die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en keer ge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keert de listing om,dus het laatste bericht eerst en laat 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in groepjes van 20 stu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 in versie 3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EXE is aangepast,het read commando werkt weer en aan het einde va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e listing gaat het programma nu terug naar de PMS prompt.Daarvoor m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LIST3.EXE wel aangepast worden,dus gebruikers van oudere versie's,verv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STLIST3.EXE file door de nieuwe ver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e file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3.EXE  het sorteer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EXE      het eigenlijke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LIST3.DOC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MD_NL.ZIP   een extra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V.TXT      het anti-virus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ar komt w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le TSTLIST3.EXE komt in de zelfde directory als waar TSTHOST.EXE in st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LIST.EXE komt in de TSTHOST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eerst voor de sysop.De mail-list van TSTHOST moet gesorteerd wo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lgorde moet andersom en de persoonlijke mails moeten er uit.Dit d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TSTLIST3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kan dit programma op verschillende manieren gestart worden,vanu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regel of automatisch vanuit de TSTHOST.CRN file bijv. elk uur of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er keren per d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totaal aantal mails dat gesorteerd wordt is 500 stuks.Staan er meer 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berichten in de TSTHOST-lijst dan worden alleen de laatste 500 ge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rd en getoo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is het mogelijk om aan de TSTHOST baken-tekst regels to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egen die het aantal actieve berichten vermeldt en ook te laten zien v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er mai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LIST3.EXE moet dan worden opgestart met de volgende parameter:TSTLIST3 /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t wilt doen,dan MOET de laatste regel van Uw bakentekst uit n w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n en wel: Momen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an TSTLIST3.EXE opstart als TSTLIST3 /B dan worden mails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pgenomen en worden de laatste regels van de bakentekst veranderd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eel xxx actieve beri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           Er is post voor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maals,als U de optie /B gebruikt,vergeet dan niet op de laatste regel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.TXT het woord Momenteel te ze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deze optie helemaal niet gebruiken,laat dan /B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genstelling tot TSTHOST die in zijn bakentekst zowel gelezen als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zen mails vermeldt,geeft TSTLIST alleen een melding als de mail n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gelez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de gebruiker.Hij moet er van overtuigd worden dat hij geen L moet 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ar LIST,want met dit commando wordt het programma LIST.EXE g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in ieder geval in de CT tekst en de TSTHOST.HLP file dat LIST gebrui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worden,want anders is alle moeite voor ni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etst hij(of zij) dan LIST in,dan krijgt hij de laatste 20 boodschappe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n en die lijst eindigt met:R(ead),(A)fbreken,Enter voor doorga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Enter komen de volgende 20 boodschappen,met A komt de user weer te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 PMS en met R + nummer van het bericht(cq berichten) kan men de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an nog het programma LCMD_NL.ZIP.De L-functie van TSTHOST kan worden u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akeld waardoor de user als hij het commando L geeft,automatisch TST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start,maar hieraan kleeft n bezwaar,de L commando's voor de user wer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meer.LCMD_NL past dit 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.DIT PROGRAMMA IS ALLEEN GESCHIKT VOOR DE TSTHOST VERS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3,1.43a en 1.4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itgepakte file LCMD_NL.ZIP bestaat 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_UPD.EXE   het eigenlijke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_LIST.LSW    de data voor dit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_UPD.EXE en UP_LIST.LSW worden beiden in de TSTHOST directory gez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nu het commando LIST_UPD te geven wordt TSTHOST.EXE aangepast,LCM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 in de TSTHOST dir gezet,in de PG dir wordt LIST.EXE hernoemd n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EXE en worden de volgende file's er in gezet:LL.COM,LM.COM,LS.COM,L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F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 is er het gezegde,"Er is voor elke oplossing een moeilijkheid" en d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 hier ook.DOS accepteert niet de commando's L&gt; en L&lt;.Deze zijn verv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LT (L to) en LF (L from).De andere L cmd's (LM,LL,LS) blijven dus h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lf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t wel even in TSTHOST.HLP dat die twee commando's veranderd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overvloede,de sysop commando's zijn niet verand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igens is het programma getest op de goede werking en op virussen.Er wo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n enkele verantwoordelijkheid genomen voor schade die door gebruik van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zou kunnen ont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freeware,U mag het vrij verspreiden,maar U mag er niets 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en er vragen,suggestie's,aan- of opmerkingen zijn dan gaarne een mailt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n RL3RTD@NL3RTD.ZH.NL.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el plezier met dit programma en best 73's.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3O okto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