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K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BAKE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0 "Freezing-Software-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   ��������Ŀ  ����Ŀ  ���Ŀ ���������Ŀ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  �����Ŀ���  ����� �</w:t>
      </w:r>
      <w:r>
        <w:rPr/>
        <w:t>ٰ��� ������</w:t>
      </w:r>
      <w:r>
        <w:rPr/>
        <w:t>Ŀ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  ����  ����   ���� �</w:t>
      </w:r>
      <w:r>
        <w:rPr/>
        <w:t>ٰ��    ����   ���  ���</w:t>
      </w:r>
      <w:r>
        <w:rPr/>
        <w:t>ÿ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ٱ��  ������ٱ��   �����ٱ</w:t>
      </w:r>
      <w:r>
        <w:rPr/>
        <w:t>��</w:t>
      </w:r>
      <w:r>
        <w:rPr/>
        <w:t>Ŀ   �����Ŀ   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���  �����Ŀ���   ������Ŀ���   �������   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   ��۳  ��۳  ��۳   ��۳   ��۳   ��۳   �</w:t>
      </w:r>
      <w:r>
        <w:rPr/>
        <w:t>Ŀ  ��</w:t>
      </w:r>
      <w:r>
        <w:rPr/>
        <w:t>۳ 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�� ����� ����� ���������</w:t>
      </w:r>
      <w:r>
        <w:rPr/>
        <w:t>۳ ����� 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������ ������ ������ �����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KE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 ��� ��� ��� ����� ��� ���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 ����� ��� ��� � ��� � � 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����� �   � �   � ��� � � 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   ���   ��� 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t install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ij simpel... Plaats alles, waarvan je denkt dat het ook maar �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BAKEN.EXE heeft te maken, in de root van TSTH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unt de volgende regel opnemen in je TSTHWIN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BE 15 &lt;C:\TSTHWIN\TSTBAK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BAKEN.TXT is in dit geval dan de (default) outputfile van BAK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in de TSTHWIN.CRN kun je baken.exe laten acktiv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STHWIN.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0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WAIT C:\TSTHWIN\BAK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is het mogelijk om het baken via een macro te laten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ie manier kun je altijd de juiste tijd ($T) in je baken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klein voorbeeldje (TSTHWIN.MAC) word hier onder weer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STHWI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UTOBAK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AX 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RUNWAIT BAK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AX BE 15 &lt;C:\TSTHWIN\TSTBAK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DELAY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WAITSTRING 10 (10) 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unt natuurlijk ook je eigen fantasie laten werken.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een beschrijving van de variabelen die je kunt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 je op de DOS-prompt de volgende opdr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N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rijgt dan ongeveer het volgende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BAKEN.TXT      TSTBAK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uld be used in Input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 = Tagline.                                 $M =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 = Call(s) which have personal mail.        $J =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A = Number of active messages.               $T =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 = Date.                                    $d =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 = Days to go until year new y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 = Hour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 = Minute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istory: TST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KEN Versie 5.00   Ook deze beta versie heeft er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en paar variabelen bij om ho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gen en maanden en minuten we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eten gaan tot volgende nieuwe jaar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ndaar de nieuwe variabelen $2 $3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was eigenlijk alles. Rest mij alleen nog even de broodno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e te verstrek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KEN V5.00 is geen public domain, wel gr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auteur houdt het copyright en alle andere re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*NIET* toegestaan 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et programma te modificeren, patchen of op enige wij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ontleden danwel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programma te distribueren zonder de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den van de FSG te beledigen op wat voor wijze d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programma te distribueren met een andere naam dan BAKEN50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en de extentie (*.ARJ, *.LZH, *.ZIP en andere) mag va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vergoeding te vragen anders dan voor de werkelijke kos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met een maximum van F 7.50, dus ook geen toes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een informatiedrager omdat dit programma er op zit (softwarehuiz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vergoeding per programma is derhalve verb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5-gulden-per-flop principe is dus WEL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*WEL* toegestaan 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ze handleiding aandachtig door te lezen en er dan n�g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te sn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t programma vrij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FSG complimentjes te geven voor deze geinig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veel copie�n te maken als u wilt en die weg te geven, mits comp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KEN.EXE             De uitvoeren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KEN.CFG             Bijbehorende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KEN.TXT             Voorbeeldje van een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KEN500.DOC          Deze uitermate begrijpelijk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OST.TXT              Ook voorbeeldje Baken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1HDV@JO1RIN.FRL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