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 this is another multi server. Its purpose is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ingle callsign, simple sending the messag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re are lot of multi server, but, as far as i  know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server specified for tsthost/tsthwin, so i  decided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pplication is very simple, but first  of  all,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s configuration file. The sintax is not too  complex:  an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# sign is a comment, and is ignor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your multi.cfg file declare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you are using tsth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you are using tsth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have to declare the callsign group, the section  for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list is connected: start the  section  name  with :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ame... don't place space inside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tion name, any line that follow is in the form CALL @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route is optional. The callsign list for this section e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section name, or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provided multi.cfg file example, you will see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eaning  of  sections?  Simple,  when  the  server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at message is dupliated and sent to any of th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specifi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ameters means that you must tell the server which s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.... you do this simple inserting in the top of your mess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SECTION Section_Name".... remember to insert this  l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your message, because all the lines that can eventually  pre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word  won't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lace the server MULTI.EXE and its configuration file  MULTI.CF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directory of your program, the one where reside  tsthost.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win.exe, than, if you are using tsthost, set in your tst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RVER +MULTI, or, if you are  using  tsthwin,  se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win.cfg the line PPMS SERVER +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little example. Assuming in your cfg file you have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@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VCQ@IK1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tsthost or tsthwin start a new message, setting MULT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, and DON'T set the route field. Type the title for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editor window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contents of your messag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message, tsthost/tsthwin start the  server,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o make copy of what you have written to  IK1GKJ,  IK1MSL@IK1M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VCQ@IK1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ouput messages will be written in the  mail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sthost.in for tsthost, or tsthwin. in  for  tsthwin,  so,  the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might not be immediated... it could take up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best 73, Mario 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is the first release, if you notice a bug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