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TstwDOS v1.1 Y2read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stwdos e' un PG x TSTHWIN v1.20 o superiore che emula il modulo DO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comandi di TstDOS son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      =  info sui driver &amp;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       =  mostra l' elenco dei file nella dir cor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        =  Cambi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,D: etc =  cambio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       =  Invio password per abilitazione sysop (solo sys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       =  Invio comandi dos (solo sys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     =  lista dei file con descr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S x    =  Se non specificato il giorno ultime file dall' ult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nessione altrimenti file degli ultimi x giorni (1/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BEL     =  Metti label ai FILE (solo sysop livello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      =  Find file o label con parametro /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GET file = Preleva in YAPP u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PUT file = Deposita in YAPP u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file = leggi un fil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file = vedi contenuto file compres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STALLAZI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iare TSTWDOS.EXE nella dir PG di tst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iare FV.COM nella dir dove si trova TSTHOS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are TSTHWIN.PGS e aggiungere la seguente rig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STWDOS   Modulo emulazione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 e' la prima volta che usate tstdos potete creare automaticamente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base dei file (usato poi per la ricerca, il news etc) usando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a allegato MANTLB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re poi succesivamente tale programma per il riordino dei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enzione: i comandi NEWS, e FIND funzionano solo se e' stata messa l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scrizione ai fi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a:  Il file binario contenente le label ha lo stesso formato di qu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to da fbb (anche lo stesso nome YAPPLBL.SYS) e va posto nella dir d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 trova TSTHOST.EXE se non esiste alla prima label viene creato in mo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 compatibilita' e' stata  mantenuta  per  usare i numerosi server 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iste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andi in dettagli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ando</w:t>
        <w:tab/>
        <w:t xml:space="preserve"> a cosa serve il comand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     Mostra le informazioni relative hai dischi disponibili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      Come in dos mostra il contenuto della directory corren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     Come in dos serve per cambiare directory es: cd pack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,D:     Per cambiare il disco attivo es: D: passi sul drive virtuale 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      Invio password per abilitazione sysop ( usabile solo dai syso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     Per eseguire un comando dos es: DOS del c:\tstdos.bak solo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TTENZIONE !! non dare comandi dos che richiedono input d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astiera altrimenti il programma restera logicamente bloccato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     Elenco dei file con descrizione ( se esist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S      Elenco file nuovi dalla tua ultima connesione o se usate NEWS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ove x e' un numero di giorni (max 30) elenco file ultimi x giorn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OTA: Perche questo comando funzioni devono esserci le descri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ei file o quantomeno deve essere stato usato periodicamente 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rogramma MANTLBL per la manutenzione dei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BEL     In modo SYSOP (Come abilitazione in tsthost.sys deve esser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' accesso all' intero disco) serve per dare la descrizione ad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termina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s: LABEL TSTDOS20.ARJ TstDOS v1.21 modulo dos x TST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ttenzione la descrizione al massimo deve essere lunga 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aratteri se piu lunga verra' tronc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      Ricerca di file o di descrizioni es: FIND tst cerca tutti 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he contengono la stringa tst, FIND tst /L cerca tutti i file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ella descrizione hanno la stringa tst, NOTA: non sono ammessi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aratteri jolly '*' e '?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GET      Invio di un file in modo YAPP dal bbs verso l' utilizz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s: YGET TSTDOS20.ARJ inviera il file TSTDOS20.ARJ in modo YA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PUT      Invio di un file in modo YAPP al BBS es: YPUT PROVA.ARJ 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nviare il file prova.arj al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     Lettura di un file in modo TESTO es: TYPE NEWS.DOC legge i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EW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      Mostra il contenuto dei file compressi es: VIEW TSTWDOS10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ostra il contenuto dell' archivio TSTWDOS10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OTA: per funzionare questo comando occorre che FV.COM si trov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ella dir di TSTHWIN o comunque sotto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OTE AGGIUN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 la gestione corretta delle Label e' possibile usare programmi n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FBB (MAINTYAP, YSORT, EDITLBL, etc) logicamente dovra essere modific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file di configurazione di questi programmi in modo che il file YAPPLBL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ga creato nella directory di TST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 ogni buon conto utilizzate il programma MANTLBL allegato in modo ch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erca e la visualizzazione dei file in quanto ordinati da questo progr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ulti piu velo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A: se si vuole usare il comando label di tstdos in tsthost.sys deve esser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' abilitazione a leggere e scrivere tutto il disco rigido!!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icamente come tutti gli altri comandi da sysop aver inviato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word con successo 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tuali comunicazioni &amp; c, tramite mail packet a IK1MSL @ IK1MS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ure via internet al mio indirizzo E-Mail ik1msl@mbox.isys.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vari aggiornamenti dei mie programmi saranno presenti nella mia home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isys.it/users/ik1ms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3 ANgelo ik1ms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