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TLIST voor TSTHWIN   Ver 1.0�   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 van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HOST en TSTHWIN zijn mooie programma's,maar ��n van de bezwaren(er zij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veel)vind ik de listing van de berichten.Er wordt met het eerste be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onnen en men moet de hele lijst doorlezen,om verder te gaan,ook heb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 een keer 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keert de listing om,dus het laatste bericht eerst en laat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 in groepjes van 20 stu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itgepake file bestaat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WLST10.EXE  het sorteer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ST.EXE      het eigenlijke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WLIST.DOC   deze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THWIN.MAC    voorbee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US.RPT     het anti-virus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L3RTD.COM    fil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TSWLST10.EXE komt in de zelfde directory als waar TSTWIN.EXE i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LIST.EXE komt in de TSTHWIN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 voor de sysop.De mail-list van TSTWIN moet gesorteerd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lgorde moet andersom en de persoonlijke mails moeten er uit.Dit d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TSWLST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kan dit programma op verschillende manieren gestart worden,vanu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gel of automatisch vanuit de TSTHOST.CRN file bijv. elk uur of 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er keren per 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toe moet in de TSTHWIN.MAC de volgende regels geze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s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UNW TSWLS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TSTHWIN.CRN kan nu de regel TSWLIST gezet worden en aan de sys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s of dat meerdere keren per dag of elk uur gedaan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totaal aantal mails dat gesorteerd wordt is 500 stuks.Staan er meer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berichten in de TSTHWIN-lijst dan worden alleen de laatste 500 ge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rd en getoo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is het mogelijk om aan de TSTHWIN baken-tekst regels to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gen die het aantal actieve berichten vermeldt en ook te laten zien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r mai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WLST10.EXE moet dan worden opgestart met de volgende parameter:TSWLST10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dat wilt doen,dan MOET de laatste regel van Uw bakentekst uit ��n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n en wel: Moment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an TSWLST10.EXE opstart als TSWLST10 /B dan worden mail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pgenomen en worden de laatste regels van de bakentekst verander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menteel xxx actieve berich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        Er is post voor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maals,als U de optie /B gebruikt,vergeet dan niet op de laatste reg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.TXT het woord Momenteel te z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 U deze optie helemaal niet gebruiken,laat dan /B 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genstelling tot TSTHWIN die in zijn bakentekst zowel gelezen al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zen mails vermeldt,geeft TSTLIST alleen een melding als de mail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gelez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e gebruiker.Hij moet er van overtuigd worden dat hij geen L moet 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LIST,want met dit commando wordt het programma LIST.EXE 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 in ieder geval in de CT tekst of TSTHWIN.ENT en de TSTHWIN.HLP file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ebruikt moet worden,want anders is alle moeite voor ni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t hij(of zij) dan LIST in,dan krijgt hij de laatste 20 boodschapp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 en die lijst eindigt met:R(ead),(A)fbreken,Enter voor doorga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nter komen de volgende 20 boodschappen,met A komt de user weer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PMS en met R + nummer van het bericht(cq berichten) kan men d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nog een beta-uitvoering,in het uiteindelijke programma kan het 'L'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 om LIST.EXE te starten,maar ik ben er nog niet helemaal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igens is het programma getest op de goede werking en op virussen.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enkele verantwoordelijkheid genomen voor schade die door gebruik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zou kunnen ont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freeware,U mag het vrij verspreiden,maar U mag er niet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en er vragen,suggestie's,aan- of opmerkingen zijn dan gaarne een mai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RL3RTD@NL3RTD.ZH.NL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met dit programma en best 73's. Appie RL3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l3rtd@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site http://www.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1 Augustus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