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Pack REQFIL Server, so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  Fellow  WinPack users, and HTML users, Roger has  mad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 changes to the REQFIL server supplied with WinPack, the 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can  be  found on his web page, but I am sending  it  ou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or people like myself, who are not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re the chang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what Roger has done is provide a back door to his ser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inPack users who run HTML will have their Html library fi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..\ht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subdirectory is not available for REQFI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ll  WinPack  HTML users have upgraded to this  ver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is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receive a HTML page from a WinPack user, who has  upgra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er, and they are using a graphics image that you do not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send a message back to the WinPack server  and  reque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e if you are missing CD.GIF send a personal message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ack user who sent the file, and in the subject put /REQFIL CD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FIL  will then search in the usual \WINPACK\PUB\ directory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you have requested, the additional new feature means that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nd the file, it will then search in "..\HTMLIB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inPack REQFIL server will then send you the item from  the 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the o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this will help us all to have the same html library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is does not allow you to use REQDIR to  view 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 library, which would probably cause chaos as we would a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does allow, is for you to use REQFIL to request a lib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someone  else who is using that file in a message,  so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ow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