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ARL.DOC               PEARL USER DOCUMENTATION               13/4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complete dra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L is a combined TERMINAL and OFF LINE READER design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 to G8PZT mailbox software.  The terminal section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"live" sessions, while the off-line section automates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ing, reading and replying to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been in use since mid-1995 was originally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se on-line time, and hence keep telephone charges to a minim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with a BBS modem port. (e.g. I can get more mail than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e with for less than 2 minutes telephone time per day at 14,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s, and a typical session lasts well under a minu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recently extended for use with a TNC and radio as well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 When used via radio it allows the operator to d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while messages are retrieved, which is especially usefu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intains a local copy of the message header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on the bbs, allowing the user to browse through them and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of interest.  The tagged messages are fetched next time PEA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s to the bbs, along with any new headers which hav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d.  Incoming and outgoing private mail is exchanged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The user can create custom SCRIPTS to automate oth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th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fetched, messages can be read with the fully scrolling brow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ed to files if desired.  The browser displays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able text,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going messages are created using the inbuilt full-screen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selectable auto-wrap and supports many Wordsta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block copy/move/delete/read/write.  When reply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 user has the option of quoting the original in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process of connecting to the bbs, exchanging 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ing is completely automatic once started, irrespecti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odem or radio is used.  It can be made to hap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section supports a wide range of baud rates, ANSI 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ssions to be captured to disk.  When used with a G8PZ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of downloading a file from the bbs file area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P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 least one serial comm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SDOS (anything after v3.0 should be fine) or Win95/98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86 or bet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512k or mor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with 1mb or more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GA/EGA/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cache (e.g. SMARTDRV) recommended but no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2 compatible TNC (e.g. Tiny2, KPC3 etc) plus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compatible MODEM plus 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NOT been tested with MONO, LCD or SVGA video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 doesn't seem to be any reason why they shouldn't be 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does work with CGA, the editor *may* display some "s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DOS program.  Although it works when started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it will not run in the background.  I think it doe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on win95/98 though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COM modems are not supported at present, although they may b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&amp;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u driven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sy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use MODEM, TNC, Wire link or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00 - 38400 ba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ware and/or soft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built Wordstar-lik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y scrolling messag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TML message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mb terminal supporting ANSI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modem/Xmodem-1k/ASCII downloa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YCOM 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ckscroll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een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2000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L is Y2K compatible on all my machines, the newest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BIOS.  If it doesn't work properly on your machin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L is unfinished, and very rough around the edges. 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releasing unfinished software, but I feel the program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n it's current state, and if it helps someone else ge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ment from their hobby, then I am happy to share it befo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 ask is that you help me develop it by letting me know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, or anything you think could be done differently or bet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for future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L is not a modern-looking program.  That is quite delibe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personally don't like the cluttered metallic grey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dern software.  Direct comparisons with other packet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air because this is not a competition, it would be lik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Cheddar and Guinesss.  The best software is the one that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s your own requirements.  If you like this program, use i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it, use someone e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&amp;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L may be freely used by radio amateurs for non-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You are forbidden to make any profit from the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r use of this program.  It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L may be copied and given free of charge to other radio amate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the program and documentation are supplied together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patch and redistribute the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verse-engineer the program, you are forbidden from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e code for any profit making purpose, and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e ideas as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L is a completely original work, and has taken hundreds of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  Notwithstanding the above limitations,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wish to thank the author and encourage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her a small donation, it would be gracefully accep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no way compul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under constant development, and each version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ersion number.  I will attempt to keep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n GB7PZT's file area JT (TNC drivers &amp; Terminal softwa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documentation to help you decide if it is worth upgr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me versions have only minor changes, and it may not be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m until something more important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ommand  WJT PEARL*.*  to list the PEARL-related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L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a Dow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, Brooklands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verley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dermi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cesters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11 5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your bug reports, comments, requests, ideas, niggle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, or electronical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:   G8PZT @ GB7PZT.#24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ail:    g8pzt@cableinet.co.u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" refers to the large key on the keyboard, sometimes lab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bent arrow which points down and to the left, an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"RETURN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 key is used throughout the program to activate pop-up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s which summarise the available options.  You are encour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is used in most places to escape or "backtrack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cess to the previous one withou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usually consists of 3 parts.  The top "status" line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at module you are currently using, and any releva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middle window is where most of the ac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"menu" bar usually displays a cryptic list of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but in some cases is used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L lives wholly within its own directory.  It makes no calls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s anything outside that directory, and doesn't requi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nvironment variables.  So you may install and uninstall PEA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hanges to your PC, other than the creation/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here PEARL lives can be anywhere you like, and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like, but the program will operate more efficiently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 near to the root directory.  You are recommended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a directory called PEARL directly off the root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additional directories beneath its working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     Where the messag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   For archived &amp; expir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  Storage for downloaded or Fil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he PEARL system consists of a singl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ARL.EXE) plus the configuration file which it reads at startup (PEARL.CF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few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ODEM.SCR, TNC.SCR and TTY.SCR contain "connect scrip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sequences of commands for connecting to the bb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"signature" file PEARL.SIG contains tex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your outgoing messages if the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TAG.SYS allows you to automatically download mess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selection, if they match certain criteria, e.g. To, From,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will be created during normal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onfiguration options are in PEARL.CFG, read i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rts.  The file is largely self-documenting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port definition (if necessary) to suit your compu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your own callsign in the appropriate place, then modify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areas to maintain" to your ow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tend using a modem, you may need to adjust the initial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o suit your modem, and you will need to enter your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agreed with the bb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else can be left alone until you are mor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PEARL and the program should run.  It may take a whil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it creates the requir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COMMANDS 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Browse messages (list/read downloade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Edit any file using built-in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Fetch/deliv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General maintenance (delete old/killed mail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O/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Send (create)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an option from the main menu, enter the appropriat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If you type the wrong letter or change your mi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your choice before pressing ENTER by using the BACKSPACE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n option which isn't on the main menu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COMMANDS -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Brow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this option you will be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vailable message areas.  These are the area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s active in the PEARL.CFG file, and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us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keys allow the highlight bar to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message area, and the RETURN key then activ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Until you have logged on at least once 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etch option there will be no message headers availab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ble to enter an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w see a list of message headers, and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down using the cursor keys, or the PgUp/PgDn/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  The F1 key brings up a help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"new" headers are marked with a "*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s once you have moved the highlight bar p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his is so you can keep track of the heade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ed at.  Every time you select a message area,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at the first "unviewed" header.  If you jum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/PgDn/Home/End keys, you can return to the first un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at any time using Ctrl-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INS key to "tag" a message for later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to "untag" it if you change your mind. 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ll show the total amount of tagged mail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a track on how much you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received any tagged messages, they will show "$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tatus field, and you can read them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message is highlighted.  Alternatively use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 if you prefer a paginated reader.  Or you can use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to find and read each new message.  TAB also mov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ssage a page at a time.  The program will blee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a warning message if you attempt to rea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sn't been retireve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reading a message, ESC will display a list of op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ttom menu bar.  ESC again will take you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be contin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(e.g. Edit, Send) allow several syn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You will be asked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 As above. Note you can enter E, ED, EDIT,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red       Edits the file called FRED.  If it doesn'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You will be prompted to enter TYPE, TO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             Send Bulletin - you will be prompted for TO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      Send Personal - you will be prompted for TO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G6YAK        You will be prompted to enter subje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G6YAK @ GB7PZT               WP will be used to complete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G6YAK @ GB7PZT.#24.GBR.EU    You supplied the full address, W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be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used in connection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&lt;string&gt;        Sends the string, followed by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&lt;millisecs&gt;    Do nothing for specified time. e.g. Delay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 &lt;millisecs&gt;    Wait until receiver has been clear for &lt;millis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&lt;string&gt;     Receive until &lt;string&gt;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browser will sometimes crash on an HTML message,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(usually those from G4FJQ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ML comment lines become visible if they exceeed a certa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ML table borders have a few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ML style sheet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I terminal emulator possibly doesn't handle screen clea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 sensitive help is un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"collect personal mail immediately" in PEARL.CFG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 be set to NO otherwise no personal mail will be recei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