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ZT BBS File 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records significant changes to various configuration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o help you keep your own copie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files, it will be more convenient for you to cut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ut of the new files and paste them into your existing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re-enter all your details in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intaining a paper copy of SYSOP.DOC, I sugges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 pen to make minor changes, or just reprint the modified pag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re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r updated MAN files may be simply copied to your 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ustomised your HELP files, you may need to be carefu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4/01 Version 399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ed man files: ARP, EXIT, FF, FP, REBOOT, REINIT,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ew man file: RE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ASY and PACKET interfaces, and N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EXTER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optional ip address in CHANNEL defini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ered TRAC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mess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information not yet included in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6/01 Version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.SYS</w:t>
        <w:tab/>
        <w:t>"Bell times"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SERS.SYS</w:t>
        <w:tab/>
        <w:t>New file, required only if you wish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ect mail using POP3 over a TCP/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.DOC</w:t>
        <w:tab/>
        <w:t>Added all changes since V399g.  That'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you're getting for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.MB</w:t>
        <w:tab/>
        <w:t>Corrected a couple of spilleng mastikes and replac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ign with the $C variable (Sysop's callsig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