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PZTBBS with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thernet card, PZT BBS can be linked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CP/IP over Ethernet, such as PZT router, Linux, xNOS, BP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, both of which use the EXTERNAL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encapsulation settings.  The first option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limited i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Use BPQ's ODIDRV.EX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TBBS will interface directly to BPQ's ODIDRV progra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tocol (AX25-only) links between PZTBB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 routers and BPQ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the EXTERNAL interface (in PORTS.SYS)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LC mode, and the MTU should be set at 340 since ODIDRV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mall frames. Set the software interrup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ifacetype&gt; &lt;intnum&gt; &lt;mode&gt; &lt;mtu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ACE  EXTERNAL     125     hdlc   340   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obtain BPQ's ODIDRV.EXE and the appropriat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, and have a reasonable working knowledg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all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BPQ's DRIVERS.DOC for setting up the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ZTBBS currently uses a fixed PID of 0x8FF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BPQ, and frames are addressed to the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F:FF:FF:FF:FF:FF, so the only change you ne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's example is to change ETH_ADDR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.COM</w:t>
        <w:tab/>
        <w:tab/>
        <w:t>(Part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1000</w:t>
        <w:tab/>
        <w:tab/>
        <w:t>(Ditto - adjust to suit your Etherne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DRV 125</w:t>
        <w:tab/>
        <w:t>(BPQ program.  Number must match IN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unicate with BPQ nodes via Ethernet, the P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DIDRV only supports HDLC protocol, you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on the link unless it is first encapsulated in unconn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 frames. This should happen automatically if you try to rou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ethernet interface, but obviously this encapsulated I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directly with TCP/IP systems which don't understand AX25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 Use PZT's ETH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need any Novell Netware components,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t up, and supports simultaneous IP, ARP and HDLC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ponents you require are:  ETHDRV.EXE (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BBS), and an Ethernet card driver to match your card e.g. NE1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these free from Simtel CD-roms or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RTS.SYS you should define an "external" interface with mode 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TU up to 1500 and an interrupt number in the range 60 - 127 (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Ethernet card drivers (aka "packe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nwyr" drivers), 3 arguments are usually specified when 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NE2000</w:t>
        <w:tab/>
        <w:t>is the driver match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0</w:t>
        <w:tab/>
        <w:t>is the software interrupt used to talk to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hex (0x60 is decimal 96, 0x61 is 97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is the IRQ used by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0</w:t>
        <w:tab/>
        <w:t>is the I/O addres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ddress and IRQ are often settable by jumpers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older cards, but some cards have fix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60 is the default software interrupt used by ETHDRV.EX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driver.  If you specify an alternative number (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cards), you must specify that number when starting ETH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DRV.EXE normally requires a single argument, namel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should match the one specified in the IFACE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akes a second argument, if you wish to us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0x60 to communicate with the 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  <w:tab/>
        <w:t>ETHDRV 125</w:t>
        <w:tab/>
        <w:tab/>
        <w:t>(intnum=125, software int=0x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 125 0x63</w:t>
        <w:tab/>
        <w:tab/>
        <w:t>(Using a different card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</w:t>
        <w:tab/>
        <w:t>125 -U</w:t>
        <w:tab/>
        <w:tab/>
        <w:t>(To unload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artup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 0x60 5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DRV 125</w:t>
        <w:tab/>
        <w:tab/>
        <w:t>(Interface intnum=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CHANNEL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tach one CHANNEL to the ethernet interf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nel &lt;name&gt; &lt;iface&gt; &lt;stream&gt; &lt;mtu&gt;  &lt;freq&gt;   [ip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 tcp3   eth0      0    1500   Ethernet  44.131.9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IP address can be used to override the main BB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attach one or more PORTs to this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ORT &lt;port#&gt; &lt;type&gt; &lt;t/o&gt; &lt;channel&gt; &lt;init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1     tcp    300   tc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2     tcp    300   tc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DRV.EXE will not currently share an Ethernet card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 Microsoft Windows system you MUST prevent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card.  You probably know more about how to do th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!  If you simultaneously need Ethernet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a Windows LAN, you will have to install a seco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for Windows, the other for ETH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feedback PLEASE let me know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because they probably won't bother!  I've probably omit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information in the rush to get this written, so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 m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Paula  g8pzt@gb7pzt.#24.gbr.eu or g8pzt@cablei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