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ZT BBS Recen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/11/01 v405 (ful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ople kept commenting out the mandatory HOSTINTERRUP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s.sys, causing an "unknown interface" failure becau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definition line was then ignored. I've now drop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umber of ports" line altogether, because it wasn't actually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OSTINTERRUPT is now optional, specified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&lt;keyword&gt; &lt;value&gt;" like the rest of the entries. Also did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ication of that part of the code. This version should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 original lines in the old PORTS.SYS format, but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Q it requires the HOSTINTERRUPT keyword to be added. If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INTERRUPT defaults to 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/11/01 v404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tweak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/11/01 v40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P3 server now creates RFC822 header lines if not already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. This enables Outlook Express to accept mail originated from 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/11/01 v40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TP will now accept and gate mail addressed to a user on the NT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of a better word) system, e.g. &lt;g8pzt@gb7pzt.#24.gbr.eu&gt;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you can now use Outlook Express etc. to send packet m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to the existing ampr.or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gs rcvd by SMTP always had (none) in subject field 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/9/01</w:t>
        <w:tab/>
        <w:t>v40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QCFG reported wrong no. of file areas 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ver code tightened to sav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ng, echo and reqcfg servers now accept @&lt;bbs&gt; like reqdir/fi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/9/01</w:t>
        <w:tab/>
        <w:t>v40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internal PING, ECHO and REQCFG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/9/01</w:t>
        <w:tab/>
        <w:t>v40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was pointed out to me that the EU command reported "edit d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EC didn't. The text was superfluous so it was removed altoge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WD command was showing wrong port number 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F now reports "Active forward file: xxx.sys" instead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obscur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F command now reports a result. This involved much butcher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ct (and report)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sole and external mail beacons can be disabled by option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.SYS (4 = enable console mail beacon, 8 = enable external beac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S comand now does sorted directory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/9/01 v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date to J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/8/01</w:t>
        <w:tab/>
        <w:t>v403 (ful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gfix: msg &gt; 100Kb caused coruuption of fwd queu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a moment of madness, I changed the FWD queue files from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 format. IMPORTANT! This is not compatible with existing que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delete the old ones and resca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WD command shows extra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/8/01 v402 (limited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rupt MBL header in messages fwded to file 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died fwding statu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/6/01</w:t>
        <w:tab/>
        <w:t>v401</w:t>
        <w:tab/>
        <w:t>&lt;Release 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BB-style modem logon - putting a dot in front of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resses the echo for that session, e.g. ".G8PZ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ialer to the fwd system.  In FWD.SYS an entry of "CM &lt;dial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C&gt;onnect via &lt;M&gt;odem) now attempts to wake up the modem and di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 e.g. "CM ATDT01562745527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dating back to sep98! With certain combinations of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uld sometimes lock up modem port when modem caller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bios options in PORTS.SYS were supposed to be optional, but they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become compulsory by mistake - fixed.  It now allows both X and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simultaneous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OP3 server.  This can be accessed by TCP connect to port 11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yping POP3 at the command line, allowing off-line readers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rver requires a new system file: POPUSERS.SYS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calls 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died up some of the code responsible for closing a port, to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whereby some sessions got stuck at log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BB was proposing REQDIRS with size 0 because it no longer counts 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lines or its pseudo-RFC822 headers in the message size, so I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accept messages of size 0 - How brain dead is that!.  W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of proposing a meaningless message siz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rs just can't kick the habit of specifying a drive let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REQDIR/REQFIL requests, so the servers now ignore driv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reading msgs in non-compressed mode, it was suggested that wi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n't like the mismatch between the "long" number it asked f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+number displayed at the top of the message.  It now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ong" number instead of area &amp; number when msg is requested with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, but it was a red herring (a kipper? ;-)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some reason, console help code (F1) had been disabled. Reinst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\n in front of SID, added in April to ensure the recipient'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d on a fresh line, was removed again because it was up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232 P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il beacon had been disabled for about 5 years - reinstated for BP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nc2 ports.  It temporarily echoes to console so I can keep an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reating a new user with "EU" it now uses defaults from W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is known by w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erations to name and qth fields by "EU" are now written into W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ly it only wrote homebbs, and only if the homebbs fiel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.  This had been deliberate to prevent non-ham and tes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getting into WP, but sysops seemed confused by the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vate" users.  So be warned, your private test calls "M0DEM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9XXX" will probably end up in everyone's W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line 58 (Bell_times) to init.sys. Form 00-23 or 0 5 7 et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t what times it's acceptable to sound the connect b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page.  Previously it was fixed at 09:00 - 22:00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on entry to dos mode, sysop is now logged to current dir not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quested by a sys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on exit from dos mode, sysop status was lost 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saves reason for msg hold, and displays it during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was some confusion over the argument to the capture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n't possible to capture the import stream.  This has now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ved.  Although it doesn't say so, the console is "viewport 18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capture command accepts 0 -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obscure bug causing corrupt and lost imports when BPQ por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rudimentary "EXPORT &lt;file&gt; &lt;to_field&gt;" command.  This expo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in current area addressed to &lt;to_field&gt;, to the file &lt;file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MBL format, with the originating R: line preserved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ppended to any previous file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"EXPORT APRS C:\SAVE\APRS.SA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smetic mod to EC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new user clearance (init.sys) is 0, all non-register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xcluded, allowing control-freaks to create "members-only"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the user accounts can only be created by the sysop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one this for GB7's, but it might be useful for PM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/4/01</w:t>
        <w:tab/>
        <w:t>v399g  &lt;Releas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thernet was losing knowledge of its own address after a day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peration 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4/01</w:t>
        <w:tab/>
        <w:t>v399f &lt;Releas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code tidying in ARP module - look out f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P now responds to requests for ANY of our IP addresses, not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address.  Probably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omeone sends a request, their details are entered into our 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, so we gain knowledge of them without having to send a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very important, but speeds things up marg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