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PZTNOD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is a FOREGROUND program, designed to be the so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dicated machine.  However, even though suitable PC's are 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y, some people still insist on wanting to run everything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is can be achieved within the multi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Windows95 or Desqview, and the following document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to do it using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ZTNODE is run within Desqview (or Windows), it is 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which are designed for use on the BPQ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ch as PAC4, EasyTerm, PEARL, PZTBB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you already have a copy of Desqview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machine, and are conversant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ZTNODE to run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!   First of all, set up PZTNODE.CFG to your requirement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router runs properly in plain DOS.  If it does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it won't work in Desqview!  If you intend to run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APPL sections and set HOSTINTERRUPT to your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number.  You must set DESQVIEW=1 otherwise it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re are no conflicts between PZTNOD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access to hardware such as COM ports or SC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writes directly to screen memory because the PC'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not usually fast enough to support multi-por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data rates.  A consequence of this within Desqview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display may "bleed through" into any Desqview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or may not be a problem to you, depending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you are running alongside the router. 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CONSOLES=0 in PZTNODE.CFG, the router will run withou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thus avoiding bleed-through, and saving some memory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is mode you will only be able to control the rou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it, either from an application or via one of the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TSR version of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qview For PZ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esqview and choose Open -&gt; Add Program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as a gui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   PZ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        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in K:                  300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   PZT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                 C:\PZT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screen: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 information: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se text/graphics: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: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: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in K: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: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expanded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ges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                 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: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: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: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wn colours: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background: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: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lict:         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: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EGA when foreground: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: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: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eferably reserve enough memory to allow at least 3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shown on the console top status bar (or use th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f you have console disabled), but the actual fig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how much Desqview will let you have, and how much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applications.  Optimising Desqview is beyond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ZTNODE with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If you wish to run BPQ-compatible applications, you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ZTHOST before you start DesqView itself.  PZTHOST.EX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in the same directory at PZTNODE.EXE and PZTNODE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hange to the pztnode directory and type "PZTHOS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nge for this to happen in your autoexec.bat. (Tip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eed to unload PZTHOST you can do do using "PZTHOST -U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tar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Choose Open -&gt; Start Program -&gt; PZTNODE or set up a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 to do so.  The router should now be running.  If no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 made sure it ran OK in DOS, you may ne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value for "Memory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Start your othe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PQ applications need to read configuratio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HOSTINTERRUPT) from BPQCFG.BIN, so you may have to cre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mmy BPQCFG.BIN to keep them ha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ach program only gets a short interval of process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persed with periods of inactivity, you may find th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 on SCC cards (e.g. TXDELAY and the CWID dot spacing)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rratic.  You may need to "tune" the system to minim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ter by setting the foreground and background time slices to 1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me if you can improve on the suggested settings or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 Dowie G8PZT 6/2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