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ing PZTNODE with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thernet, PZT routers can be linked with each other an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-capable systems such as Linux, xNOS, BPQ (and Windows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ptions, both of which use the TYPE=EXTERNAL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ing different PROTOCOL= settings.  The first option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in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 - Use BPQ's ODIDRV.EX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ZTNODE will interface directly to BPQ's ODIDRV program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-only links between any number of PZT routers, and between P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PQ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option, the interface should be specified as TYPE=EXTE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=HDLC, INTNUM=125 (adjust this to suit your needs). The MT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t at 256 since ODIDRV can only handle small fram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ttach one PORT to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obtain BPQ's ODIDRV.EXE and the appropriate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, and have a reasonable working knowledge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all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in BPQ's DRIVERS.DOC for setting up the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PZTnode currently uses a fixed PID of 0x8FF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BPQ, and frames are addressed to the multi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F:FF:FF:FF:FF:FF, so the only change you need to 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's example is to change ETH_ADDR to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ord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L.COM</w:t>
        <w:tab/>
        <w:tab/>
        <w:t>(Part of Novell Ne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1000</w:t>
        <w:tab/>
        <w:tab/>
        <w:t>(Ditto - adjust to suit your Ethernet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IDRV 125</w:t>
        <w:tab/>
        <w:t>(BPQ program.  Number must match INT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ZT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mmunicate with BPQ nodes via Ethernet, the P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ast addresses mus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DIDRV only supports HDLC protocol, you won't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on the link unless it is first encapsulated in AX25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happen automatically if you try to route IP via the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but obviously this encapsulated IP cannot talk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CP/IP systems which don't understand AX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 - Use PZT's ETHDRV.EX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simultaneous connection between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ZT routers, between PZT and BPQ, and between PZT and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TCP/IP over Ethernet.  It doesn't require any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and is relatively easy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mponents you require are:  ETHDRV.EXE (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ZTnode), an Ethernet card driver to match your card e.g. NE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get these free from Simtelnet), and PZTNO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should be set up as TYPE=EXTERNAL, PROTOCOL=E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t MTU as high as 1500 if you wish. Set INTNUM to a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terrupt in the range 60 - 127 (125 is used as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ttach one PORT to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amiliar with Ethernet card drivers (aka "packe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ynwyr" drivers), 3 arguments are usually specified when sta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2000 0x60 5 0x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  <w:tab/>
        <w:t>NE2000</w:t>
        <w:tab/>
        <w:t>is the driver matching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60</w:t>
        <w:tab/>
        <w:t>is the software interrupt used to talk to the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in hex (0x60 is decimal 96, 0x61 is 97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is the IRQ used by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00</w:t>
        <w:tab/>
        <w:t>is the I/O address of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O address and IRQ are often settable by jumpers on the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older cards, but some cards have fix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60 is the default software interrupt used by ETHDRV.EXE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rd driver.  If you specify an alternative number (e.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veral cards), you must specify that number when starting ETH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DRV.EXE normally requires a single argument, namely the INTNU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tch the one specified in the INTERFACE block.  It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second argument, if you wish to use an interrupt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0 to communicate with the c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  <w:tab/>
        <w:t>ETHDRV 125</w:t>
        <w:tab/>
        <w:tab/>
        <w:t>(intnum=125, software int=0x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HDRV 125 0x63</w:t>
        <w:tab/>
        <w:tab/>
        <w:t>(Using a different card interru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HDRV</w:t>
        <w:tab/>
        <w:t>125 -U</w:t>
        <w:tab/>
        <w:tab/>
        <w:t>(To unload the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tartup sequenc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2000 0x60 5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HDRV 125</w:t>
        <w:tab/>
        <w:tab/>
        <w:t>(Interface intnum=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ZT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feedback PLEASE let me know, don't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s because they probably won't bother!  I've probably omit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information in the rush to get this written, so don'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tise m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, Paula  g8pzt@gb7pzt.#24.gbr.eu or g8pzt@cableinet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th February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