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8PZT AX25 / IP RO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ula Dowie G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1.6 - 28th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far from complete, and the information is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st logical order.  However, I thought you'd rather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n nothing at all!  Getting the document perfe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edlessly delayed the release of the software (and ha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ne so), so I have chosen to refine the document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You may have to search for what you want, an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's format is plain ascii text, which is fine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 computer screen with a simple text viewer.  I hav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reaks because your printer may not necessarily b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s mine.  I will address this in later version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HTML and PD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ocumentation is very time consuming, and prevents 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so I am trying to balance bot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what you want, or you think something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explained or positioned, PLEASE let me know, don't le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- they are doing the same!  As a programmer, I am no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write the documentation - I have tried to include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need to know, but with intimate knowledge of the code I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sumptions without reali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is an AX25 and IP packet router for the amateur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using a standard PC and DOS.  It is intended to b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G8BPQ's SWITCH.EXE program (*not* BPQCODE.EX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very similar both to sysops and users, but provides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filename, I call it a "router" rather than a "n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s primary purpose is to route data packets.  N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purpose term meaning "junction", and can be an end us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imply routes packets.  Whether those packets contain ax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rom or IP is irrelevant.  It is not the job of a rout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SMTP, NNTP, or BBS facilities, so they aren'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eveloped because G8BPQ node, although excellent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in certain situations, it didn't provid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its author *appeared* to have lost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to be familiar to sysops who currently use BPQ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easy transition between the two programs.  It fixe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Q problems (such as the unsafe command line parsing),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s IP routing into the system, and adds many facilit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 did not provide, such as an integral chat server, and the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which allows TELNET, RLOGIN etc. (see below for ful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is a long way from finished and has not been tested u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I am not claiming that it is *better* than BPQ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replace BPQ, merely to provide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 of the commands and configuration options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to NOS users, this is largely coincidental.  Some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re derived from UNIX, as were some of mine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logical way to do things, and both NOS and PZT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.  However, even if the commands look familiar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necessarily be identical, reflecting the fact that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ifferent desig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a variant of NOS and is not deriv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S.  The latter has a reputation for being flaky, cumber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tuitive.  This program is aimed at busy sysops who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done, not play around with software.  It was desig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(the console display was the first component), not "cut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else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NOS is a TCP/IP program with rudimentary Netrom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X25 program, with some TCP/IP capability.  It i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NOT a "TCP/IP program".  It does not have, and nev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b" facilities - if you want a hub, use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is not a TSR, and there will probably never be a TS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too big to allow anything to run on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as a standalone router running as the so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C dedicated to that purpose.  I don't like the idea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acket network as a TSR underneath a BBS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node gets a limited amount of processor time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on clock interrupts.  I have seen considerable del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through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The BBS gets less processor time because the node is st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Every single byte that passes through the system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, so a busy node steals a lot of processor ti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uns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If the node crashes, the BBS is taken out of action t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has to be rebooted.  This may not be importa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, but my BBS can also be accessed via telephone, and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, and I don't want it disrupted every time the AX25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If the BBS crashes (which some are particularly prone to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 network is disrupted.  This also happens if the sysop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the BBS off line to mess about with it.  A NetRom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take kindly to outages, and the effects can la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so nodes need to be left alone, not rebooted e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idn't seem much point making a TSR version, sinc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most of the advanced features.  If you need a TSR nod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BBS on a DOS system, you'll have to run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run PZTNODE within a Windows (or Desqview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along with the PZTHOST TSR, you may ru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 to G8BPQ's 16 bit HOST application interfac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apologies for creating yet another "old fashioned"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DOS is fast, compact, ultra-reliable, boots quick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uncomplicated, can run from floppy, and ru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est machine.  Therefore I believe it is still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acket router, especially at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devotees already have their LinuxNode, and Windows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32.  For DOS users however, apart from BPQ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nodes.  Flexnet and the PC version of TheNet suff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unfamiliar commands, translated documents etc.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pular with either sysops or user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uling out the possibility of a 32 bit Windows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but it is not high on my priority list beca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is already well catered for by BPQ32, with AGW being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rou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some of the features and limitations of P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software.  It is by no means an exhaustive list, nor i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order. (* = not provided by 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st machine requirements: DOS, 640k, XT-&gt;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in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familiar to BPQ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pre-compil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ly unlimited nodes, routes, circuits an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BPQNODES recovery file for easy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s: ASYNC, EXTERNAL, BAYCOM USCC, RL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YNC interface speeds up to 115,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YNC Protocols: KISS, SLIP and ASCII (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softwar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watchdo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r 20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dlist and Validcalls list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256-character limit on callsig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peating on/off/UI-only from any port to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piping from por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 modes: normal, polled, checksum, and bpq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use BPQ polled kiss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511 character limit on CTEXT and INFO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comprehensiv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eard list sizes can be customised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eard includes date, time, callsign, frame count and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eard can display APRS position, distance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 multi-channel chat server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 session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130 buffer limit, or running out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rashing on frames bigg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rashing on "certain" command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rashing due to "too many commands at o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"command can't be split across pack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m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TX on a different port to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ign validation in node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PQHOST compatible applications (in 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Windows application support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IP router, with full ARP &amp; ICM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 commands fully accessible on normal console, and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TCP, giving TELNET, ECHO, DISCARD, FINGER, CHAT, RLOGIN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ain name to ip addres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 datagram, virtual circuit and net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 compatible user commands: bye, connect, info, help, links, m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, ports, routes, stats,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8 command alias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user commands: PING, ARP, TELNET, CH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 in syntax help for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ased commands can be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uated help system gives help in a progress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ible Info system for sysop to set up as s/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- automatic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to DO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ab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nfigurable displa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5 independent "Virtual" consoles, full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virtual console has a configurabl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virtual console can display ANSI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virtual console can ru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rameters configurable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 for any port may be disabled/enabled by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date settable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tasking DOS commands: cd copy del dir mkdir, ren, rmdir, mo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editor allows any text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 routing adjustable withou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programs, MSDOS commands or batch files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sysop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protocol layer independently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ort independently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/p can be captur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For Remot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ure password system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be remotely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separate passwords for each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operation via RS232 wired links. (dialup 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ure FTP server, allowing remot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display can be viewed by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ad the following text carefully.  It is not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way your rights, but rather to protect mine.  The softwar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time to write, at considerable cost to my health,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others should make a profit from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"the code" and "the software" refer to PZT router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ereof, and all documentation rela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"conscienceware".  You may freely use and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non-commercial purpose, and you are *not* required to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 You may however ease your conscience and 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development and support of the software by sending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wis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permitted to make any charge for, or gain any pecun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directly or indirectly from, the copying,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, or any component thereof, or any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written for use with the software, unless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with the author.  For example, you may no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the Internet with the intention of attrac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to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patch, decompile, disassemble, reverse engineer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modify the software, or cause a modified version or part there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the source code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ction will be taken against anyone who break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ue consideration of the pros and cons of "open 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, I have decided that the source code will no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is is not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terms and conditions outlined above prohibit patc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s not available, the only way the bugs will b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mproved is for me to do it.  I am therefore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port any bugs promptly, and to make known your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improvements.  You are my beta testers.  I promise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ported bugs promptly where possible, and to carefully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report any errors or omissions in the document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like the layout or feel something isn't properly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 You can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bulletins regarding this software I sugg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PZT" as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personally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G8PZT@GB7PZT.#24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g8pzt@cablei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Ms P J Dow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Brookland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erley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der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11 5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rry I can't provide support by telephone, as it would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nventions are used in this document to avoid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("or") Separates alternative option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Encloses a mandato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Encloses one or mor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    A valid amateur radio callsign, e.g. G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      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A unique file name with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       Specifies one or more files, with or without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            Represents both "he" and "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          A fully qualified directory p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      A full directory plu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A contiguous sequence of non-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One or more strings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     Spaces, tabs or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DIR [ filespec ]  - DIR command has one optional argument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a file or file grou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with or with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where a pathname is required, if only a filename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working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END OF SECTION 1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 - 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bother providing detailed instructions, sinc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be different and you won't read this anywa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really bor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hard rules about this; it depends how many po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how heavily the system will be loaded, what facilit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tc.  I have tried to make it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*will* run on a 512k floppy drive XT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for best results anything above and including a 640k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chine with EGA colour display is ideal.  A hard driv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, but is recommended.  My system happily runs 12 por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MHz '286 with 20Mb hard drive, but if you have lots of fast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better than 9k6 *average* throughput) you may ne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8088/80x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         4.7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384k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        MONO/CGA/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        At least a floppy.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 At least one COM port or Ethernet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use expanded/extended memory, but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 ram drive if you don't have a hard driv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ings up, because help, info, manual, and domain loo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accessed from disk.  You would arrange for autoexec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drive, copy all the router files to it, then run the ro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NODE requires MSDOS v3.2 and above.  It will also run on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will run in a win95 DOS window, providing no other wind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s sharing the same IRQ.  It has not been tested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indows.  If you wish to use the application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PZTNODE within a Windows (or Desqview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se that there is an ever increasing number of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ver used Windows95 and know nothing about DOS.  The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chines lying around with Windows95 installed, and ma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't use them to run PZTNODE, whereas in fact they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y need to do is use a text editor such as Notepa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:\MSDOS.SYS, changing the line "BootGui=1", to "BootGui=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ometimes has the attributes "Hidden", "Read-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", so it may be necessary to edit the file attributes fir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Notepad to edit it.  The machine will subsequently boot to DO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ne for PZ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nd directories required by the system are loca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rectory which can be located anywhere and have any n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name it PZ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hould contain at least PZTNODE.EXE and PZTNODE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are optional and the system will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nt access to remote sysops you will ne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SYS.  If you want to store IP routing info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UTE.SYS.  If you want domain lookup, add DOMAIN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mport existing nodes and routes information from a 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place a copy of the BPQNODES file (produced by BPQ's SAVE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in the directory and rename it PZT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full help system, create a sub-directory call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all the .HLP files into it.  Note that the help for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goes in a sub-directory of help called CHAT, and th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erver goes in HELP/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 INFO system, create the INFO directory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sample .INF files to give 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online manual, create the MAN directory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N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be supplied in ZIP format.  Within the z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help and manual files will be in separate zip file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 to select the components you require.  You ma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manually and unzip the components into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KUNZIP -d to create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required files are installed in the correct places,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to edit the configuration file PZTNODE.CFG,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The file is heavily commented, so it should b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changing, especially if you have previously used BPQ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PASSWORD.SYS, IPROUTE.SYS or DOMAIN.SY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need editing to suit your requirements.  Again,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, but are also detail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fined any EXTERNAL type drivers in PZTNODE.CFG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aded first.  If you forget to load them, the mach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, so it is advisable to start the node from a batch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o ensure things are loaded in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s are loaded, start PZTN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ad its configuration from PZTNODE.CFG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ok for IP routing information from IPROUTE.SYS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/routes information from file PZT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got everything correct you should then get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en vairy carefoolee, I shall say zis ernly wern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stops the program, saving the nodes and routes tables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S just before it exits back to DOS.  It is protec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ting "are you sure"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display a single "virtual console".  Eac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ngle-line "status bar" at the top of the scree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line "menu bar" at the bottom.  Immediately above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ngle "command entry" line.  The remaining 22 lin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where monitored and received information is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ANSI compatible.  The text and background col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ction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date and time, the virtual consol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, the router's callsign and alias,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  The menu bar shows the most importa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the keys - they are fully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   Display consol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    Toggle monitor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    Select port(s) to monitor. (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    Select monitored protocols. (M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    Toggle disk cap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Cancel operation /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 arrow           Select previous / n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arrow           Scroll back/forwar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/&lt;PgDn&gt;       Scroll back/forward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End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9&gt;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             Invok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      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F1&gt; pops up a window with the above information o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key closes that window when you've finished with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window are context-sensitive, i.e. they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at you were doing when you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2&gt; key provides a quick way to turn monitoring on and off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same function as BPQ's &lt;F1&gt; key.  Note that I didn'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here because *most* software use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3 key selects the ports to be monitored.  At the momen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6 ports can be monitored, but this will be corrected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Upon pressing this key you will be invi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representing the combination of ports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&lt;F1&gt; at this point a pop-up window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port(s) to monitor, add together the following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HEX     Port = HEX     Port = HEX     Port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0001       5 = 0010       9 = 0100      13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0002       6 = 0020      10 = 0200      14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0004       7 = 0040      11 = 0400      15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0008       8 = 0080      12 = 0800      16 =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004F = monitor ports 1, 2, 3, 4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(I think) identical to BPQ.  You may cancel the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4&gt; key invites you to enter the monitor mask, i.e. the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nitor.  Pressing &lt;F1&gt; at this point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gether the following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1 - Incoming frames          0100 -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2 - Outgoing frames          0200 -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4 - AX25 layer 2             0400 -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8 - AX25 info frames         0800 -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0 - AX25 layer 3             1000 - PAS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0 - AX25 layer 4             2000 -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0 - I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0 - ARP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setting of 0201 will display incoming TCP frame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0241 will display the underlying IP frames as well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03FF, which displays all incoming and outgoing traffi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layer 2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5&gt; key toggles disk capture on and off.  The captured tex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PZTNODE.CAP.  When capture is on, everything which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22 line section of the console is sent to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more specific using MMASK and MPORT.  (Not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eparate operation to the transaction logging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LOG=1 in the configuration file.)  Make sure your disk i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nd has enough space, otherwise the router's perform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"backtracks" if you have pressed &lt;F1&gt;, &lt;F3&gt; or &lt;F4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a console session as in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"arrow" keys will switch betwee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s if you have enabled more than one.  The consol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top status bar.  Note that when you reac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you wrap back to the firs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"arrow" keys control scrollback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, &lt;PgDn&gt; and &lt;End&gt; keys.  You must enable the scroll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have any effect.  Scrollback or "review" mode enab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something which went off the top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on't receive anything else until you exit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-F9&gt; temporarily suspends the program and loads a DOS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you to do things without taking the router off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 loss of all links and tables.  For instance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 floppy, use a text editor, or do something which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do using the router's built-in PZTDOS.  (Note: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ext editor into future versions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n't stay "shelled out" for too long, otherwise an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will time out, and you run the risk of being reboo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machines, use of the dos shell *may* cause the system to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think I've fixed this, but would appreciate any reports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crash, it may bear some relationship to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R keyword in PZTNODE.CFG specifies the screen saver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how long the screen will remain visible after an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A zero value disables the screen saver, bu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 to blank the screen at any time.  Pressing any key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random notes which I haven't yet had time to orga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...  One day I'll write a proper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/routes tab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&amp; routes tables are saved to file PZTNODES 1 minu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, and at NODESINTERVAL (usually 1 hour)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.  The SAVENODES command dumps the node table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bles are automatically saved when you exit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-X&gt;.  Thus if you exit and restart you will not lose th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iv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n alternative filename when using the SAVE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you might want to make a periodic back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able, from which things can be restored if the table get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radio failure will cause nodes to expire from the tab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get it restarted quickly after fixing the ra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NODES command enables the table to be loaded from any fil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ops may invoke tracing using the MONITOR comman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should be used with caution.  Tracing generates a lot of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k should be capable of handling it.  It is mainly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TY (wire) links, but can be used over an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sysop is prevented from tracing any activity on the por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is up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mote sysop may receive trac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 will respond to ANSI, so you can have full col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with ANSI-capable systems such as PZT BBS.  ANSI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(yet) genera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ROUTES command displays information about active and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X25 level 2 connections, allowing the sysop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links between the router and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purged 24 hours after they were last active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locked" (indicated by "!" after the callsign), i.e. in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Callsign   M Pac  F RTT   Sent Resent  Rty   Rcvd   Lost  Ro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  G4FPV    ! 5 160  7   5  24217   1265   5%  24010    984   4% 28/01 0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  GB7PZT   ! 7 240  5   1 100884      0   0% 129788      0   0% 28/01 0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  GB7WV-12 ! 1 120  4   2  14456   3348  23%  14218    753   5% 28/01 0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  GB7GH    ! 4 120  7   3  16591    511   3%  14965      4   0% 28/01 0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GB7CL    ! 3 240  7   2   1122     55   4%   1009      5   0% 27/01 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 GB7IPT-7 ! 2 120  7   5 104483  15436  14%  46589   8344  17% 28/01 0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GB7BM    ! 4 120  7   4  13562   1598  11%   5626     57   1% 28/01 0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WV12-1     1 120  7   2   3362    999  29%    918     38   4% 28/01 0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RUM-1     4 120  7   5  10730    593   5%   1503     52   3% 28/01 0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1ZRN      2 160  7   2   3693    164   4%    949     14   1% 28/01 0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G3MRC      2 120  7   5   4937    160   3%     35      0   0% 27/01 23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0NXB      2 160  7   3   1485     89   5%     96      0   0% 27/01 1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6YAK-2    2 160  7   3     26      2   7%     23      0   0% 27/01 2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0EWH      2 160  7   4   1687    325  19%    213      2   0% 27/01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4SPZ      2 160  7   2    222     10   4%     83      8   9% 27/01 20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4MTG-2    2 160  7   3     10      0   0%      5      0   0% 27/01 1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0HTF      2 160  7   4    332     13   3%     63     11  17% 28/01 0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G3PWJ      2 160  7   3     18      0   0%      3      0   0% 27/01 23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G7UBX      2 160  7   2     27      1   3%      6      0   0% 28/01 0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0ALH      2 160  7   4      8      1  12%      5      2  40% 28/01 0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shows the port number and callsign, with a chevron "&gt;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column in the link is currently active. "M", "Pac"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 are the Maxframe, Paclen and Frack last used on that lin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he same as the port or global defaults, or the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router to suit lin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TT" is the Round Trip Time in seconds, i.e the average 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packet to receiving an ack for that pack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 on many variables, such as the packet size,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, the data rate, the amount of queued data, the TXde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intervals at each en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t" is the total no. of L2 frames sent to that staion, and "Res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frames which had to be retried. "RTY%" is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press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cvd" is the total no. of L2 frames received from that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st" is the number which were lost and had to be re-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.  "Rol" is "Rate Of Loss", which is effectively the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hich would be seen by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e/Time shows when the station was last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editor, invoked from DOS mode with the EDIT command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to be viewed and edited by local 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ixed limit on the size of file which can be edited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editor is invoked, the filename, size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displayed, followed by the editor prompt.  If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operate, you may be short of memory.  Lines of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length may be accomodated.  Longer lines will b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255 charac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ents are viewed using the "List" command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mbered, so that you may use the Append, Insert, Delete, M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unctions to manipul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ile is loaded into, and edited in memory, you may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at any time without affecting the original file.  The 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only written to disk by a "save" or "write"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a different filename to sav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names are relative to the "current working directory"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to when the editor was invoked, but you may specif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commands are detailed 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ntax help for most commands is built into the rou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sing the query (?) command, e.g. "? N"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NOD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help is implemented as separate file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llowing you to customise it and add extra help topic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Each topic occupies a separate file, with the fil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topic name.  The "H *" command displays a sor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ending in 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.hlp files, lines beginning with a semicolon ';'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users, so you can use them for comments, such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omit some or all of the help files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loppy-on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ELP system, sysops will find mor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sysop manual using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ssues the "I" command without any arguments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NFOMSG is sen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command may also form the entry point for a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comprehensive information system which the sys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how he wishes.  For example you may wish to includ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cal packet network and clubs, and maybe a set of tutoria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cket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this, the INFO directory must exist and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info in the form of text files with the extension .IN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then, after using "I" by itself, be invited to enter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 to list the available info topics.  If the user then en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filenames (minus the .INF)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, and the user will be invited to re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I &lt;topic&gt;" form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should be relevant to the contents,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8 DOS characters.  You should try to keep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in order to save air time, preferably break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into a series of small files with "see also"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m.  It is very frustrating for users to begin read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discover it's not of interest, and then having to wait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it to finish!  You may use ANSI or HTML in the fil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bi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INF files, lines beginning with a semicolon ';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users, so you can use them for comment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routing is an integral part of PZTNODE, and is fairly simpl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You may not see the point, but others will thank you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able this function you must have an IP addres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lready have one, contact your local IP co-ordinator wh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ly to pleased to assign you one.  You should be abl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-ordinator via the UKIP web site or a pack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IP address in the IPADDRESS= line in PZTNO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normally uses a single IP address for all port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different addresses on different ports you may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ddress for any port, by including an IPADDRESS=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PADDRESS=44.131.91.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you need to do is define the routing in IPROUTE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xplanation in the section which relates to that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what routes to enter, your local co-ordinat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enter a full IP address when using the PING and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tedious, so you should put some entries in DOMAIN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ranslations between host names and IP address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 have CNAME entries which translate the local node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should set the router's host name for TCP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HOSTNAME=" keyword in PZTNODE.CFG.  This is op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it, it will default to "NODEALIAS:NODE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OSTNAME=g8pzt.am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TELNETs to TCP port 7 on the router, anything he se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choed back to him.  This is a useful tool for testing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requires no setting up, other than the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TCP port 9, and merely dumps anything sent to i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ful tool when developing and testing TCP/IP syst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etting up other than the IP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users to find information about other users.  It uses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9 and reads text files for local users from the FING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may also be accessed using the FINGER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mpt.  If the user isn't local, it attempts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Finger server on the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only partly developed at present, and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more information.  For the moment, if you wish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, create a FINGER sub-directory within the PZ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n simply create a text file for each user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callsign or any other preferred "hostname" as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an contain anything you like, typically the us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station details, QSL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ile finger/g8pzt might conta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:  Kidderminster, Worc's IO82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 (withhel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Sysop G8PZT:KIDDER router, Sysop GB7PZT BBS, Fou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ary, Unemployed software author with special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s software.  Author of: G8PZT AX25/IP BBS, G8PZT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k White pages system, PEARL Off-line reader fo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password challenge/response mechanism, using the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s inconvenient for frequent use, and unnecessary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mote sysop can access the router via a "secure" link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ire link between two systems.  Therefore a plain tex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provided for these cases.  This uses a TELNET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 port 513.  The user is prompted to enter his callsign, and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his password.  If the two match with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SYS, the user is granted access with sysop status.  Nee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, this facility should *NEVER* be used over a radio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meone will se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TP server is included within the program, allowing remote sys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, download, list, rename and delete files, creat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etc., which is useful when the router is locat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le, such as a remote hilltop.  For exampl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program files may be uploaded, and the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started to perform a remot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server is not available to non-sysops.  It is protec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grid, and is only accessible to those who have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PASSWO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ll drives and directories is unrestricted, because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s intended only for system maintenance, not as a publ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uses standard FTP commands, with the exception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 login sequence, which are necessarily tailored for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visible channel.  Unfortunately, this means that FTP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 automatic logon, such as WS_FTP, CuteFTP etc.,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However, there is an exception to this rule..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on a port which has the SYSOP=1 option (usually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links) normal plain text passwo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FTP server's HELP command to work, you m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help files in the HELP/F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server commands are described in detail in the sys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HEARD facility lists recently heard stations, and may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abled for any port.  It records callsigns in order of re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recent at the top of the list, along with other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date/time and the number of frame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users to discover who else the router can hea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the search for suitable digipeaters, and to diagno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n linking-only ports, where there is only usually one part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a useful indication when the frequenc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oached, either by deliberate squatting, unauthorise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, or lift conditions.  I recommend that you enable MHEAR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cluded an APRS-style position report in your ID bea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will know its own position and will display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nd bearing for any stations which broadcast APRS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aid to network mapping, and it would be n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ere to make use of A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tion was heard via a digipeater, the digipeater call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If the heard station is a node, the word "NODE"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sending IP traffic, "IP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ZTNODE.CFG, the MHEARD= keyword is used in each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lock to enable or disable the MHEARD facility an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ist.  For example "MHEARD=50", enables it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size to record a maximum of 50 callsigns.  If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default is 15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what sort of callsigns are recorded in the M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HFLAGS= keyword.  The default is 255 (show everythin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formed by adding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how directly hear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how directly heard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how digipeat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"MHFLAGS=3" would show directly heard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, but not the stations heard via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HEARD list is available to sysops and users alike, using the M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command referenc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 router has an inbuilt software watchdog.  If enabled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boot the computer if the router "locks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k-up may be caused for example by faulty external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party server software, by certain hardware errors, or by "so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e to RF break-through, supply spikes or ionising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 DOS "shell" session of excessive duration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ck-up because the operator may have abandoned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erminating the shell, and the shell may be running 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not be safely terminated.  Therefore a complete reboo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tchdog is enabled by entering a non-zero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tchdog interval" parameter in INIT.SYS (see elsewhere)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oo low a setting, otherwise the system may reboot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cess takes too long to run, or if you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9 key.  120 sec (2 minutes) is a suggeste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tchdog cannot work miracles, because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s too severe, and sometimes the computer will not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rm" reboot.  The use of an additional "hardware" watchd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n addition to the software watchdog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pulses via a spare parallel port, to drive an extern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dog.  This would for example consist of an opto-isolator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stable circuit such that if the pulses ceased for more than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 (must be longer than the boot-up time!) the mains suppl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for long enough to cause a "cold" reboot (say 5 s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watchdog pulses are enabled by specifying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 address for the WATCHADDR parameter.  The D0 p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at 18 Hz, D1 at 9Hz, D2 at 4.5 Hz etc.  You can dr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isolator from one of thes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ware watchdog should detect the presence or absence of an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rom the parallel port.  A sustained high or low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fatal lock-up.  Your circuit should include a dela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allow the system to reboot, including all program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) which are run at boot up.  This is to preven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 again before the pulses are established, causing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cy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run PZTNODE in a Windows95 environment,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ardware watchdog pulses will be greatly reduced (by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) if the window is backgrounded.  The software watchdog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ly inflated, so a 2 minute timeout will become 18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yet to find a solution to this problem, which is due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perly emulating certain BIOS functions.  However, I fee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that anyone would want to run a remote system (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watchdogs) on a Windows system, due to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attempts to explain some of the figur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sta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lone will produce a single pag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PZT:KIDDER}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ctive (mins):              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Max/Cur/Min/Out        309832    278056    27372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odes: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sent/rcvd:       12685081   969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cts L2/L3/L4/TCP:             10        22        1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Heard/Reasm/Rcvd/Routed:         7         0         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ad Hdr/Chksum/Version: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Sent/Frag/Unsent/Total:         11         0         0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 Connects Tried/Made/Rcvd:      683       667  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total frames Sent/Rcvd:      43347     4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Sent/Rcvd/Resent/Reseq:      28431     23972       895      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Chokes Sent/Rcvd:             1750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Timeouts/Failures:             85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TS * to display ful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active" is the number of minutes since the router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mory" shows various stats about the program's RAM usage.  "Ma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vailable free memory after the program is loaded, "Cu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free memory, "Min" is the minimum that has been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operation, and "Out" is the number of times a memor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n nodes" is the number of nodes heard about whose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inqu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bytes sent/rcvd" are the total bytes sent and receiv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.  They include all ax25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x ccts" shows the highest number of simultaneous circui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tive at any time.  Separate figures are shown for Ax25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 and 4,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Heard/Reasm/Rcvd/Routed" shows the total number of IP frames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ddressed to us and to others), reassembled from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i.e. addressed to us), and rou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Bad Hdr/Chksum/Version" shows the number of IP frames ignor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upt IP headers (e.g. too short to be a legal IP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mismatch, and incompatible IP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 Sent" is the number of IP datagrams originated by the router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outed from somewhere else.  "Frag" is the number of da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to be fragmented to fit a link.  "Unsent" is (if I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) the number of datagrams which couldn't be sent due 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r no route, and "Total" is the total number of data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thereof which we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4 Connects Tried/Made/Rcvd" shows the total number of outgo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AX25 level 4 connections.  "Tried" is the number of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, "Made" is the number which were successful, and "Rcvd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coming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4 total frames Sent/Rcvd" shows the total number of AX25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f all types sent and received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4 Sent/Rcvd/Resent/Reseq" shows the totals for AX25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-bearing frames.  "Sent" is the number of frames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.  "Rcvd" is the number addressed to us. "Resent" show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-transmitted because no ack was received.  "Reseq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ames that re-sequenced, i.e. were received out of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used when the missing frame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4 Chokes Sent/Rcvd" counts the number of ax25 level 4 chok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nd received by the router.  A sent choke indicate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L4 data faster than we can route it, and instruct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o back off for a while.  A received choke indicate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data too fast for the other end to handle.  Note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do not necessarily indicate that there is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's links, as they apply to the "virtual circuit"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, which may span many interven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4 Timeouts" shows the number of times the ax25 level 4 T1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out while waiting for an ack, causing re-transmis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"Failures" shows the number of level 4 circui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 due to excessive re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* will produce the abov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: 1      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Overruns:    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Underruns:   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/Framing Errors: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/Abort Errors:   0      0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Overflow err:      0      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Overflow err:      0      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errors:         0      0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Rx Active %       0/0    0/0    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Heard       0      0      0      0  12681      0  31364   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Rcvd        0      0      0      0   3904      0  23721   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Sent        0      0      0      0  13978      0  25438   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3 Frames Relayed     0      0      0      0   8036      0   7643   5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heard    4896      0     21   2171  25594    440  42977  2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rcvd     2288      0      0    582  24816    378  42902  2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Resequenced        0      0      0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Reassembled        0      0      0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nfo Received    593      0      0    104      0     63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T1 Timeouts      134      0      0     18   1086     40   4453   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Digipeated         0      0      0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nfo Sent       2301      0      0    755  15580    381  25436  1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nfo re-sent     362      0      0     20   1507     38      4   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gmented         0      0      0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Sent     4100   1991    263   3096  32154   2051  52573  3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REJ Received     177      0      0     10    732     27      0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Rx out of seq     31      0      0      3    247     12      0   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ames Corrupt     2      0     56     13      0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MRs Sent         0      0      0      0      0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FRMRs Rcvd         0      0      0      0      0      0      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Bytes Rcvd     44107  31204   7209 302045  4253K  22043  1235K  7634K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Bytes Sent    100133  10517   3112 317645  3105K  44132  1001K  6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imeouts         3 246969      6      7      9      5      0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shows a set of counters 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X Overruns" counts the number of times a second byte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first was read by the CPU.  A high number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is too slow for the selected serial port or HDLC card data ra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0-based serial card may help if the port doesn't already us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at, you will have to reduce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X Underruns" is used only by HDLC cards, and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TX went empty while waiting for another frame by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A significant figure indicates the computer is too s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.  Each underrun causes an abor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C/Framing Errors" counts either the number of byte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per stop bits (ASYNC interfaces), or the number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which corrupt (HDLC cards).  For ASYNC interfac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ount here can indicate a hardware problem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y line driver, serious RS232 line noise or distor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aud rate mismatch.  For HDLC cards it indicates a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such as distortion in the TX/RX RF or audio paths,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cket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/Abort Errors" counts the number of times a line "space"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1 word interval was received.  For serial port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faulty line driver, a faulty diode matrix on a multi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even (as recently happened to me) a malfunctioning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om.  On HDLC cards it can result from insufficient audio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, a mismatched baud rate, squelch tails (I hope to prev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version), or genuine ABORT sequences trans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 of the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C Errors" shows the number of frames abandoned due to CR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error.  For KISS interfaces this is only maintai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kiss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x Overflow err" shows the number of times a frame was aband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too large to fit into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x Overflow err" counts the number of times that the TX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character (serial devices) or a frame (block devices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 buffer was full.  If you persistently get a high val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device is too slow for the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c. errors" counts all sorts of miscellaneous err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is different for each type of interface.  For example, on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it counts KISS framing errors.  It is mainly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nterface stats is the ax25 level 3 counter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rt.  Note that on a system with more than 7 port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ap.  I will be addressing this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3 Frames Heard" is the total number of ax25 level 3 frames hear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o they ar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3 Frames Rcvd" is the number of ax25 level 3 fram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3 Frames Sent" is the number of ax25 level 3 frames which orig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3 Frames Relayed" is the number of ax25 level 3 fram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our system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evel 3 stats, there are the ax25 level 2 counters, 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ames heard" is the total number of ax25 level 2 frames he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ressed to 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ames rcvd" is the number of ax25 level 2 frames recei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ress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Resequenced" is the number of ax25 level 2 frames receiv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subsequently used when the missing frame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Reassembled" is the number of ax25 level 2 frame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from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Info Received" is the number of ax25 level 2 information-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received, i.e. address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T1 Timeouts" counts the number of times that the ax25 level 2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ck) timer timed out, causing transmission of a pol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Digipeated" is the number of ax25 level 2 frames digip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Note that if digiport isn't zero they may actuall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transmitted by another port, but are recorded on the "receiv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Info Sent" is the total number of ax25 level 2 information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Info re-sent" records how many ax25 level 2 information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-sent due to frame loss.  A high figure here,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fo sent" figure, indicates a problem with the RF link, the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or the other end's system (e.g. desense, or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agmented" is the number of ax25 level 2 information fr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agmented to fit the outgo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ames Sent" is the total number of ax25 level 2 frames,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sent by the router, i.e. it includes all info, supervis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REJ Received" is the number of ax25 level 2 "reject"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which indicate that the other end of the link didn'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ur frames.  There are many possible reasons for this,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ention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Rx out of seq" shows how many ax25 level 2 frames we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equence, and indicates that some incoming frame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or trashed.  A few of the possible causes might be: signa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, fading, other signals on channel, natural or ma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, desense or key clicks from adjacent transmitters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audio response, low received audio, over-deviation, RF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, badly aligned rx, TNC hardware problems, synthesised 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oo long to stabilise on RX after TX, other end's synthes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 taking too long to stabilise on TX, hum, noise, distor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on modulated audio... the list is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ames Corrupt" is the number of frames which were dum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too short to be legal ax25 level 2 frames, or were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nvalid.  It is sometimes possible for a KISS TNC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"open squelch", to send garbage to the router,  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ashed by bit errors on the serial link between TN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, and in either case these frames are dumped if the err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FRMRs Sent/rcvd" shows how many ax25 level 2 "Frame Reject"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by the router, or received by it, indicating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 or deliberat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2 Bytes Sent" and "L2 Bytes Rcvd" simply provide a port b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total bytes sent/rcv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l Timeouts" counts the number of times a BPQKISS TNC was p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response being received from it.  A large figur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crashed, disconnected or unpowered TNC, or data lo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facility allows frames received (and optionally sent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rt to be copied to another port.  A typical us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PMS connected to one port to see the traffic on another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UNPROTO headers from a local BBS.  Note that this is *not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igi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is enabled by including the PIPE keyword within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e.g. PIPE=4 would pipe frames to port 4.  If PIPE=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omitted altogether, no pip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pe only allows traffic in one direction - in order to have tw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you must set up a reverse pipe on the partner 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port 3)    PIPE=4  ; Pipe frames to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 port 4)    PIPE=3  ; Pipe frames to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ipe several ports to a single destination port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"broadcast" from one port to several others - you can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*outgoing* pipe from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capable of generating an immense amount of traffi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with care - your target port MUST be capable of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ffic load, and you should avoid setting up a network of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ause an endless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frame to be piped can be controlled using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FLAG keyword, which is ignored unless pip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IPEFLAG is not specified, the default value is 3. 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by adding together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UI frames *not*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Non-UI frames *not*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- UI frames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- Non-UI frames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- UI frames transmitted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- Non-UI frames transmitted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- Allow budlisted users to be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- Netrom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- IP / ARP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PIPEFLAG=5 will pipe all received UI frames, but not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ginated by the n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*STRONGLY* recommended to use the default valu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eed to see additiona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has the ability to "re-broadcast" a received frame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t once.  This can be thought of as a "one-to-many" pip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bt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pipes conduct all frames of the selected type(s)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source and destination addresses, the broad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nly upon UI frames, and only if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atch those spec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frames may be broadcast to different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rts depending on the destination address.  For example, F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o headers from a BBS may be rebroadcast on certain user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nly, while mail beacons may be distributed to a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lapping, set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ternatively use this feature as a "filtered pipe"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rts, allowing only frames with acceptabl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eature does not require a "connection" to the r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urely an unconnected mode.  I devised it to allow 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ail beacons and unproto mail headers.  You may use 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ow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broadcast traffic takes precedence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rames, so an excessively high level of broadcast activit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ther outbound traffic on the destination port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unlikely that anyone will notice this effec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riously overloading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ing is controlled by two keywords in each POR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.CFG file.  The first keyword is BCAST, and is used to spec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es which will be accepted for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CAST=MAIL,FBB will re-broadcast received non-digip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frames addressed either to FBB or MAIL.  The frames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B will be broadcast on all ports which have FBB in their BCAST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addressed to MAIL will be broadcast on all por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n the BCAST list.  If no matching ports are found, the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only on the port upon which it is received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nable the broadcast function, simply omit (or comment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A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keyword controlling broadcasting is BCFROM,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list of approved broadcasters.  You may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the broadcast facility to certain senders only.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ROM=GB7PZT,GB7MAX says that only GB7MAX and GB7PZT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oadcast.  If the keyword is omitted, the broadcast fac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keywords, the list of calls should be separated by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nclude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8PZT router has a built-in chat server, which is a de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groups of users to hold live multi-way conversat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problems of having to manage several streams at onc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l callers, and is accessed by using the CHAT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mpt, or by connecting directly to its callsign or ali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users can additionally reach it by TELNETting to port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server has 32768 "channels", each of which can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number of users, so it is possible for groups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"private" channel, or to reserve certain channels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.  Channel 0 (zero) is the default at log-on and is used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"calling channel", from where users may QSY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"join" as many channels as they wish, so they may tak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eparate convers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0 to 255 are "local" to each chat server, an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256-32767 are "global", i.e. they are linked with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, providing the sysop sets up at least one link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Only Netrom links are allowed at present, so the partn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n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gged onto a channel, anything sent by the user is copi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 of that channel, except lines beginning with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(/), which are interpreted as chat server commands. 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preceded by the channel number and the sender's call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o allow the recipients to identify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t server commands begin with a forward slash (/), and mo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breviated to the initial letter.  The /? command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ands and syntax, while /HELP will give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AME command is used to enter the user's first name, and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login".  Users are not permitted to join any channel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pplied a name.  TCP/IP users must additionally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with the /USER command.  /CHANNEL, /JOIN and /LEAVE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esired channel, /WHO shows the active channels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them, and /QUIT terminates the chat session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is shown in more detail 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ansaction logging has been enabled in PZTNODE.CFG, cha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logged in file CHATSERV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server is fully automatic and requires minimal setting u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own callsign and alias defined in PZTNODE.CFG, plu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partners.  The alias (6 chars max) should preferably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T" and begin with something geographically relevant, e.g. BHM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rmingham, LDSCHT for Leeds etc., so they can b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n node tables.  The only other setting up requir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hat help files in the directory help/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*all* chat servers, you should be aware that the through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is determined by the slowest link on that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"dxing" into distant chat servers is not encoura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pplies to partner servers - if the link to your partner isn'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ob the throughput for everyone will be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ZTNODE is not a TSR, you cannot run other applications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" of the router in a DOS environment.  However, you may do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in a Windows (or possibly Desqview?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this, you must load an additional com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HOST.EXE, *before* you start Windows.  This is a TSR which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of base memory.  After PZTHOST, start Windows itself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TNODE in a window and the applications in other windows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ZTHOS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nterface conforms almost exactly to G8BPQ'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detailed in BPQHOST.DOC, which is usually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Q program. For the moment, you are referred to that docu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details of how to write programs for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y "almost" exactly, because the "BBS" application is not fi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pplication.  Thus in function 6, CX=0 us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, not the "BBS" callsign, as there is no specific "BBSCALL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nterface has been tested with PZT BBS, PAC4, Easy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ARL so far.  If you find it works (or doesn't)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please let me know.  It will NOT work (yet) with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Winpack, but I'm work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must be specified in PZTNODE.CFG,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lication definition block must begin with APPL=&lt;numbe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ENDAPPL.  There should be a separate blo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Applications which use more than one stream, need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efinition.  The application block should contai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NAME       The name by which the application is accessed fro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outer's command line. e.g. "PMS".  If a us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s this name, they will be connected to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CALL       Callsign which the applica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callsign is specified, th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pt level 2 connects, subject to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MA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ALIAS      Alias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PP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QUAL       Netrom quality t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non-zero value is specified he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LCALL will be included in nodes broadca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lication will be connectible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number must be between 1 and 8, and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position on a BPQ "APPLICATIONS=" lin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have fixed application numbers, e.g. BBS's and PMS'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the first application and Host programs such as PAC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within an application definition block are optional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for instance choose to have an applname but no applc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would only be reached by typing the applna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Or you could have an applcall but no applnam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application would be directly connectible, but w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from a command lin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NAME=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CALL=G8PZ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ALIAS=PZT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QUAL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A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 application to be directly connectible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it (the application) must have a callsign, an alias or bo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it in that port's APPLMASK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MASK specifies which applications will be directly connect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port.  The default is 255, which allows all appl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ade up by adding together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- Enable Appli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- Enable Applic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- Enable Applic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- Enable Applic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- Enable Applic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   - Enable Appli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     - Enable Applic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    - Enable Applica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port's definition contains "APPLMASK=9"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direct connections to applications 1 and 4 on that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ose applications have either an APPLCALL or an APPL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ost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PZTNODE.CFG must contain the HOSTINTERRUP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which specifies the software interrupt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use to communicate with the router.  The va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, and 127 is the value usually chosen.  The defaul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keyword, is 0 which disables the host interface.  Do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96, as the operating system may be us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applications may specify the host interru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e.g. 7F is 127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ZTNODE configuration files are commented to aid setting up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cument them in more detail here too, just in case you dama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wish to study a paper copy in the garden!  They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file is used by the router to resolve host nam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gsbbs" and "g8jvm.ampr.org" into their corresponding IP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present, you will have to enter the full IP addr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host when using the PING, TELNET, TTY, and FINGER comman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 every time an address needs resolving, so any chang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resolution using an external DNS (Domain Name Server)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so you should add entries to this file for every ho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contact.  (Even when DNS is complete,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d first, so it will speed things up if it is kep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 is listed on a separate line.  Each fiel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r more spaces or tabs.  Comments, spaces,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permissible to aid clarity.  The rec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, but most people use lower case for hostnames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stname&gt; IN A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stname&gt; IN MX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maps a hostname to an IP address, and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alternative hostname to a host already defin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 address for the GB7PZT mailbox is 44.131.91.2 so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Address (IN A) recor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7pzt  IN   A    44.131.9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b7pzt is also known locally as "pztbbs", and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its fully qualified domain name "gb7pzt.ampr.or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to stop you adding further IN A records for gb7p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version of the domain name, but you could instea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orm shown above, the MX or "Mail Exchange" record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sed for defining alternate names for mail servers, but as P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is not concerned with mail it uses them for any ho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dditional recor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ztbbs            IN   MX   gb7p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7pzt.ampr.org   IN   MX   gb7p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f the user types "TEL pztbbs" or "TEL gb7pzt.ampr.org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7pzt record is used.  This removes the need to keep repeating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multiple "A" records, and makes it easier if the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U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file defines how IP datagrams should be route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 if you don't intend to route IP traffic.  It i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ot-up, so if you make changes to it, they won't have any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next reboot.  If present, it saves you having to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 routing by hand.  In order to keep the number of files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so contains the permanent ARP (Address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IP you can skip this paragraph....  All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onsist of a 32 bit binary number, which is composed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binary numbers.  For clarity they are usually expressed a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s separated by dots, the so called "dotted quad"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44.131.91.2 is the address for gb7pzt. 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ich make up the quad can range from 0 to 255, i.e. 25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0, 128 and 255 are usually reserved for special purpo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gnificant number identifies the "network" with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44 is allocated to Amateur Packet Radio, or "ampr.org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mpr, the second number identifies the country, an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31 is the code for UK.  The third number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on", and in our example region 91 is North Worcestersh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umber identifies up to 256 separate users within the reg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within a region are sometimes allocated on a fir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rved" basis, or sometimes in groups to allow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of a region.  Unlike NetRom, IP routing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defined by the sysop, in our case using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OU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should be on a separate line, and there should b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aces or tabs between each field.  Record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 Comments are allowed in the file, providing they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P routing records begin with the word "route", and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A "Route default" entry defines how datagrams should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other route can be found.  "Route add" entries add rou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what a surpris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route default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DEFAULT &lt;portnum&gt; [&lt;gateway&gt; [&lt;d|v|n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num&gt;  is the port number on which to route the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teway&gt;  is the IP address of the neighbouring rout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grams should be routed if there is no other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e.  If this address is not specified,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ried directly on the defaul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|v|n&gt;    Mode: (d)atagram, (v)irtual circuit or (n)et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mitted, the default is "Datagram".  Datagram mod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used on links with low loss rates. 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obtained on lossy links by using Virtual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.  Netrom mode is inefficient, but can "tun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grams across non-ip part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 port number must be specified. A typical entry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default 11 44.131.90.6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"route all unknown destinations via neighbouring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31.90.6, on port 11, using datagram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route add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ADD &lt;host/bits&gt; &lt;gateway&gt; &lt;portnum&gt; &lt;d|v|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    is the target host IP address in dotted qu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s&gt;     is the number of bit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&lt;gateway&gt; address is 0.0.0.0 or just "*", the dest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ed direct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routing decisions, only the specified number of bits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) of the address are compared, the remainder being igno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group of IP addresses to be matched by a single ent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setting of 24 would cause only the most significan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the address to be compared, allowing a whole region (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to be routed to a singl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outing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add 44.131.93.0/24   44.131.93.240   5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oute all region 93 traffic (44.131.93.0 - 44.131.93.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teway 44.131.93.240 on port 5 using data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more than one route to the same group of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fferent bit masks.  For each address within the gro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will choose the route with the highest number of match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 entries are responsible for mapping gateway IP 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dware" (i.e. AX25 or Ethernet) addresses.  In order to send an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gram over an AX25 or Ethernet network, it must be "wrapped"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25 or Ethernet packet, and that packet will need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ppropriate to that network.  For example, if I want to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gram to 44.131.91.2 it must be wrapped in an AX25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GB7PZT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*will* sometimes work without any ARP entrie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"ARP resolution", whereby a router can make a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adjacent systems if they know the hardware address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, but this process takes time and the adjacent rou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the answer.  Thus it is advisable at least to have one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each of your direct RF neighbours.  The general for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ADD &lt;host&gt; &lt;ax25 | ether&gt; &lt;callsign | eth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 add 44.131.90.6      ax25    GB7IP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al file contains the passwords for remote sysop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remote sysop acces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one entry for each remote sysop.  Each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 and consists of two fields separate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tabs.  The first field is the remote sysop's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an SSID) and the second field is the corresponding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8PZT   thisispaula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LOA   thisisroberts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are not case sensitive, and the passwords can b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with a couple of limitations, namely PASSWORD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PACES, and the TOTAL LINE LENGTH MUST NOT EXCEED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You should try to choose a password that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but that others would find hard to gues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be longer than 5 characters, to reduce the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guessing it.  The longer you make it, the more secu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A random string is the most secure, because even if someon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art of it, they won't be able to gues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different password for each sysop, or you migh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veryone the same password.  Obviously the former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but it'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mandatory, and contains most of the configuration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uter.  It is read only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entries of the general form &lt;keyword&gt;=&lt;value&gt;, ea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line.  Keywords are not case sensitive, and in genera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 any order, but interfaces MUST be defined before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re allowed, and comment lines must begin with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in the leftmost column.  Lines must not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timings are in millisecs, some are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s for illustration purposes only,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rowed" a few callsigns for use in the EXCLUDE, RO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ALLS fields.  This does not represent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ZTNODE.CFG  Configuration file for G8PZT Packet Router version 1.59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rupt number to use for the BPQ-compatible ho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host interface may only be used in a Windows 95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vironment. To use it you must load pzthost.exe bef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n run pztnode.exe and each application within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are not using host interface, comment this paramet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r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INTERRUPT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tation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 callsign: Up to 6 chars plus optional SSID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s the callsign used for all L3/4 operations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L2 operations on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ALL=G8PZ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 alias: Up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iases beginning with "#" are not displayed in node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re typically used for "linking only"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should preferably choose an alias which is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levant beyond your own local area, for example BRSTOL, L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r BRUM are good, because users can recognise them in nod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as GAB1 and WBA are bad - where on earth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ALIAS=KD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sign for console operations.  You can set this indepe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f NODECALL or you may set them the same.  You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verride this callsign using the "linked a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CALL=G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P address for IP routing.  Your local IP co-ordin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able to assign you one.  If you aren't routing IP (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!) comment this out or set it to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router normally uses a single IP address for all po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may specify additional addresses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If you are routing, remember to define routes and host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PROUTE.SYS and DOMAIN.SY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ESS=44.131.9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ost name for TCP (optional).  If you omit this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"NODEALIAS:NODE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g8pzt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t Ser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- the chat server is an integral part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nnot be disabled.  You may prevent it from be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nectible (if you wish to deprive users of faciliti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tting CHATCALL and CHATALIAS the same as NOD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ALIAS, but it will still be available to all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"cha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t server callsign. This may be the same as the node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ust use a different SSID, otherwise the chat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directly cone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ALL=G8PZ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ias for chat server (6 chars max).  I suggest this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 "CHT" and begin with something geographically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.g. BHMCHT for Birmingham, LDSCHT for Leeds etc.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asily identified in node tables. If you specify the NODE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ere, the chat server will not be directly conne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ALIAS=KDR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st of chat servers to which this server will lin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upply the *callsigns* not the aliases.  Unilateral lin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owed - each partner in this list must place your CHAT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ir CHATLINKS list.  You may only use partners who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 tables.  PZT chat servers may be interconnec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ther, but *NOT* with "Ping-Pong Converse" servers.  Don'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 distant servers - if the links are too slow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et poor service. You may disable all out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nking by omitting this line (or commenting i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LINKS=G9XOT-8,G7DTY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tcall quality to broadcast.  This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isibility of your server to a reasonable geographica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discourage chat server "dxing". Default is 255, i.e.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 is visible over same distance as no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QUAL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ptional Software Watchdog.  If you set a non-zero valu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ode will attempt to reboot if the code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dless loop.  The value is in seconds.  Note: th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eps running if you shell to DOS using Alt-F9, so kee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ssions short or the node will think you've forgotte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will re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ddress (hex) of parallel port used to drive hardwar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set a valid address here, the least significant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f the port will be toggled several times per secon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s working correctly.  You can use external circui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the output stops toggling for more than a few second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 to reboot the computer.  Note that your circuit m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 AC signal, because the output could lock up high or l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TCHADDR=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e defaults have been chosen for their relative lum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contrast, and you may find certain combina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ermissible TEXT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ACK, NAVY, GREEN, CYAN,     RED, MAGENTA, BROWN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REY,  BLUE, LIME, TURQUOISE, PINK, CERISE, YELLOW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ermissible BACKGROUN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LACK, NAVY, GREEN, CYAN, RED, MAGENTA, BROWN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p status bar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inBgColor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p status ba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inTxt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in window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Bg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in window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nTxtColor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lin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WinBgColor=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line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WinTxtColor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ottom menu bar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WinBgColor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ottom menu bar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WinTxt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ur for displaying outgoing (transmitte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lor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ur for displaying incoming (receive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lor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lour used for echoing Sysop's commands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Color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reen saver interval in seconds. (0 = disabl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 the following section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nes of text you can specify, but no line mus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racters.  The end of text is marked by ***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text is sent to an incoming caller.  CTFLAGS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ers recei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erminster spur AX25/IP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for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text is the response to the plain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you may create info "topics" which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ing the "I &lt;topic&gt;" command.  Each topic should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perate, appropriately named file in a directory named "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filenames must have the extension "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 to part of the Kidderminster Network 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behalf of Fourpak by Paula G8P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ocal Bulletin Board, use the command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Fourpak, contact G4FPV @ GB7GLO, or see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w.g8pzt.pwp.blueyonder.co.u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D message is sent every ID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 the first 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r APRS-format static position code is includ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in the first 40 characters, you will be visible on APR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MHeard function will record distances to hear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format is "!ddmm.mmN/dddmm.mmE#" where dd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f latitude/longitude and mm.mm represents minutes to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laces. "N" and "E" may be replaced by "S" and "W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5224.00N/00215.00W# Kidderminster Router (KDRMIN) 44.131.91.4, Chat=KDRCHT:G8PZ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TFLAGS controls which connects receive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dd together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       Send ctext if connect is to Node/por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       Send ctext if call is to Node/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       Send ctext on L4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8       Send ctext to TCP (TELNET)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fault is 9 (Alias and TC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LAG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may have up to 5 "virtual" consoles, upon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y conduct independent sessions.  Console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ing Alt-1 through alt-5, or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NSOLES=3           ; No. of virtual consoles (max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ag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tting LOG=1 will log all connects, disconnects, user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s and chat server activity. LOG=0 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ke sure you have enough disk space.  Not recommende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erm use on floppy-based machines.  Can be overridden b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verall limit on no. of concurrent sessions per user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 ports.  You might like to restrict "troublesome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way! Max setting = default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LIMIT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Don't adjust these unles you *really*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m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. of seconds between L4 retries and L4 connect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TIMEOUT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. of seconds to delay a L4 ack in case further frame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0 secs is probably OK on normal AX25 links, but is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 wire links.  However, the system will attempt to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value to cope with prev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. of unacked L4 frames allowed before we stop to awa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INDOW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. of L4 connect/disconnect or retransmission attem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nk is abano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RETRI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bsolescence counter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INI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bsolescence counter minimum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M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INTERVAL=60        ; Mins between nodes b/casts.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3TTL=25                ; Max L3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this is set to 1, nodes whose alias begins with "#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D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imum quality to add to node table.  This is the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ich will apply to all ports unless overridden by a port min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not specified,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QU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x25 Level 2 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3=180                  ; Link check interval (180 s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=900            ; Idle link shutdown timer (9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TERVAL=15           ; Minutes between ID broadcasts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face definitions - These MUST come before any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like BPQ, you first define the interfaces with the outsid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n you define the ports that use those interf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cause some interfaces (e.g. ASYNC) can support seve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y use of the appropriate protocol (e.g. KISS).  Whereas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quires you to specify IOADDR, INTNUM and SPEED in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finition (which is tedious and error-prone when sever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hare a single com port), in PZTNODE you only have to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ce, in the interface definition.  Each interface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y which the ports identify it.  With this method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witch a whole group of ports onto a different com por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hardware breakdow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:           ASYNC           ;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OOPBACK        ; For tes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EXTERNAL        ; User supplied driver (as 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AYCOM          ; Baycom USC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LC100          ; Thor RLC100 4 port SC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:            For ASYNC interfaces, this is the Com number (1 -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or SCC cards, it is the channel (1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For ASYNC interfaces, ioaddr and intnum are optional for com 1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OADDR          IO devic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NUM          Interrupt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PEED           The serial port baud rate for ASYNC interf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e radio baud rate for HDL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50-115200 bauds (Decimal). Don't includ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f set to zero (HDLC cards only), the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ly a x1 clock (TXC on RTXC pin, RXC on TRXC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TOCOL:       Protocol to use on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NE    - Use this with type=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SCII   - Remote consoles (TTY) via ASYN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LIP    - For TCP/IP ov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ISS    - For driving KISS TNCs or wir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ETROM  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DLC    - For use with SCC cards and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ISSOPTIONS:    Options for KISS interface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OLLED  - For TNCs which send only when polled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HECKSUM - Packets protected by checksu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only use this option if your TNC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LAVE   - The node will act like a polled KISS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sending only when command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(Polled and slave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BPQKISS eproms require POLLED and CHECKS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LOW:           Flow control options (ASYNC interfac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0 =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1 = Hardware (RTS/CTS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2 = Software (XON/XOFF) flow control (TTY li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3 = Hardware AND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f not specified, flow control default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on't use Xon/Xoff with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TU:            Specifies largest IP packet.  Setting this ov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will crash most BPQ nodes, or at the very lea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e packet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e router can handle single frames up to 15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ut BPQKISS TNC's are limited by 340 by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eceived IP datagrams larger than MT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fragmented to suit the outgoing link M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ach interface definition starts with INTERFACE=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DINTERFACE.  The number following INTERFACE= is merely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owing ports to refer to the interface.  It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ut the numbers themselves, and the order in which they'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OADDR=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NUM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OPTIONS=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U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=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OPTIONS=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U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ample "loopback" interface, allowing self-connect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ia an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U=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ample interface to be used with BPQ "external"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aycom or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FACE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=EXTERNAL           ; BPQ-compatible "External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TOCOL=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NUM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ample of an interface for TTY (remote console)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nect the com port via a null modem to a dumb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puter running a terminal emulator program, such as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FAC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=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PEE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TU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TOCO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low control is optional. Be VERY careful if you ar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ver a flow controlled link, because if you pause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long time, the data will back-up in the router 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tr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LOW=2          ;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ample of an interface for BAYCOM USCC card.  You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face per channel on the card.  Use the sam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FACE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E=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=2           ;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OADDR=300      ; Card base address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NUM=5        ; Card 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PEED=0         ; DF9IC 1200/9600 NR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TOCOL=HDLC   ; Only HDLC support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TU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rt definitions. Each one begins with PORT=n and ends with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umber following PORT= is the port number a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P[orts] command. They do not need to be sequent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y use any number, but you must define them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ich they are to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ext string to identify port on "PORT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Link to 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facenum specifies which interface this por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rest of these are optional, since there a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CALL=G8PZT-1        ; Additional L2 callsign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ALIAS=PZT1          ; Additional L2 alias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ALIAS2=RELAY        ; Yet another alias, for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=A               ; Channel to use on interface (A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CLEN=160              ; Overrides global paclen for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RAME=2              ; Only 1-7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XDELAY=300             ; Tx keyup delay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XTAIL=100              ; TX keydown delay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Don't go less than 100 for SCC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LOTTIME=100            ;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 strongly recommend frack=7000 for 1200 bauds.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K=7000              ; L2 T1 time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sptime should be *at least* ((paclen * 10000) / RFbauds) millis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 "paclen" is the other end's paclen, otherwise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necessary poll frames. 1500 is OK for 1200 bauds with 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TIME=1500           ; L2 delayed ack T2 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ersist should be set to (255 / (no. of users on frequenc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.g. for a frequency with an average of 10 users o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ime you'd set it to 25.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=64              ; Probability to transmit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 can't see any point in setting retries more than 10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test purposes.  If you need so many retries it'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nk and you're just wasting everyone elses airtim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set this value, the longer users will have to wa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"failure with" for a non-contactab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set fulldup=1, the router will transmit whenever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, without waiting for the other end to stop. 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ardware which is capable of simultaneous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ception, such as full duplex radio or wir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DUP=0               ; 1 = Full duplex, 0 = simplex/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oftdcd is used only by SCC cards.  If set to non-zero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cd will be ignored, and the driver will us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dlc data as a DC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OFTD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fbauds defaults to 1200 if not specifi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 "real" tnc's attached via RS232, because the RF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ually different to the serial baud rate.  It simply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 make tim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FBAUDS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3ONLY=0                ; 1 = Ban L2 downlink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able/disable the MHEARD function on this por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pecifies how many callsigns to maintain in the list.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disable M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=10               ; Mheard enabled, 10 call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HFLAGS controls which callsigns are recorded in the M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defaults to 255 (show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umber is formed by adding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       Show directly hear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       Show directly heard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       Show digipeat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gipeat flag for this port. 0 = no digipeating, 1 = digipeat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ames only, 255 = digipe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LAG=255            ; Digipe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GIPORT=0              ; Port to relay digipeated fr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(0=thi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st of destinations for "broadca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ceived non-digipeater UI frames, address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stinations, will be re-broadcasted on all port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tching address in their BCAST list.  This would for exam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d to broadcast mail beacons from a BBS onto severa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CAST=MAIL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st of approved broad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wish to restrict the broadcast facility to certain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, list the callsigns here.  If no call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cility is unrestricted.  Separate the calls by comma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clude any spac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CFROM=GB7PZT,GB7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fault quality for nodes whose broadcasts are receiv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. Set to 0 to disable all L3/4 activity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imum quality to add to node table for nodes receiv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.  If specified, this overrides the global minqua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used to exclude unreachable and margi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NQUA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 to transmit on. 0=this port.  You would typical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 a single transmitter is used in conjunctio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X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lock is only used by SCC cards - KISS TNC's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cisions when to transmit, and the node has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at process.  If a non-zero value is specified, no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 the same value will transm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LOCK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ximum no. of simultaneous users on this port. Default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ich means "no li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sslimit specifies the maximum simultaneous connects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s allowed.  You may wish to set a low valu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trol f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SSLIMI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following two commands are mutually exclusive...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other,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signs should be seperated by commas or spaces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mit to the number of calls. You can have multiple validcalls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clude= lines, but you should be aware tha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ardware, there may be a performance penalty if you use lo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alidcalls allows L2 frames only from the specified us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ypically used to keep users from connecting to link-only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ALIDCALLS=G6YAK,G6AMU  ; Accept only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clude allows L2 frames from everyone EXCEPT specifi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would typically be used on a user-access por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nections from trouble-makers and pirates.  Jus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vide this command it doesn't mean I condon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CLUDE=NOCALL,P1RAT     ; Ignore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ID=G8PZT              ; Used only by SC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allsign is sent every 30 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PE allows frames received (and optionally sent) on this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copied to another port.  A typical use would be to allow a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nected to one port to see the traffic on another po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pe is one way - in order to have two way traffic you mu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reverse pipe on the other port.  You may pipe several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single destination port, but you can only have one *outgoing*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om any port.  This feature is capable of generating an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mount of traffic, so use it with care - your target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pable of dealing with the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disable piping, set PIPE=0 or just omi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PE=2                  ; Pipe frames from this port t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PEFLAG is only used when piping is active, and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ames are piped.  The default if not specified is 3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s made up by adding together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       - UI frames *not*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       - Non-UI frames *not*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       - UI frames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8       - Non-UI frames addressed to nodecall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6      - UI frames transmitted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32      - Non-UI frames transmitted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64      - Allow budlisted users to be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28     - Netrom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56     - IP / AR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IPEFLAG=5              ; Pipe all rcvd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PROTO=CQ,G6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ptional alternative IP address for use on this por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s specified, it will be used instead of the global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this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PADDR=44.131.9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set SYSOP=1, all users who connect on this por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ll sysop status without answering a password challe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s intended ONLY FOR USE ON SECURE LINKS, such as RS2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thernet.  Be aware that, if the remote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atewaying or digipeating, users could downlink via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tem back into this port, thus gaining sysop statu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this parameter is of course zer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APPLMASK parameter is used only if you are ru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ia the host interface.  It specifies which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rectly connectible on this port.  Default is 255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 applications.  The value is made up by adding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       - Enable Appli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       - Enable Applic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       - Enable Applic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8       - Enable Applic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6      - Enable Applica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32      - Enable Appli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64      - Enable Applic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28     - Enable Applica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want an application to be directly connectible on 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 must have a callsign, an alias or both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it in that port's applmask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PPLMAS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Link to 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NU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TIME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AR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ELAY=500     ; Synthesiser is slow to 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Intern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NU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D=Extern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FACENU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pplications. Each must begin with APPL= and end with END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pplication number must be between 1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ach field is optional - you may have an applname withou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NAME=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CALL=G8PZ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ALIAS=PZT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QUAL=50             ; Netrom quality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 this example, the application has no callsigns or qua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 can only be reached by issuing the command "HOST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NAME=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outes to lock in -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&lt;callsign&gt; &lt;port&gt; &lt;quality&gt; [! [maxframe [frack [paclen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You must specify at least Callsign, port and qua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clude the lock flag ( ! ) the route will be locke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ll only be changed by a replacement entry with the lo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t. If you don't include the lock flag, the 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ventually expire if not confirmed by the reception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roadcasts.  In either case, if the file PZTNODE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s contents will override the entries her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ocking rules above, and the sysop may also edit ro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od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xframe, frack and paclen are optional.  If specifi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verride port defaults for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FRACK is expressed in millisecs, e.g. 7000 = 7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d the section with ***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6yak 1 1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sop-defin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p to 8 commands can be defined, allowing the sysop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ingle-word aliases for frequently used command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xample you might wish to set up BBS, CONV and DXCLU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int to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ach command is defined using a seperate "COMMAND=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arguments are &lt;alias&gt; &lt;real_cm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.g. "COMMAND=BBS C 7 GB7PZT" means "create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ed BBS, which translates to the sequence C 7 GB7PZ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BBS C 1 GB7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CONV TELNET 44.131.90.1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DXCLUSTER C GB7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dentical in format and function to the BPQNOD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BPQ for node &amp; route table saving and recovery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digipeaters in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and routes tables are saved to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INTERVAL, at closedown, and whenever the SAVENODE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unless a different filenam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entries are first, 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&lt;call&gt; &lt;port&gt; &lt;quality&gt; [!] [&lt;maxframe&gt; &lt;frack&gt; &lt;pacle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call&gt; is the callsign of the neighbour node, &lt;port&gt; is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ch it is reached, and &lt;quality&gt; is a figure between 0 and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how "good" the route is. The remaining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"!" indicates a locked route (i.e. one whic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), and the rest are "non-standard" values which can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faults for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ADD G8UZV 1 240 ! 5 7000 120 sh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 node G8UZV is locked in on port 1 with a quality of 24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maxframe=3, frack=7000, paclen=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ROUTE entries, the remainder of the fil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entries, one per line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&lt;alias:call&gt; &lt;route1&gt; &lt;port1&gt; &lt;qual1&gt; [!] [&lt;route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alias:call&gt; is the alias and callsign of the distant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oute1&gt; is the callsign of the primary route to that node,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ust be a route entry, &lt;port1&gt; is the port used to rea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 and &lt;qual1&gt; is the quality of that route. "!"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route.  There can be up to 3 different routes lis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#TLFRD:GB7IPT-7 G8PZT 1 142 ! G8UZV 1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BRUM:GB7BM G8PZT 1 94 G8UZV 1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 BUXTON:GB7DAD-8 G8PZT 1 22 G8UZV 1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 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ser commands are available on G8PZT ro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?         Arp       Bye       CHat      Connect 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Info      IProutes  Links     MHeard    Nodes  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 Routes    Stats     Telnet    TTylink   Users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case-sensitive, and only the portion shown i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Request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@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gain access to sensitive commands, remot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first complete a password challenge.  Firs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ysop enters "@" alone, and the system repl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onsisting of 5 lines of 5 number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1 6 3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5 2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1 9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7 1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5 2 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mote sysop must then choose ONE of the lines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@" command again, followed by the 5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 string which correspond to the 5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line.  There must be a space after the "@"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hallenge is correctly answered, the system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Ok", and the user has remote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does not have a password regis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.SYS, the response to this command will be "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Console sysops already have full access and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Obtain command list or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? 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ed without arguments, this command send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ommand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rgument is an asterisk (e.g. "? *") it lis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orm "? cmd" shows the syntax for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Display Address Resolution Protoc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ARP [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P command is used to display the Address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, which is responsible for mapping IP 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subcommand is available to everyone,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effect as using ARP by itself.  Other sub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to sysops only (see sysop command sec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           type        H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74.131    AX25        GB7WV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0.6      AX25        GB7IP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5.240    AX25        GB7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3.240    AX25        G4F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1.245    AX25        G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1.4      AX25        G8U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1.2      AX25        GB7PZ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91.66     AX25        G8BK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136.10    AX25        G1LO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.131.138.10    AX25        GB7M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host&gt; is the neighbour's IP address, &lt;type&gt; is either "ax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"ether" (Ethernet) and &lt;hw_address&gt; is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callsign of the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this command to have any meaning, the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have an IP address and be connected to an IP-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Disconnect from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forces a disconnection, and is usefu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does not have easy access to a TNC's "command mode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uplink is from another node with the "stay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ion of an uplink terminates all depend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Connect to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H[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AT command connects the user to the integr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, which has its own set of commands detai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at server may also be reached directly by teln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er's TCP port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-- Make an outgoing AX25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[ONNECT] [port] &lt;call&gt; [V[ia] digi[,digi...]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NECT command, which may be abbreviated to "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s the router to make an outgoing (downlink)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 or 4 connection with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target is a known node (i.e. one which is in th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) a port number is not required, and will be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ied.  The router will attempt to make a lev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with the target, using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g tables.  However, a level 2 connec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djacent node may be forced by using the targ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as with an arbitrary SSID, specifying a port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(e.g. C 4 MLV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target is not a known node, the router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level 2 connection.  On multi-port systems, a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V" (via) parameter allows up to 7 digipea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e.g.:  "C 3 G6YAK V G8NTU G8E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S" (stay) parameter, e.g. "C &lt;nodecall&gt; S"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ink session to stay connected when the downlink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n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TELNET (nake TCP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-- Display information ab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FINGER &lt;user | user@host | 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ommand is of the form "FINGER &lt;user&gt;", the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es the FINGER sub-directory for a tex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es "user", and sends the contents of that fi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.  The file may contain anything you like, and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a callsign, nickname or other form of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ing of up to 8 legal DO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orm "user@host" or "@host" is used, the ro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 to resolve "host" into an IP address and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 contact with the finger server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FINGER g8pzt        Info on local user g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GER g8jvm@iptl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s:  This feature is very rudimentary 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iring the user account files t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Displays help for commands and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H[ELP] [cmd |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arguments are given, a short text gives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rgument is a topic or a command name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file in the HELP sub-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"*" will list all th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H PING    will give help for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The command or topic name must at pres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n in full, thus "H NODES" is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t "H N" is not (unless you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DES.HLP file to N.HLP).  Future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or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help available using the HELP command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of use to both sysops and users alik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pt brief in order to avoid wasting airtime. 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gives more detailed information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op may customise the help files, or add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help topics to the HELP directory as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 directory is located beneath the router'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, and the files are simply plain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.HLP extension.  Files without the 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will not be listed o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?, MAN,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Displays information about the node and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INFO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arguments are given, the INFOMSG text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ysop has created other INFO topics,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be prompted to enter "INFO *" to displa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[topic] is specified, the contents of the appropriate 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f it exists, ar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I FOURPAK      Displays fourpak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ysop may create INFO topics a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need to restart in order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topic should be created as a plain text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.INF extension and should be placed in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-directory located immediately under the ro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without the .INF extension will not be li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Topic names must consist of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?,  HELP, 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UTE -- Display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IPR[O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PROUTE command, which may be abbreviated to I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the contents of the table responsible for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able is initialised from file IPROUTE.SY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er is started, and may contain other entries "learn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, or entered by the sysop.  It is not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ay for normal AX25 and NETROM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route it displays the IP address, the subne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teway address, the port and the mode (Datagram, V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IP ROUTES" produces an identic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-- Displays the currently active level 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sts level 2 user up/downlinks and inter-node l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mainly of interest to sysops, and shows the call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used at both ends of the link plus some other dat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Local  Prt Sta Ver Try  T3   Pac  Max  T/o  Txq Rxq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4FPV  G8PZT   5   5   2   0   177  160   1   904 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7PZT G8PZT   7   5   2   0   181  240   7   908 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7GH  G8PZT   9   5   2   0   176  120   1   903    3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and Local are the L2 callsigns in use at ei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   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   - Link state (2 = connecting, 4 = disconnecting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   - AX25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 -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3    - Current state of the LAPB T3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   -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  -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o   -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q   - No. of L2 frames 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q   - No. of L2 frames on rece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- No. of frame fragments awaiting re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exact format of this response may diffe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EARD -- List recently hear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MH[EARD] &lt;port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acility is enabled on the specified port, the M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sts the most recently heard stations on that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with the date / time of reception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useful for users to discover who else the rou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, to aid the search for suitable digipeater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gnose problems.  Even on linking-only ports,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only usually one partner, it provides a useful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frequency is being encroached, either by delib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tting, unauthorised attempts to link, or lif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included an APRS-style position report in you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con, the router will know its own position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position, distance and bearing for any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roadcast APR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ay be abbreviated to "M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MH 3 gives a heard list for port 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8PZT:KIDDER} Heard list for por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 Last-Date/Tim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1LOA-10     09/06 13:42   309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TQG-2    * 09/06 13:19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7PZT-15  * 09/06 13:18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25         09/06 10:19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sterisk (*) indicates a digipeated signal.  The fa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ndicates the reception of Netrom, IP and ARP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each port, the MH facility can be enabl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abled and the maximum length of the lis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ppropriate entries in the 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-- Display contents of the Nod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N[odes] [call | * | 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out arguments, this command lis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Rom nodes (but not KA nodes) known to the route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"hidden" nodes whose alias begins with the hash 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rgument is an asterisk (*), all nod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idden" nod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argument is a known node call or alias,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e to the specified node, and up to two alternative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isplayed.  Example: N MLVN  The response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Routes to: MLVN:G4FPV  RTT=28  FR=3538  Q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150  5  5 G4F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 5  9 GB7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4  2 G1DKI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T stands for Round Trip Time and is a running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aken to get a response from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indicates the number of level 3 frames sent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 is the number of Level 3 frames currently queu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hevron "&gt;" in the left-most column indicate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number shows the overall path quality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, the second is the "obsolescence count", an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is the port designator.  The obsolescence cou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 of how recently the route was heard about or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usually reset to 5 upon hearing a nodes broadca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ighbour node, and decrements by one every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makes a node broadcast (typically once per hour)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below 4 the route is considered to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requested nodecall or alias is not in the tab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 N T  will list the round trip times a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s for all nodes which have non-zero figures, p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12:GB7WV-12     RTT=20  FR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13:GB7WV-13     RTT=14  FR=26  Q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22:GB7WV-2      RTT=14  FR=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- List nodes except those beginn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*         - List nodes including those beginn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MLVN      - Display routes to MLV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T         - List all nodes with non-zero RTT and FR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-- Send ICMP echo reque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ING &lt;hostname | ipaddr&gt; [length [interv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ICMP echo request(s) to the specified IP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name for the purposes of rou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optional data portion of "length" byt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echo request may optionally be repeat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erval"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 reply it will be displayed.  For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gs the system displays the number sent/rcvd,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 trip time in milliseconds, and the success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 for reply" process may be cancelled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&lt;CR&gt;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a hostname (e.g. gb7pzt.ampr.org)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eric IP address the request may take longer to a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stname isn't found in DOMAIN.SYS, becaus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resolved by sending a DN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44.131.91.2           Single ping of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44.131.91.2 50        Single ping with 50 by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gb7pzt                Uses DNS to resolv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44.131.91.2 512 10    Ping 512 bytes every 1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 for a single p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8PZT:KIDDER} PING: Pinging 44.131.91.2: hit &lt;RETURN&gt;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.131.91.2: echo reply - rtt 495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a repeating ping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            Interval   Sent   Rcvd   %  Ave 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.131.91.2            9955      1      1  100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.131.91.2            9955      2      2  100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.131.91.2            9955      3      3  100  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The ROUTER must have an IP address and hav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uting defined for this command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alistic ping rates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 The PING command is currently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, but due to the potential for ab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eating ping option may be made sysop-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- List the availab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[O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the router's port numbers along with thei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 as specified by the PORTID fields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ay be abbreviated to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 -- List neighbouring nodes which can be hear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[OUTES]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OUTES command, which may be abbreviated to "R",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mmediately adjacent NetRom nodes, i.e. those wh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d directly, providing those nodes are making NetRom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ach neighbour node the display shows the por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ighbour's callsign, the route quality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des accessible through that neighbour.  A chevron (&gt;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eft-most column indicates a route which is in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clamation mark (!) in the right-most colum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data has been "locked in" by the sysop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 argument is supplied, it will g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mainly of interest to sysops. 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s are the current MAXFRAME, FRACK and PACLE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information frames sent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rames re-sent, the retry rat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 of the two preceding figures (or * if both are 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time a nodes broadcast was last hea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rguments are supplied, 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Callsign  Qty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5 G4FPV     150  7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7 GB7PZT    250  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8 GB7WV-12  100  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9 GB7GH     150 1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GB7CL     150  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11 GB7IPT-7  150   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G1LOA-10  150  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 R form produces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8PZT:KIDDER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allsign Qty Nod Max Frack Pac  Sent Resent Rty%  La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5 G4FPV    150  70! 5   7000 160 15550   1507   9% 09/06 1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7 GB7PZT   250   1! 7   5000 240 25387      4   0% 09/06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8 GB7WV-12 100  32! 1   4000 120 12170   3426  28% 09/06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9 GB7GH    150 104! 4   7000 120  7442   1335  17% 09/06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B7CL    150   1! 3   7000 240   330      1   0% 09/06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11 GB7IPT-7 150   3! 2   7000 120 19401   2928  15% 09/06 13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G1LOA-10 150   2! 4   7000 120 10745   3379  31% 09/06 13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-- Display rou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S[TATS]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information about the performance of the r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the uptime, the no. of packets routed, error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See elsewhere in this manual for a detailed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S by itself will give a single page synop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 "S *" will produce the ful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n multi-port systems the display may wrap, and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some of the fields may run together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of the display is not yet finali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ll be address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- Establish a TCP "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TEL[NET] &lt;hostname | ipaddress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NET command allows users to "connect" to other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, using a "shell" account, i.e. the user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running TCP/IP as the router does all the TCP/IP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&lt;port&gt; parameter specifies the desire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target host.  If not supplied, the default is 23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net (remote login) port.  Common port numbers ar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TP), 23 (Rlogin), 25 (SMTP), and 87 (TTY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TEL 44.131.90.6  21  - Connect to gb7ipt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 gb7lgs.ampr.org  - Remote login to gb7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 gb7pzt 25        - Connect to gb7pzt SMT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This command will only work if the rou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P address and IP routing has been defin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be obvious that the router also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nnected to an IP-capabl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Specifying target hosts by their IP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ten result in faster connection if the host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in domain.sys, as it will not have to wait for D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INK -- Chat directly to another TCP/IP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T[YLINK] &lt;hostname | ipaddress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TYLINK command allows users of any type (i.e. AX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, wire link, TCP/IP) to chat directly to TCP/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similar to TELNET, except that the defaul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is 87, which is reserved for keyboard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.  Other port number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TTY 44.131.9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Y g8p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In order for this command to work,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have an IP address and have IP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target hostname is not known to the ro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more efficient to specify the target as an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since this will not require DN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ws who is using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U[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S command displays the circuits which origin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te at the router.  "Through" conne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arguments are required, and a typical respons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8PZT:KIDDER}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Start time  S Uplink typ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7  09/06 13:25  1 L4  (G8PZT@GB7PZT) &lt;--&gt; (G6YAK-1)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INK is an incoming connection, and DOWNLINK is an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.  The type may be L2 (ax25 level 2), L4 (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4), TCP (TCP/IP), CON (console i.e. sysop), or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letype, i.e. an ASCII wire 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ed circuits are shown by &lt;--&gt;  and circui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re shown thus:  &lt;~~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is a unique session number for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CP/IP connections the IP address and TCP port numb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place of callsign - this may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review if I decide to make TCP users supply a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ike the equivalent BPQ command, this does no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number - use the VERSION command for that, o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(this system does not use fixed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isplay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V[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ERSION command displays the router version,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ation date.  You should quote the version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within the chat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/BYE      /CHANNEL  /EXIT   /HELP     /JOIN     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KS   /MSG      /NAME     /PERSONAL /QUIT   /TOPIC    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    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RVER COMMAN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erver is still experimental, and the syntax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changed in future versions.  Additional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Display commands /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? 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out arguments, the /? comm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commands.  The syntax for any of the command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ed may be shown by specifying the command as a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?          List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 /who     Display syntax for the /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    Exit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B[y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BYE command, which may be shortened to /B,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from the chat server, and informs everyone t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  There is no need for the user to /leave an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accessed the server via the router'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he will be returned to the router's ma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otherwise he will be comple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EXIT and /QUIT commands als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ANNEL  Display / Change logged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C[hannel]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CHANNEL command displays / changes the channel(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s logged to.  When no argument is supplied,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(s) is / are displayed.  If a valid numeric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, the user is logged to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C        Displays current logged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22     Change to channe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new channel is selected, the user remains lo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previous channels, (so he can "monitor" sever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once) but any subsequent text he sends will go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(unless target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Channels 0 to 255 are "local" to each chat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s 256-32767 are "global", i.e. they ar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ther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JOIN command has a similar function, and /LEAV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-select unwant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    Exit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E[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EXIT command, which may be shortened to /E,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from the chat server, and informs everyone t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  There is no need for the user to /leave an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accessed the server via the router'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he will be returned to the router's ma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otherwise he will be comple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BYE and /QUIT commands als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out arguments, the /HELP command gives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on how to access various level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topic is specified, detailed help for that topic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) is displayed.  The topic may be a command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ther chat server related topic.  A list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opics can be obtained by specifying "*" as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H          Display gener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*        List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 /who     Display help for /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When using /H to display help for a comman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ing slash for that command may be omitted.  Th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H /who" and "/H who" are equally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   Join (log onto)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J[oin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JOIN command logs the user to a channel, and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function to the /CHANN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new channel is selected, the user remains lo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previous channels, (so he can "monitor" sever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once) but any subsequent text he sends will go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 (unless targeted otherwise).  (Unwanted channe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-selected using the complementary /LEAV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/J 22   Join channe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Channels 0 to 255 are "local" to each chat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s 256-32767 are "global", i.e. they ar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ther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AVE   Leave (log off)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L[eave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LEAVE command logs the user off the specified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user joins a channel, he remains logg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 channels, so this command allows him to de-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/L 22   - Leave channe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    Send a short message to a channel 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M[sg] &lt;channel | callsign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Msg command is used to send a short message (7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.) to any specified channel or single user.  You m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use this command to direct a message to a chan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nitoring, but not actually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irect a message to a specific user, he may b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other chat server.  The private natur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indicated to the recipient by asterisk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er's call, e.g. &lt;*g8pzt@kdchat*&gt; (Paula): Mee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M 32 Hell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 g6yak Meet me on channel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form sends "Hello People" to all the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 32, and the second form sends a private msg to g6y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. Providing G6YAK is logged on to any chat ser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s with all things Packet, the term "priva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, as nothing is truly private when it is broadc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   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/N[ame] &lt;your 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NAME command sets the user's nam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on the user list and prefixed to everyth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to others.  Users are not allowed to join any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y have supplied a name (12 chars max), so it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log on" command.  The name need be supplied 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logon, and may be changed as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first use of this command, the user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channel to join instead of the default (chann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P/IP users must first use the /USER command (see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N Paula       Set name to "Pau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Paula 23    Set name and join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RSONAL  Display / change pers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P[ersonal] [text | 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PERSONAL command is used to display or chang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description.  This is a short text of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, which is displayed on the user list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ly contain the user's home town and "br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.  If the user logs onto any "public"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.e. those above channel 255), this inform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ser lists of all other cha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ed without arguments, the /PERSONAL comm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's current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gument is "@", the existing 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P                        - Displays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 Kidderminster, sysop   - Set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 @                      - Clear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   Exit the 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Q[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QUIT command, which may be shortened to /Q,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from the chat server, and informs everyone that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  There is no need for the user to /leave an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accessed the server via the router'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he will be returned to the router's ma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otherwise he will be complet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BYE and /EXIT commands als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IC   Display / Chang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T[opic] [channel] [text | 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channel has an optional topic, and the /TOP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display the existing topic or chang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can be up to 12 characters, and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T                        - Show current ch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 32                     - Show channel 32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 32 TCP/IP discussion   - Set topic for ch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 @                      - Cle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   TCP/IP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/U[ser] &lt;callsig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USER command is available only to TCP/IP users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's callsign (and optionally his name)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on the user list and prefixed to everything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to others.  The user will not be able to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without supplying both callsign (9 chars max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(12 chars max), but if the name is omit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he may enter it in the normal way with the /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/U g8pzt          - Set callsign to "g8pz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 g8pzt Paula    - Set callsig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 Display chat 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V[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VERSION command displays the chat server version,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ilation date.  Please quote it if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O     List channel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/W[ho]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WHO command lists who is logged onto the cha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channels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arguments are supplied, the active channels ar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callsigns of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 asterisk is supplied as the argument, each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more detail.  The display would typical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callsign, name, personal text and log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W     Lists channels &amp; users in brie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W *   Lists user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available only to sysops.  Some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RP are repeated from above, but with extra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-- Display / Edit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RP [ADD &lt;host&gt; &lt;hwtype&gt; 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 [DROP &lt;host&gt; &lt;hw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P [LI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P command is used to display and edi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lution Table, responsible for mapping IP data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rguments are supplied, the table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 ARP ADD is used to add an entry to the table,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OP is used to delete an entry and ARP LIST jus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&gt; is an IP address in dotted qu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wtype&gt; is the hardware type, i.e. "ax25" or "e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r&gt; is the hardware address, i.e. callsign 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ADD 44.131.91.2 ax25 gb7pzt-5    Add ax25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DROP 44.131.91.7 ax25            Delete ax25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LIST                             Lis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                                 Lis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subcommand is available to everyone, but 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re sysop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for this command to have any meaning, the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have an IP address and be connected to an IP-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ROUTES -- Display AX25 level 2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X[RO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Xroutes command displays information about curren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active ax25 level 2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allows the sysop to monitor the performance of th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router and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purged 24 hours after they were la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This facility was intended for the autho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, and is liable to change or disappear al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.  If you find it useful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-- Enable / disable tracing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CAP[TURE]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PTURE command is used to enable or disable th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k of incoming and outgoing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capture is enabled, anything which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22 line window is written also to 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session activity and TRACE'd data.  Where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display is filtered to prevent it being gar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nary data, the capture is pure binary, so it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may be "ON" or "OFF". 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, the current sett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overrides the &lt;F5&gt; (toggle captur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ole may override a remote sysop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AP ON  -  Enable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are advised not to enable long-term captu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based system otherwise perform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Enquire /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ATE [dd/mm/yy[y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argument is supplied, the existing system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is a sysop, and the argument is a valid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dd/mm/yy or dd/mm/yyyy the system date is set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ATE 24/2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AG -- Display / Set digipe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IGIFLAG &lt;port&gt; [0-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GIFLAG command is used to display and/or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 options for a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settings override those read from the CFG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force until changed, or the 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:     0    No digipeating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Digipeat UI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  Digipeat all types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abbreviation of this command is DI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DIGIF 3        - Enquire setting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F 3 255    - Set port 3 digiflag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DIGIPORT - Set port to 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ORT -- Display / Set port to digipea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IGIPORT &lt;port&gt; [dest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or specifies the port upon which digipeated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"destport" is not specified, the current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"destport" is zero, frames are transmitted on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which they are received, otherwise they ar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or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abbreviation of this command is DIG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DIGIP 3 5   - Digipeat from port 3 to po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Frames may currently be digipeated on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rt, therefore it is not possible for a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port to broadcast unproto hea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por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IGIFLAG - Control type of frames digi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-- Enter PZT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command switches the command interpreter into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", allowing local and remote sysops to use familia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maintain the system without taking i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ode, the normal command prompt is replaced by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$P$G prompt showing the current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y the PZTDOS commands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erator must use the EXIT command to return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ssions automatically return to command mod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ZTDOS accepts both the MSDOS backslash (\) and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ward slash (/) pathname separator characters, and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freely mixed.  For the sake of clarity however,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displays the path using the MSDOS convention,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amiliar to the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n MSDOS and UNIX, when specifying pathnames, a singl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) represents the current directory, and a doubl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the parent directory.  Thus a command such as "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/FRED" would change to directory FRED, which is locat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ike MSDOS, PZTDOS does not maintain a separate "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" on each drive, and you will be logged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changing drives.  The normal A: B: etc.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change drive, and the CD (change directory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accept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ZTDOS is fully multitasking, i.e. normal rout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while PZTDOS mode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sysops may also invoke a conventional dos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&lt;F9&gt; key, for running commands and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within PZTDOS.  This mode is NOT multi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router operation is suspended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ll.  The operator must limit the duration o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ssion otherwise the software watchdog (if enabled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oot the system.  TSR's and programs which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mer or serial ports should not be invoked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y may lock up the router or affect its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sessions are ended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 -- Display / Set FRACK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FRACK &lt;port&gt; [m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the current FRACK (AX25 level 2 T1 timer)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pecified port, or allows i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econd argument is omitted, the curren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otherwise the value in milliseco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setting overrides the value specified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remains in force until changed or the nex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FRACK 2          - Display port 2 fra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K 2 6000     - Set port 2 frack to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typical FRACK setting for 1200 baud is 7000 (7 s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pecifies how long AX25 will wait for a level 2 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equesting confirmation.  Setting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o low is antisocial, achieves nothing,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the link ret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-- Display / Set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FULLDUP &lt;port&gt; [0 |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the current duplex setting for a port, and all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hanged without restarting the system.  If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ng in full duplex mode, DCD is ignored a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ansmit whenever it has anyth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duplex fl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econd argument, otherwise the current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port is displayed.  Values are: 0 - simplex,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 settings remain in force until changed o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ULLDUP 3    - Display current setting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DUP 3 1  - Set port 3 into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n KISS ports, allow up to 5 minute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to reac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-- Display / Change contents of IP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IP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 ROUTE ADD &lt;host&gt;[/len] &lt;gateway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 ROUTE DROP &lt;host&gt;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 ROUTE DEFAULT &lt;port&gt; [gateway [d|v|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P commands are used to display and alter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le responsible for routing of IP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able contains a series of entries which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ever a datagram is routed.  The search stop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which matches the address an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st&gt;      Target host IP address in dotted qua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n&gt;       No. of bits to be matched (from left) 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gateway&gt;   Destination gateway IP address in dotted 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rt&gt;      Port number on which to route the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|v|n&gt;     Mode: (d)atagram, (v)irtual circuit or (n)e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subcommand sets up a default route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o other route is found.  If no gateway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arget will be assumed to be a direct neighbour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 mode defaults to 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 subcommand adds an entry to the routing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argument is the target host IP address,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k. e.g. 44.131.90.1/32 means "match all 32 bits"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131.90.0/24 means "match the most significant 24 bi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ould route all 256 addresses from 44.131.90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131.90.255.  The second argument is the "gateway"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e. the address of the system which can handle the data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argument is the port to route the datagram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argument is the mode.  Datagram mod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links with low loss rates.  Better performan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ed on lossy links by using Virtual Circu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rom mode is inefficient, but can "tunnel" datagram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p part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subcommand removes an entry from the tabl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host and the mask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IP ROUTE DEFAULT 3 44.131.90.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 ROUTE ADD 44.131.95.0/24 44.131.95.240 9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 ROUTE DROP 44.131.97.1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 The ADD DROP and DEFAULT sub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non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IP routing table is necessary only for IP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take any part in normal ax25 and Netrom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elsewhere for details on how to set up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IPROUTE, 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-- Terminate an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KILL &lt;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terminates the specified session,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links.  Useful for disconnecting troublemakers or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numbers are shown by the U(ser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K 301  - Terminate session numbered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You cannot kill your ow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NODES -- Load the nodes and routes table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LO[ADNODE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ADNODES command loads the nodes and routes 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recovery" file.  If a filename isn't specified, PZT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default.  It can be used to reconstruct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wait for nodes broadcast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ccurs automatically when the router is started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ZTNODES file was empty, you may wish to quick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aily or weekly backup file which you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AVE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-- Enable / disable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LO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G command is used to enable or disable the log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er activity, such as connections, disconnections,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commands etc.  It overrides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PZTNO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may be "ON" or "OFF". 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logging, and the latter disables it. 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, the current sett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ole may override a remote sysop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LOG ON  -  Enable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OFF -  Disable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Do not enable long-term logging if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based system, as you will seriously compromi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-- Display Online Sysop'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MAN [command | 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 command is used to access the online sysop'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s a collection of pages, each cover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 pages are designed for sysop use, and usual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 than the corresponding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AN alone displays a list of avail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ad a specific page enter MAN followed by the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for which you requi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nual is divided into several sections.  Section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MAN ARP      Display manual page for AR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ventions are used in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&gt;   Command argument - These braces and the tex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them represent any piece of text typ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&lt;&gt; do not form par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Optional argument - These braces enclo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not always present. If used with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(e.g. N[ODES]), it indicates that the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bbreviated to a minimum form whil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ility: Although this command is current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users, it is not shown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rmal commands because it generat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, some of which is not relevan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ops.  Its use by non-sysops may be 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 later date if it prove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Although most commands may be abbrevi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currently possible for the MAN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rrectly identify the required page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breviated argument.  Thus "MAN NODE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eptable, whereas "MAN NO" is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blem will be addressed in a lat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a temporary work-around might b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veral copies of each MAN fil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mutations of the command.  Beware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make the list very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ue to its size it is difficult to ensure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a completely up to date sysop document, but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s will always contain the latest information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kept updated by distributing new p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H -- Genera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-- Display / Set port MAXFR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AX[FRAME] &lt;port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XFRAME command is used to display and set the AX25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FRAME (window) value for the specified por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number of unacknowledged frames allow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 must stop and wait for an ack.  The normal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1 and 7, although maxframes of up to 127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dulo-128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econd argument is omitted, the curren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etting is changed, the new setting remains i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it is changed again, or until the router is re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hich case it returns to the default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entry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MAX 2     - Display current setting for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2 6   - Set maxframe for port 2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SK -- Select which protocol(s) to monitor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MM[ASK] [0 - 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MASK command selects which protocol 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when traffic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is a HEX number between 00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FFh, which is calculated by adding togeth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- Incoming frames          0100 -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 - Outgoing frames          0200 -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 - AX25 layer 2             0400 -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 - AX25 info frames         0800 -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 - AX25 layer 3             1000 - PAS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 - AX25 layer 4             2000 -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0 - I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80 - ARP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argument is supplied, the current sett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setting for the first console is 03F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all incoming and outgoing traffic from AX25 lay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duplicates the function of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ole can override a remote sysop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ALL option enables frames which fail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at one layer (e.g. KISS checksum) to b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ayer abov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 MMASK 0201  -  display incoming TCP fram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ASK 0242  -  display outgoing TCP and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n't try to trace too much detail via a remote li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rning in MON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ONITOR  -  Enable / disabl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ORT    -  Select port(s)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- Enable / disable traffic monitoring (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ON[ITOR]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NITOR command is used to enable or disabl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coming and outgo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may be "ON" or "OFF". 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the display, and the latter disables i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supplied, the current sett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ed at the console, this command enables and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ing to the console window, and works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2&gt; (monitor toggl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ed by a remote sysop, monitored frames are sent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 the console window.  In order to avoid over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, the MPORT setting is cleared every tim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enabled, so the sysop must then issue the MPOR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which port(s)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ole may override a remote sysop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MON ON  -  En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OFF -  Dis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op may receive the trace displa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Remote sysops must ensure that their 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er is capable of carrying the large volume of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ing from tracing.  Attempting to trace too many port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 much detail on a slow link may result in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PORT  -  Select port(s)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ASK  -  Select type of activity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ORT -- Select which port(s) to monitor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MP[ORT] [0 - 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PORT command selects which ports will be monito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is a HEX number between 00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FFh, which is calculated by adding togeth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HEX    Port  HEX    Port  HEX     Port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0001      5  0010      9  0100      13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0002      6  0020     10  0200      14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0004      7  0040     11  0400      15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0008      8  0080     12  0800      16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rgument is supplied, the current sett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plicates the function of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ed by a remote sysop, monitored frames are sent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console window.  In order to avoid over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k, the MPORT setting is cleared every tim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abled, so the sysop must then issue the MPOR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port(s)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can override a remote sysop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MPORT 800  -  Trace port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ORT 1803 -  Trace ports 13, 12, 2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Remote sysops cannot trace activity on the 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y are up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ONITOR  -  Enable / disabl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ASK    -  Select type of activity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 -- Display / Set global or port pacl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PACLEN &lt;port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LEN command allows the global and port-specific PAC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to be displayed and changed.  Paclen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length with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lobal PACLEN is specified in the L2 glob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of the config file, and is the default value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not overridden by a port-specific pac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rames originating at the router use the global o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lens specified, but Netrom frames originating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can not be fragmented, so we have no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and they may be larger than our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and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r than 0, the current paclen for that por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 If the argument is 0 the global pacl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number and the second specifies a new paclen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rt.  Port 0 sets the global 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PACLEN 0          - Display global default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LEN 0 120      - Set default paclen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LEN 10        - Display paclen for po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LEN 10 160    - Set port 10 paclen to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-- Display / Set the persist value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ER[SIST] &lt;port&gt; [0-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IST command is used to display and set the PER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for a port.  This is the "probability to transm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as part of the CSMA channel access procedure. 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is used when there are several stations sh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nel, giving each a fair chance to transmit.  A hig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when the channel isn't shared.  The optimum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256/n where n is the number of station sh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ommand is used with a single numeric argu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 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arguments are supplied, the PERSIST value for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by the first is set to the value of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setting remains in force until changed again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outer is restarted, in which case the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FG fil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PERSIST 5        - Display value for 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IST 5 64     - Set port 5 PERSIST to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n KISS ports, you should allow up to 5 minu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tting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SLOTTIME -- CSMA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-- Display / Set default quality value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Q[UALITY] &lt;port&gt; [0-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or sets the default quality for nodes hea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port.  It should be set to zero to suppr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3/4 activity on a port, e.g. on use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current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qua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specified by the first is set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.  The new setting remains in force until chang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router is restarted, in which cas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ts to that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QUALITY 3      - Display quality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LITY 3 40   - Set port 3 default quality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--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[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s the machine immediately and un-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typically used by remote sysops to restart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editing autoexec.bat/config.sys, install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the software, or to recover from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situations such as a corrup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sysops can use the "Vulcan Nerve Pinch" (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) or interrupt the pow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Remote sysops should only use this comm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er program has been started from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won'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is recommended that you include an automati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 and repair utility within AUTOEXEC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ve any problems which resulted in the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-- Display / Set L2 delayed ack timer f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PTIME &lt;port&gt; [milli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PTIME command allows the value of the AX25 T2 (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) timer for a port to be display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number, and the second specifie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.  The new setting remains in forc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, or until the router is restarted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pecified in the CFG file is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SPTIME 3       - Display resptime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TIME 3 150   - Set port 3 resptime to 15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PTIME parameter specifies how long the ro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, after receiving a frame, before sending an ack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.  It helps to improve the efficiency by cut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necessary acks.  It allows a single ack to be sen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ssion contains several frames, instead of ac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must therefore be at least the length of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s to transmit a single packet.  At 1200 bauds (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/sec) a 120 byte packet lasts 1 second, a 18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 lasts 1500 millisecs and a 256 byte packet last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2 secs.  Therefore resptime should reflect the pac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by the sender.  1500 millisecs is a good compromi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ther end regularly uses high paclens, 2000 or 2500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more appropriate.  At 9600 baud, 200 millise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 high a value will cause the link to be too "relax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as too low a value will cause too many ack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s reduce the link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FRACK, SLO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-- Display / Set the retries parameter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RIES &lt;port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TRIES command allows the value of the level 2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ry value for a port to be displayed or altered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no. of attempts at sending a frame without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received.  The usual setting is 10.  A setting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"try forever", and should be avoid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number, and the second specifie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.  The new setting remains in forc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, or until the router is restarted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pecified in the CFG file is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TRIES 3       - Display setting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S 3 15    - Set port 3 max retries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NODES -- Save the nodes and routes tab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AVENODE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VENODES command dumps the nodes and routes t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.  If a filename isn't specified, PZTNOD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.  This file is read by the router at star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construct the tables without having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broadcast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dumping occurs automatically every hour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er is closed down using Alt-x, but this comm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dump and examine the tables at any ti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the rou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ZTNODES file is identical to the BPQN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with BPQ node, and may be used to "quick 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anging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-- Run a command or program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HELL &lt;cmd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ELL command is used for running DOS commands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in a temporary DOS shell which terminat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the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HELL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Trying to run interactive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a this means may fail, and may cr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least 60k of free memory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S shell itself in addition to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This command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ole users may use the F9 key to invok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which persists until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-- Display / Set the slottime parameter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LOTTIME &lt;port&gt; [milli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LOTTIME command allows the value of the CSMA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r for a port to be displayed or altered.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slotti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number, and the second specifie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.  The new setting remains in forc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, or until the router is restarted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pecified in the CFG file is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LOTTIME 3       - Display slottime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TTIME 3 150   - Set port 3 slottime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ER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Display / se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IME [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argument is supplied, this command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 argument of the form HH:MM is used, it set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to the specified time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IME        - Display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23:06  - Sets DOS time to 23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DATE --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-- Display / Set the transmit keyup delay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XD[ELAY] &lt;port&gt; [milli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XDELAY command allows the value of the transmit key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for a port to be display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number, and the second specifie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 in milliseconds.  The new setting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 until changed, or until the router is restar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the value specified in the CFG file is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XDELAY 3       - Display txdelay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DELAY 3 300   - Set port 3 txdelay to 3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XDELAY is the interval between the transmitter being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nd the start of a transmitted packet.  It allow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F to reach its full value, and for the TX audio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bilise.  Some synthesised rigs require a large tx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500 or more) to allow the synthesiser to swing between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X frequencies, and many rigs have audio st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100 ms to stabilise while oversized electrolytics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factor which is often overlooked is the other 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r.  It takes a finite time for the squelch to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f the rig has just been transmitting it may take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bilise back to receiving, especially with synthes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s.  If your txd is too short, you will be sending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the other end is ready to hear you, and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KISS TNC's, you should allow up to 5 minutes for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K -- Display / Set "ok to tx"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XO[k] &lt;port&gt; [0 |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XOK command displays the current txok flag set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, and allows it to be changed.  This flag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the transmitter is allowed to key up.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zero, nothing will be sent on the port (see notes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ll ports have this flag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txok fl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second argument, otherwise the current set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port is displayed.  Values are: 0=don't trans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=ok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 settings remain in force until changed o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TXOK 3        - Display current setting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OK 3 0      - Stop port 3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 TXOK=0 does not actually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mitter itself, it merely prevents any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sent to the TNC, so if the latter has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CWID, it will still key up the TX s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should be obvious, but if you set TXOK=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rt you are using to send commands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f th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 -- Display / Set the transmit keydow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XD[TAIL] &lt;port&gt; [millis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XDELAY command allows the value of the transmit key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ay for a port to be displayed or altere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used only by KISS TNC's, and you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C documentati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ingle numeric argument is supplied,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or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wo numeric arguments are supplied, the firs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number, and the second specifies the new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 in milliseconds.  The new setting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ce until changed, or until the router is restar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se the value specified in the CFG file is re-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XTAIL 3       - Display txtail fo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XDELAY 3 100  - Set port 3 txtail to 1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fter modifying this value, you may have to wa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minutes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TX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available only within PZTDOS mod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ing the "D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   -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--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-- Delet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-- Obta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--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-- Leave PZT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   --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--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  -- Renam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DIR -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-- Displa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discussed in more detail in the 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DOS COMMAND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-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D &lt;[drive:]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 command changes the "working directory"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&lt;dir&gt;.  It is available only within PZ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&lt;dir&gt; is an absolute pathname, beginning with \ or /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as specified, otherwise it is interpreted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working directory.  The command recognises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"..", and both forward and reverse slashe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ike the MSDOS command of the same name, if &lt;di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d by a drive spec the PZTDOS version will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CD ../FRED    CD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-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OPY &lt;source&gt;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command copies the file(s) specified by th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rce&gt; into the file(s) or directory specified by [de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source&gt; may be a directory, a single file, or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using wildcards, and may contain a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.  If &lt;source&gt; is a directory, all the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will be copied.  If &lt;source&gt; contains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ing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est] may be a directory, a single file, or blan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est] is a directory, the source file(s) are copied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separate files.  If [dest] is a single file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re concatenated into it.  If [dest]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, the file is copied into the working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s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 COPY C:\MYPROG.EXE  A:TESTPROG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A:FWD.SY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WHAT.SYS  A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:\TMP1 D:\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*.HLP 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ility:  Normal dos syntax is follow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catenation using the "+" operat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Overwrites destination files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- Delete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E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&lt;filespec&gt; describes one or more files, they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les deleted is repor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DEL FR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\TMP\LOG??98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- Display free spac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F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F command displays the free and total space in by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ed drive, plus sector and clust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rive is specified, the curren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letter need not include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- Obta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IR [drive:][path\]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 command lists the contents of the specifi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optional specifie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rive is not specified, the "current drive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ath is not specified, the "current working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mask is not specified, "*.*" is assumed.  If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art is specified, the extension ".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DIR MSGHDR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E:\PUB\DOC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s:  Does not at present accept pipes,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[DIT] [drive:][path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kes the text editor, allowing text files to be 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parate section detailing Lin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- Leave PZT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ZTDOS session and returns to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lementary command is "DOS", which causes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ZT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--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D [drive:][path\]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 creates a directory with the specified pathnam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rive or path are not specified, the current work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pa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ed path may be absolute, or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 MD f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:\usr\pub\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MDIR -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--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x: MOVE [drive:][path\]&lt;filename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rive:][path\]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s the file(s) specified by the first argument (sourc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location and/or name(s) specified by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(target).  Both file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ource" must not be a directory.  If it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the current working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arget" may be a directory.  If a filename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name(s) are used.  If target is a sing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must also be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source and target filenames are different the file(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nam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MOVE fred.bat test.bat            - R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est.bat c:\                 - Mo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c:\test.bat d:\tmp\fred.bat  - Move &amp;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ability: This command follows normal MSDOS v 7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art from the ability to rename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COPY,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- Renam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N [drive:][path\]&lt;oldname&gt; [drive:][path\]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one or more file(s) from &lt;oldname&gt; to &lt;new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ource path is not specified,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estination path is not specified, the renamed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(s)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two different paths, this comman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new path, providing it is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REN FWD.SYS  FW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 C:\AUTOEXEC.BAT 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 C:\TMP\FRED.DOC  \JUNK\J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 *.SAV *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Source and destination pathnames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drive.  (Use the MOVE command for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diffe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ility: This command follows normal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MOVE -- Move a file with optional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-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MDIR [drive:][path\]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s a directory with the specified pathname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drive or path are not specified, the current work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path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ed path may be absolute, or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RMDIR fred             Delete sub-directory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DIR c:\windows       Improve your syst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D --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display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YPE [path/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YPE command displays the specified text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YPE ../DOCS/FR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:  For use with 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 are no limitations on the siz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ch can be displayed.  The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yet) allow concatenation of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may not (yet)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n1, n2 and n3 refer to line numbers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, and within the range of line number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space between the command and the first numb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and the numbers can be separated by spaces, commas, col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etc.   Parameters in square brackets [] are optiona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moving or inserting lines, the "source" text is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ination" line, i.e. "in front of"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Displays a brief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text&gt;       Append line &lt;text&gt; to the file.  The edit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one space between the A and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ed, so if you want to enter a line with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add one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1 n2 [n3]   Copy line(s).  If n3 is omitted, line n1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n2, otherwise the block n1 to n2 inclus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into the position beginning at 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n3 must not be within the block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n1 [n2]      Delete line(s).  If both n1 and n2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of lines between and including n1 and n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.  If n2 is omitted, or is the same as n1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1 &lt;text&gt;    Insert &lt;text&gt; into line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n1 [n2]      List (display) line(s).  If n2 is specified, lines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n2 inclusive will be displayed, otherwi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10 lines beginning at n1.  If n1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10 lines of the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n1 n2 [n3]   Move line(s).  If n3 is specified, the block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1 to n2 inclusive will be moved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at n3, otherwise the single line n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to the n2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Quit.  The text is abandoned and the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intact, providing you hadn't used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Save the text.  Syntax and function identical to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[&lt;file&gt;]     Write (save) file being edited to disk.  If &lt;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, the work is written ther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name, but will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! &lt;file&gt;      Write the text being edited to &lt;file&gt;,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             Write the modified text back to the origi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editor. (Same as 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 Same as WQ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NODE's FTP server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    CDUP    CWD     DELE    HELP    LIST    MKD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T    NOOP    PASS    PORT    PWD     QUIT    RETR   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FR    RNTO    STOR    STRU    SYST    TYPE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arguments are case-insensitive, thus "cwd", "CW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Wd" are eq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NIX style (e.g. /pub/fred) and DOS style (e.g. \pub\f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conven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OS, the server does not maintain separate "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" for each drive, so pathnames which include a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art at the root of that drive.  e.g. "c:mydir\fred.txt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whereas "c:\mydir\fred.txt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command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 -- Abort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R command tells the server to abort any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in progress and close the data conn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nnection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data connection is not open, this comm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 -- Change Directory Up B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UP command changes the current working directory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to the parent directory, i.e. it perform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CWD 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 has no arguments, and if already at the ro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CWD -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-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CWD [drive:\]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WD command changes the current working director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f necessary) for the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D FRED        Change to subdirectory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D ..          Change up one level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D /           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D /FRED/JIM   Change to JIM subdirectory of F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CDUP -- Change up on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 --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DELE [drive:\][dir\]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 JIM.TXT         Delete JIM.TXT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 /FRED/DOG.EXE   Delete DOG.EXE from directory /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 *.BAT           Delete all files with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Wildcards '*' and '?'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Display help for FTP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HELP        Displays basic info and list of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CWD    Gives help for th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FTP clients may intercept the HELP command to g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client commands.  In this case, the REMOTEHELP comm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implemented should translate to a server HEL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, the client may have a command which passe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RAW" to the server.  If all else fails, TELNET to port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ELP comman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lists FTP server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LIST [drive:\][dir\]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command causes a directory listing to be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TP server to the client over the data conn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a connection cannot be established,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consists of a directory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mask.  If no path is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s assumed.  If no mask is specified, "*"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) is assumed.  Wildcards '*' and '?'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         Display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:\PUB       Lists all files in PUB subdir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/USR/*.EXE   Lists all .exe files in /US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LST -- List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 -- Mak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MKD [drive:\]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KD command creates a new directory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.  If pathname is not fully qualified, the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 with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MK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 C:/JIM/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MD -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Specifies the data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MODE &lt;mod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specifies how the data is to be forma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red via the data connection.  Mode cod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Block         Data is sent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mpressed   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tream        Data sent as stream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transfer mode, which is the only o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ed, is Stream.  The command is included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ecessary err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MODE S   Sets (S)tream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T -- (Name List) lists directory contents in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NLST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LST command causes a directory listing to be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TP server to the client over the data conn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a connection cannot be established,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al argument consists of a directory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mask.  If no path is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s assumed.  If no mask is specified, "*"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) is assumed.  Wildcards '*' and '?'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ing consists of filenames only, without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LST K: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LST /USR/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LIST -- Lis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P -- (NO OPeration)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OP command does not affect anything, and i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 is to cause the server to send an "OK" repl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haps useful for testing that the control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Specifies user passwor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gument to the PASS command is a string of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in response to the secure password challe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ay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must be immediately preceed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which causes the system to replies with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ing of 5 lines of 5 number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1 6 3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5 2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1 9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7 1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5 2 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mote sysop must then choose ONE of the lines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SS command followed by the 5 charac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sword string which correspond to the 5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sen line.  There must be a space after PASS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ysop has connected on a port which has SYSOP=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 file (e.g. a secure wire link), the respons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ignored, and the sysop is granted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USER -- Specify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- Specifies the IP address and port for the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ORT h1,h2,h3,h4,p1,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RT command specifies the IP address and TCP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used by the data connection.  The argu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atenation of a 32 bit IP address and a 16 bit TCP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, broken into 8 bit fields, each fiel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d as a decimal number.  The fields ar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, and the high order fields are transmit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ORT 44,131,91,2,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IP address 44.131.91.2 and TCP port number 0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0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rmal circumstances this command is not nee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connection defaults to TCP port 20 at the client's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of the control connection.  However, it allow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nt to a completely diffent hos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-- Pri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WD command causes the full path of the user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to be displayed via the contr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CWD --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-- Terminates an FTP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 transfer is not in progress, the QU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the FTP session and closes the contr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ile transfer is in progress, the control conn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ain open until transfer is complete, allow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to be transmitted.  The control and data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unexpected close on the control connection will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fer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ABOR -- Abort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 -- Retrieve (downloa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ETR [drive:\][dir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TR command causes the named file to be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 server to the client over the data conne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an't be found, or access is denied, 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can't be opened, an appropriate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RETR 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 ../FRED/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Single files only, wildcard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ORT -- Specify host/port for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 -- Send a fil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 -- Store (uploa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TOR [drive:\][dir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OR command requests the FTP server to accept dat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ata connection and store it as a file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specified in the pathname already ex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, it is overwritten by the new data.  The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take place until the file has be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d, which prevents a critical file being los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connection brea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STOR 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 /FRED/D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TR -- Retrieve a fil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 -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MD [drive:\]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MD command deletes the directory specified by &lt;path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TP server, providing you are the owner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hav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RM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D K:/JIM/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MKD -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FR -- R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NFR [drive:\][dir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NFR command specifies the old pathname of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be renamed, and must be immediately followed by an R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.  The two commands together cause 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n't found the request 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RNFR ../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FR K:/FRED/D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NTO --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TO --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NTO [drive:\][dir\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NTO command specifies the new pathname of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being renamed, and must immediately follow an RN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.  The two commands together cause 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ew pathname isn't valid, the request will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RNTO D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TO K:/FRED/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NFR -- Ren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 -- Specify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TRU &lt;structur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 specifies the internal structure of the fil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red, i.e.  how the data is organised with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ile       No record structure (contiguou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ecord     File is collection of sequent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age       File is composed of independan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structure, which is the only o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ed, is (F)ile.  The command is included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ecessary err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TRU F   Sets (F)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 -- Operating system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 command is used to find out what type of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being us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word of the reply is one of the agre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, in this case MSDOS.  The rest of the reply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version number and 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Specifies the data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TYPE &lt;typ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gument to the TYPE command specifies how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translated between storage and transfer.  Type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- ASCII      Text.  End of line indicated by &lt;CR&gt;&lt;LF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mage      No translation.  Bytes stored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&lt;bytesize&gt;   Size of local storag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TYPE A    Specifies Ascii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L 8  Specifies local byte size of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-- Specify user name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USER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gument to the USER command is a string of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specifying the user's login name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).  The string 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are not allowed access to the system without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name (or callsign) exists in the PASSWORD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rver sends a grid of 5x5 numbers (see PASS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ed from the user's stored password.  If th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found, an error message is sent instead,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command must be immediately followed by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USER SYSOP   Enters your login name a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G8PZT   Us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Because the FTP server allows you to use any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s a name, you may set up different passw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login names, and these may be in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, which is the one used for ax25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PASS -- Specif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