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ZTNODE File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cords significant changes to various configuration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 help you keep your own copi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iles, such as PZTNODE.CFG it will be more convenie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relevant sections out of the new files and paste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up, rather than to re-enter all your details in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intaining a paper copy of SYSOP.DOC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pen to make minor changes, or just reprint the modified pag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updated MAN files may be simply copied to your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sed your HELP files, you may need to be carefu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following files are record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0/00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ection on Stats, removing the sample I/O erro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and replacing it with 4 separate async error cou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, parity, framing and brea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00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B to console key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 blank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ame Pi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VER=, PIPE= and PIPEFLAG to sample 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TERLOCK description in sample 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terface keyword descriptions in sample 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WID to sample 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t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ption of PZTN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/01</w:t>
        <w:tab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ne editor description &amp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ction about UI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ample 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ost applic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TP server description &amp;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ption of AXROUT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yntax of PACL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AV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WI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LOCK description was inaccurat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IPE and PIPEFLAG de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AYC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C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SPE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xample BAYCOM USC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ered HDLC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FBAUDS keyword to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IPADDRESS in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wording of global IPADDRE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OP keyword in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OSTNAME keyword to glob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flag value (64) in PIPEFLA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PLMASK description to 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P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more flags to PIPEFLA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CAST keyword to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lobal and port minqu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eaning of 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CFROM to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FLAGS and HOSTINTERRUPT to glob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HFLAGS to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RS position to ID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CONSOLES now accept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face TYPE=AXIP, plus example AXIP interface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PLINK keyword for use in AXIP interface to specify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THER protocol to interface, and example ethernet interface &amp;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1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hostname now 64 not 5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mpr.org to host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mple CN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U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p publish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