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ZT Router Recen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3</w:t>
        <w:tab/>
        <w:t>27/2/01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ulti-protocol Ethernet interface (requires PZT externa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DRV.EXE plus ethernet card driver), allowing the simultaneou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aw TCP/IP, AX25, AXIP tunnelling etc. between PZT rou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PZT and xNOS, Linux etc. using Ethernet.  Thi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connect with a BPQ system which is using ODID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RP PUBLISH command, which can also be used in IPROUT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RP FLUSH command to purge temporar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arned ARP entries now expire after 1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IP ROUTE LOOKUP &lt;host&gt; to show routing to specified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ression of "Trying" for connects to call wasn't working -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lnet receive was broken from v158 causing double line spac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ztnode &lt;&gt; pztnode telnet sessions -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ternal interface protected against missing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kette free space shown by FTP "LIST" command was wrong -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S mode would allow change to non-existent drive or directory -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nce 6/10/00 "*** Disconnected" was overwriting last line of rec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-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evented the use of portalias2 for connects and non-UI digipe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specify a port in ROUTE command (e.g. "R R 2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2</w:t>
        <w:tab/>
        <w:t>19/2/01 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jor rewrite of interrupt service to improve serial port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low machines with 8250 U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rial port flow control setting was wrong -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IRQ number validation to SCC initialisation, to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ed use of non-existent IRQ's on X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our IDMSG didn't contain a valid APRS position, received APRS bea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shown as having a bearing of 0 and a distance &gt; 5000 Km. -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p status line update caused a slight flicker on some machines -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HCLEAR &lt;port&gt; command, to clear MHeard list on specified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 after a lift, or a change of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idied MHeard display to enable it all to fit on one line. 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type" field had to be reduced to initial letters only (N=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=Digi, A=ARP, I=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nection via digis was broken by recent code changes -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XIP tunnelling protocol, allowing AX25 nodes to be link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et or any other IP-only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CP receive bug which caused lost characters when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lapped, e.g. when receiving data from Windows Teln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"spurious locked nodes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1</w:t>
        <w:tab/>
        <w:t>7/2/01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running average retry rate because it was showing too hi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I frames sent by PZTNODE were being shown on Linux systems as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25 DAMA frames!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MH list, there was no space between DIGI or NODE and the AP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-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ESQVIEW keyword to PZTNODE.CFG, allowing it to run i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screen was blanked, the twinkly dots were being scrolled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ed window wasn't -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tting NUMCONSOLES=0 now allows it to run without consoles,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and the direct screen writes which can cause trouble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ZTHOST memory usage reduced to around 38k.  This is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P route add/drop/default commands broken by recent byte saving -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0d</w:t>
        <w:tab/>
        <w:t>1/2/01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user connects to L2 call instead of alias, the "trying...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ink attempts is suppressed.  This may be necessary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ny2 "FNP" command to work proper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tserver was broken by recent bytesaving - fixed. (Only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ers would have been affected by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ew command: "N V &lt;call&gt;" - displays only the nodes advert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neighbour node &lt;cal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0c</w:t>
        <w:tab/>
        <w:t>29/1/01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tting port quality to 0 was not preventing unsolicited Ne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ty -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0b</w:t>
        <w:tab/>
        <w:t>26/1/01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tions using AX25 version 1 sometimes got into stalemate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etection of 2 port RLC100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upt calls rcvd from KISS TNC's excluded from MH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0</w:t>
        <w:tab/>
        <w:t>18/1/01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line editor, invoked from dos session with EDIT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yte saving to counteract the grow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9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T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H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LAPB bug introduced in v1.5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station's APRS position is included in IDMSG, the MHe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 capable of computing distances and directions to heard AP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9c</w:t>
        <w:tab/>
        <w:t>10/1/01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HOSTINTERRUPT to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9b</w:t>
        <w:tab/>
        <w:t>3/1/01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tweak to RLC100 cod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9a</w:t>
        <w:tab/>
        <w:t>2/1/01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 requested, Ctext is now sent to telnet lo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rt and global paclens are now accessed using the same syntax: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aclen p [value]", where p (port number) is 0 for global pac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prevent confusion over which syntax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port minqual, to allow exclusion of unreachable nod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when one of your neighbours insists on advertising a whol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nodes which aren't reachable, you can raise the minqual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and keep the junk out of your table, without having to dist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uting by dropping the route quality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CAST function changed.  Instead of DIGIPEATING onto multiple port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RE-BROADCASTS a received non-digipeated UI frame to multiple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changing any of the addresses. This is for use with FBB BBS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roadcast Unproto headers onto several user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new BCFROM keyword has been added to the PORT definition.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CFROM=&lt;call1&gt;,&lt;call2&gt;,..."  If a list of calls is specifi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calls will be allowed to broadcast UI frames via the nod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itted, broadcast is open to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9</w:t>
        <w:tab/>
        <w:t>1/1/01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ping of IP and Netrom frames can now be prevente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facility for "broadcast digipeating", controlled by B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 in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n omission in RLC100 code.  Silly me... Let's hope it work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BPQ compatible host interface, enabling BPQ applica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when PZTNODE is run in a Win95 environment. It isn't quit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you won't be able to use it.  I hadn't intended to release v1.59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complete, but I needed the RLC100 code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8</w:t>
        <w:tab/>
        <w:t>3/12/0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TP server, to allow the system to be remotely admin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is protected by password grid, and is not intended fo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, as this is a packet router not a hu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gs are now stored in a LOG subdirectory instead of clutter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HOSTNAME keyword to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"running average" link retry counts, because normal ave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nresponsive to change when the frame counts are high. The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 is also displayed, along with the time at which it occur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values are accessed by the R X command, and the format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uture to allow room to display the minimum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7  26/11/0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ames containing digipeaters were not piped unless they had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all the digis -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giport wasn't implemented -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idied the start and end of DO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sop's outgoing text being overwritten by incoming text -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YSOP keyword to PORT section.  If SYSOP=1 all callers on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sysop privileges.  It is dangerous, but someone asked for 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6a</w:t>
        <w:tab/>
        <w:t>21/11/0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P table wouldn't accept entries unless at least one KISS por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- fixed.  It's not worth downloading this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SS or not routing 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6</w:t>
        <w:tab/>
        <w:t>19/11/0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ed optional port ip addresses, allowing external IP sys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the frequency they use to reach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ed HOSTS command for IP hostname/address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MAIN.SYS now allows canonical name (CNAME)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5d</w:t>
        <w:tab/>
        <w:t>17/11/0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which was causing some L2 frames to 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5c 16/11/0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ed the KISS ACKMODE option, which will improve performa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y channels when used with compatible TNC hardware such as BPQ p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RFBAUDS keyword to PORT section of pztnode.cfg (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00 bauds if not specified).  This is for use with KISS TNC'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o baud rate is different from the RS232 baud rate, and hel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make timing dec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multiplexing at L3 to improve performance where L2 li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ying several netrom circ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vented remote monitor sessions from timing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sole monitor settings are restored if a link dies with remote mo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tidying within LAPB sub-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sn't replying to arp requests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C: improve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5b 11/11/0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C: Improved CWID timings - it was a bit lethar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C: Fixed problem whereby SCC would stop transmitting after CW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5a  10/11/0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fixes to SCC driver only: With version 1.55, only the first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being set to the correct encoding method -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5 - 6/11/0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ycom USCC card driver completed (interface TYPE=BAYCOM). 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ts are now easier to break down. The STATS cmd with no arg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s a summary as before.  The L1 argument displays only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s, L2 displays only L2 stats, L3 shows only L3 stats, and SCC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SCC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ts: Added Bytes sent/rcvd by each port - the counters we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ed, but I'd forgotten to display them, Doh!  Reorgani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1 stats ye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PIPE and PIPEFLAG port options to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erface initialisation: Dummy COM no longer need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opback interface.  Missing com, type and MTU ar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ed instead of using "missing parameter" - this makes i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eople to diagnose problems.  Added protection for missing 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ype is USC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TCP users initiated downlinks, the source address was alw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call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C and ASY stats integrated into L1 stats, adding tx underru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ing crc/framing and break/abort errors and removing parity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WID, which requires an extra param "CWID=" in config. 8 chars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creensaver, with new CFG variable: SAVER=n where n=0-655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saver can be invoked at any time using ALT-B.  Added thi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consol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ttempting to re-connect to a L2 dest before a previous se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est had completely disconnected would result in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ailure with"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ttempting to open a direct L2 link to a dest, while a digipeate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at dest was already being attempted, would fail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though I had deliberately omitted the facility to "lock in"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nodes because I don't agree with it, I have now implemente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a request to do so.  The format of the entry in PZTNOD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BPQNODE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ADD ALIAS:CALL ROUTE1 P Q {!} ROUTE2 P Q {!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4c - 22/10/00 (bug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P not addressed to our AX25 callsign was being routed -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4b - 20/1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/O stats expanded into 4 seperate counters for ASYNC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4 - 15/10/00 (Releas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rther tightening of rcvd nodes broadcast validity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ONITOR, MPORT, MMASK and CAPTURE commands, which allow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s to control tr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NITOR command allows remote sysops to view the traced data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rt being used to relay the data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ottom status line would sometimes not reflect the tru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e when switching consoles -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ed remote TTY.  This is activated by declaring a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ype=async and protocol=ASCII.  No port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PASSALL flag to MMASK.  If set, frames which fail the 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um test will be passed to AX25, and if KISS tracing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, the polls will be displayed.  (KISS tracing without PASS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ignores the po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s to async driver to prevent spurious interupts from being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floating DSR, CTS, DCD and RING lines.  Once again there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idence of a problem, but I'm a perfection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ptional FLOW keyword to interface spec in INIT.SYS.  Defaul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pecified is 0 (no flow control).  FLOW=1 sets hardwar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, FLOW=2 sets software (xon/off) flow control, and FLOW=3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.  It's unlikely you'd need to use flow control, but it'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sake of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I/O stats to stat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interface and port numbers to stat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hanges to KISS for diagnostic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4 tracing was sending raw chars to screen and remote console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dy display.  Now filtered the same as ax25l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1.52 &amp; 1.53 - development version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1 - 27/9/0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llsigns and aliases in rcvd node broadcasts are now te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egal characters and bad lengths, because rebroadcasting the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sh non-PZT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ith "phantom users" on cha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peating ping sessions by non-sysops limited to 5 p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idied ping reporting and added refusal of negative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ardware watchdog driver wasn't working -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VENODES command can now take optional filename, to save n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LOADNODES [file] command, to load nodes from any fil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 - 4/9/0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hatserver configuration variables CHATCALL, CHATALIAS, CHAT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HATQUAL to PZTNODE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2 connections may now be made directly to chatserver's call or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for my chatservers to link with each other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network. This is chatserv version 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imestamping to chat serv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ew chatserv commands: /bye, /exit, /links, /msg, /topic and /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tserver /Who command now lists channels in asc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"N *" command which never wo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 "N T", queue counts no longer shown if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negative frame counts in "N T"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alias for a "learned" node subsequently becomes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is now moved to the correct place in the table.  This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ble in strict alphabetical order. I like things to be tid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ernal async driver now accepts any speed from 50 to 115200 bau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5=Log renamed to F5=Capt to avoid confusion with activity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ART existence test is more stringent. It was never a problem, bu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being caut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6550a detectio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'd forgotten to finish implementing txport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vented nodes bcast on ports with non-zero t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ad nodes sometimes wouldn't disappear from table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XOK command to allow port TX to be disabled/enabled at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9b - 20/8/0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tribution version of v1.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9 - 2/8/0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cked routes were dropping out of table - hopefully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8a - 28/7/0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ce STAY flag was set it remained set -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8 - 26/7/0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hanges to command processor and initial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7b - 30/6/0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tribution version of v1.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7 - 22/6/0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HAT command, and multi-channel chat server. This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HELP/CHAT for its help files.  Produces chatserv.lo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ging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irect connect to chat using TCP port 36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RLOGIN (tcp port 5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"Stay command causes added LF", and "fing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s disconnect"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N flag now defaults OFF for all cons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6 - 15/6/0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IPRoute command, which produces the same result as "IP ROUT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RP command now produces the same effect as "ARP LIST"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make the user commands compatible with Th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5 - 8/6/0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n omission in comms which was preventing initialisatio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 &gt;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4 - 6/6/0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ULLDUP, DIGIFLAG, DIGIPORT, QUALITY and RETRIE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operator already has sysop status, the "@" cmd now responds 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leaving just xxx:xx} which was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"@" command was only working for L2 connects, but not for L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P -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3 - 2/4/0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abled the L4 "ack after window/2" because it was sending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ks on slow circuits.  NET/ROM on wire links is a pile of ***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2 - 1/4/0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write of LAPB tx kicking, curing the problem which cause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nd everything that was unacked if &lt;RR&gt; wa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1 - 1/4/0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write of L3, to allow expired &amp; subsequently reactivated ro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e back into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CP header extraction made sa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P ttl &gt; 127 was causing icmp "time expiry" errors -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0 - 30/3/0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ig rewrite of IRQ service, allowing IRQ's above 7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1 key at last brings up a console help screen, and ther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screens for F3 and 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