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M wireless microphone I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mit about a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___     )       |       |      |</w:t>
        <w:tab/>
        <w:tab/>
        <w:t xml:space="preserve">   |</w:t>
        <w:tab/>
        <w:t xml:space="preserve">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--     )       R      ___     R</w:t>
        <w:tab/>
        <w:tab/>
        <w:t xml:space="preserve">   R</w:t>
        <w:tab/>
        <w:t xml:space="preserve">    |</w:t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|__| C10  ) L1    4      --- C3  5</w:t>
        <w:tab/>
        <w:tab/>
        <w:t xml:space="preserve">   7</w:t>
        <w:tab/>
        <w:t xml:space="preserve">    |</w:t>
        <w:tab/>
        <w:t xml:space="preserve">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      )       |       |      |</w:t>
        <w:tab/>
        <w:tab/>
        <w:t xml:space="preserve">   |</w:t>
        <w:tab/>
        <w:t xml:space="preserve">   ___ C6  ----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 -------</w:t>
        <w:tab/>
        <w:t xml:space="preserve">      |       |      |</w:t>
        <w:tab/>
        <w:tab/>
        <w:t xml:space="preserve">   |</w:t>
        <w:tab/>
        <w:t xml:space="preserve">   ---</w:t>
        <w:tab/>
        <w:t xml:space="preserve">    ---  9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</w:t>
        <w:tab/>
        <w:t xml:space="preserve">      |       |  C9  __R6__</w:t>
        <w:tab/>
        <w:t xml:space="preserve">   ----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\</w:t>
        <w:tab/>
        <w:t>Q1    |       |      |</w:t>
        <w:tab/>
        <w:t xml:space="preserve">   |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|______|_______|__|(__| Q2  |</w:t>
        <w:tab/>
        <w:t xml:space="preserve">   R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/|      |       |  |(  \</w:t>
        <w:tab/>
        <w:t xml:space="preserve">   |  C5   8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---    / BF199  |       |       \|___|__|(___|  _+_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V</w:t>
        <w:tab/>
        <w:t xml:space="preserve">      R       |       /|      |(   |  ---   |</w:t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2      ___     / BC183C</w:t>
        <w:tab/>
        <w:t xml:space="preserve">   |   | C7 |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C4  ---    V</w:t>
        <w:tab/>
        <w:tab/>
        <w:t xml:space="preserve">   |   |    |</w:t>
        <w:tab/>
        <w:t xml:space="preserve">   \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</w:t>
        <w:tab/>
        <w:t xml:space="preserve">      |       |     |_______  MIC / \  |    |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  <w:tab/>
        <w:t xml:space="preserve">      |       |     |</w:t>
        <w:tab/>
        <w:t xml:space="preserve">   |</w:t>
        <w:tab/>
        <w:t xml:space="preserve">  \_/  |    |</w:t>
        <w:tab/>
        <w:t xml:space="preserve">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R</w:t>
        <w:tab/>
        <w:t xml:space="preserve">  _+_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3</w:t>
        <w:tab/>
        <w:t xml:space="preserve">  ---  C8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  |       |     |</w:t>
        <w:tab/>
        <w:t xml:space="preserve">   |</w:t>
        <w:tab/>
        <w:t xml:space="preserve">   |   |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= 100 ohms</w:t>
        <w:tab/>
        <w:tab/>
        <w:t>C1 = 1.5 pf NPO ONLY</w:t>
        <w:tab/>
        <w:tab/>
        <w:t>Q1 = BF199, ECG 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R4 = 10K ohms</w:t>
        <w:tab/>
        <w:t>C2 = 100 pF, NPO ONLY                2N5179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= 1K ohms</w:t>
        <w:tab/>
        <w:tab/>
        <w:t>C3, C4 = 330 pF NPO</w:t>
        <w:tab/>
        <w:tab/>
        <w:t>Q2 = BC183C, ECG12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, R7 = 47K ohms</w:t>
        <w:tab/>
        <w:t>C5, C9 = .1 uF                       2N4401 or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8 = 4.7K ohms</w:t>
        <w:tab/>
        <w:tab/>
        <w:t>C6 = .001 uF NPO ONLY           L1 = approx. 1 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electret mike</w:t>
        <w:tab/>
        <w:t xml:space="preserve">C7 = 22 uF electrolytic </w:t>
        <w:tab/>
        <w:t>S1 =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= 9V battery </w:t>
        <w:tab/>
        <w:t>C8 = 6.8 uF 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= 10 - 40 pF trimmer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L1 is so small that in the PC board version of this, it's just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ed on the board with traces.  I think I breadboarded it with about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urns of bell wire around a pencil and that made about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ne the sucker with the adjustable cap C10.  If I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are garden variety ones, though I think Q1 was reasona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I was feeding in a signal other than an electret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 to use with a cheapo FM walkman-type radio for cheap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ere actually going to build a device to transmit strain gaug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's teeth over a whole day's time, and it was to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ly unnoticed INSIDE THEIR MOUTH the whole time. 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.K. to proceed with that one.</w:t>
        <w:tab/>
        <w:t>Working for univers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etty strange some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rxhausen  University of Nebr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gineering Electronic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