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 Meetzender 2 Wa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gegev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edingsspanning 9-12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genomen stroom 10-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quentiebereik 60-14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gangsgevoeligheid 10 mV (Dyn. 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gangsimpedantie max. 22K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e informatie bij het opbouw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hit de trimmer (C6) niet te lang, anders gaat deze s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dtransistor (T1) voorzien van koellichaam min. 3x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+ aansluiting moet bij de antenne als AARDE aangesl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 NIET de - als aarde aan antenne gebrui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ruik bij voorkeur een dipool antenne, of een draad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m de juiste frequentie in te stellen moet er aan C6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aid worden. Om het juiste frequentiegebied in t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er op de spoew (L) kleine stukjes draad gesold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 B.V. FM en TV kanalen worden de 1e 2 winding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el kort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bouwen in metalen of blikken behuizing geniet de voork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delenlij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100 Ohm weerstand   BRUIN,ZWART,B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10 KOhm Weerstand   BRUIN,ZWART,O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10 KOhm weerstand   BRUIN,ZWART,OR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4,7 KOhm weerstand   GEEL,VIOLET,R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220 KOhm weerstand   ROOD,ROOD,G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22-50 KOhm instelpot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 3 pF cond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470 pF cond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470 pF cond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4,7 MF condensator (elektroly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4,7 MF condensator (elektroly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 20 pF keramische tr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 2N2219 of BSY 88 t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BC 548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kele vervangers voor T1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SC2086 / 25D355D / CBSW36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egel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 C6 in op de gewenste frequentie (met de spoel op het j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iegebied ingesteld). Als C1 wordt vervangen doo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al, en C6 wordt vervangen door een keramische trimm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microfarad, kan men op en iets naast de frequentie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al z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or het schema zie bijgevoegde SCHEMA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