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--------------------*---------*----*---------*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    |       L =     C6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|    |         =     trim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4 [ ]    R3 [ ] C3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 ]       [ ]  ===        *---------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|    |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    |    c/---|     C1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+    |    |  b|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[R5]-*----||---*----*---|T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----        |       |    C4   |    |   |\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|        |   c/---         |  C2|    e\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  +  | b|/         R2 [ ]  ===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6   [ ]{--||--*--|T2           [ ]   |               R1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 C5     |\             |    |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e\--|         |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---*----------------*---------*----*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knooppunten (aan elkaar verbi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= 5 windingen van niet te dik montagedraad, b.v. wik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 een pot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enzicht spo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]  []  []  []  []  []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nt     []  []  []  []  []  []  []   + k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2   3   4   5   6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 de linkerkant van de spoel (bovenkant tekening) komt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van de 6e wikkeling de antenne aansluiting. Sol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toe een draadje die iets dunner is dan de spoeldraad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wikkeling. Als een draadantenne wordt gebruikt hoef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de (+ van de zender!!!) niet worden aangesl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aanzicht spoel (wikkeling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---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draa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at ver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.        |  naar collector van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raad wordt dus naar links draaiend om het potlood gewik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f kan geexperimenteerd worden met verschillende so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elen, maar met een spoel van 5 windingen (bovenzicht 6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r langskomende draad) wordt het beste resultaat verkr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