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ISAL/I SCHAKELT TUSSEN AKTIEF EN INAKTIEF, RV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 * MUISAL om de muis OVERAL te gebruiken *     DEPRO DENSIT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DDDD     EEEEEEEE  PPPPPPPP    RRRRRRRR  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 DD    EE        PP     PP   RR     RR    OO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 DDD   EEEEEE    PP     PPP  RR     RRR   OO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 DDD   EE        PP     PPP  RRRRRRRRR    OO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 DD    EE        PP     PP   RR  RR       OO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DDDD     EEEEEEEE  PPPPPPPP    RR    RR  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P            DENSIT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al is een nederlandse replica van MOUSTRAP.COM die door SFIN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is gemaakt.De Nederlandse versie is echter nieuwer [1990!] 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terd in een paar opties.Ik raad u dan ook aan MUIAL.com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akket bestaat uit de volgen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AL.COM          [ het programm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SAL.DOC          [ wat u nu le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TRAP.DEF        [ configurati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MUISAL resident te maken tikt u simpelwe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MUI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zit dan in het geheugen.Er kunnen fouten optreden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sdriver niet is gei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u dit doet zal u waarschijnlijk de muisbuttons uw eigen toets 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.Om deze te instaleren tikt u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MUISAL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omt dan in het configurati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unt u de buttons installeren d.m.v de linker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gaat bv met de Cursor op de configuratie van de middels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rukt op de linkerbutton.Nu kunt u uw toets in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COMBINATIES ZIJN MOGELIJ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 geeft dan bv de rechtebutton de waarde CTRL ALT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 SHIFT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klaar bent kunt u de configuratie laten saven door net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 te gaa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er voor bedoelt om de muis in welk programma d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ebruiken.Zo kunt u bv spelletjes spelen met de muis die zelf de mog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voor niet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JKT U VOORAL UIT NAAR NIEUWERE VERSIES V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AL            [DEPRO DENSITY PRODU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TRAP          [SFINX COMPUTER SOLU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      EEEEEEE   TTTTTTT         OOOOO    PPPPPPPP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      EEE         TTT          OO   OO   PP    PP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      EEEEE       TTT         OO     OO  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      EEE         TTT          OO   OO   PP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LLLL  EEEEEEE     TTT           OOOOO    PP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OPYRIGHT IS VAN MUISAL v2.0 AFGEHAAL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 WEGENS SPECIALE REDENEN.DE COPYRIGH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VERSIES BLIJVEN GEWOON STAAN [OOK DE OUD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 OP DE VERSIES VAN MOUSTRAP NOG COPYRIGHT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T IK N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EENZAME HOLLANDER IN DE VERENIGDE ST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