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MS DSP Project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- This file describes how program was developed and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ures and andvantages gives every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comment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de Tihomir, 9a4gl (email: 9a4gl@fly.cc.fer.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4 (23 Jul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dded BIG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xed some bugs in sound blaster routine, there will be less crash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not fixed comple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SPACE key support to mark (select) the area when you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g/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Added RETURN key support that copy the marked (selected) area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usage of F1-F9 keys (for buffers sw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Added support for some keys (some buttons are available also as key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 -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-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-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-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- Volume (Mix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- describ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- describ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Added Microsoft WAV format support (before there was no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Microsoft WAV format) for load/save sound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2 (Dec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publish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