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1INFO Ver 1,0 by RL3R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l van het program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LINFO is een stand-alone programma voor het bekijken van de NL-ca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jst(NLINF.TXT) die elke maand op het net wordt ge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ingepakte file NLINFO_1.ZIP bestaat uit de volgend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INFO.EXE  Het eigenlijke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INFO.DOC  Deze documenta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3RTD.COM  File.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.RPT   Het antivirus ra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ar komt w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ile NLINFO.EXE komt in de zelfde directory te staan waar NLINF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taat.DE file NLINF.TXT zit niet hierbij,in de allereerste pla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wege de grootte en in de tweede plaats dat die versie te gauw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derd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e werkt h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j het opstarten krijgt U automatisch de helpfile te zien,na return,kunt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 keuze maken met de functie-toetsen F2 t/m F9 of met de mu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jn er meer matches dan op n pagina kunnen,dan kunt U bladeren met Curs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Dn of met de mu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g een opmerking,bij het testen misten ik heel wat NL-calls,mensen reg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er je even bij John de NL2AAA @ NL3AAA.Call,voornaam,plaats,homebb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ueel QTH-locator is voldoe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programma is uitvoerig getest op de goede werking en het voorko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virussen.Er wordt geen enkele verantwoordelijkheid genomen voor scha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door gebruik van dit programma zou kunnen onts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programma is FREEWARE,het mag vrij verspreid worden,maar het mag n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jzigd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komt van dit programma ook nog een grafische versie uit.Op- of aanm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gen,tips of vragen:een mailtje aan RL3RTD@NL3RTD.ZH.NLD.EU is voldoe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el plezier met dit programma.Best 73's,Appie RL3R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terdam 5 juli 19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