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YA 1.01 Yagi Analyzer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A101PAT.EXE patches the YA 1.00 Yagi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mes with the new 17th edition of the ARRL Antenn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e patch, put YA101PAT.EX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.EXE and type YA101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A 1.01 recomputes Yagi response in two situation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should but doesn't.  The first is when you tab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network that uses a different driven-elem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bug occurs when you bring up the Frequency Men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hange a frequency.  The next time Yagi respons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alculated, YA 1.00 neglects to do it.  Finally, YA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you enter any non-tip taper length, even on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all element length to exceed allowed bounds.  YA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justs tip length to maintain the same electr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HERCULES.EXE driver for monochrome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in YA.DOC was inadvertently left off the Antenn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However, you can substitute MSHERC.COM. 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PAGAT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A.DOC says that you can speed YA execution up to 5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ing your memory manager.  Actually, doing so may allo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up to three times fast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questions or help with YA, please contact the AR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