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GET A GENI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use Aladdin to communicate with GEnie, you must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ccount. You can do this by using a communications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 or other communications software. We will give you th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an account through your PC. If you are setting up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addin, those steps are provided aft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do not type the quotation marks in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t your communications 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300, 1200, 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ocal echo (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7 data bits and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ell your communications software or modem to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United States:  1-800-638-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nada:  1-800-387-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en your modem connects, type "HH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type too quickly, but don't use more than a secon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ne. GEnie will respond with the prompt "U#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ype JOINGENIE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Follow the instructions on the screen to apply for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sked to enter your key/offer code, enter MKC524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finish, GEnie will issue you a user I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password, your GE Mail address, and GEni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Make a note of these, as you will need them to set up Alad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NG UP THROUGH ALAD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erforming this task through Aladdin, you will only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he baud rate and communications port. The modem command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according to the type of telephone you have--Touch T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se. If you are using the Terminal Mode in Aladdin with a Ha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n the Aladdin Main Menu, press F4. The Terminal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 the Terminal Menu, press T. The Manual Terminal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ype the following modem command that fits you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using a Touch Tone telephon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States:  ATDT1-800-638-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:         ATDT1-800-387-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using a pulse telephon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States:  ATDP1-800-638-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:         ATDP1-800-387-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GEnie services in Japan, Germany, Aust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, Australia, New Zealand, and other countries,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GE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6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ville, MD 20850-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hereby granted to freely distribute the complete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in unmodified form. No charge can be made for this softwar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party other than a minimal distribution charge ($5.00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 Information Services, Inc. (hereinafter known as GE IS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xpress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 IS shall 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r consequential arising from a failure of this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nner desired by the user.  GE IS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to data or 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GE IS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Agreement and Warranty shall be construed, interp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ed by the laws of the state of Mary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