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_AL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re are so many ways to implement Aladdin that it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overwhelming  at first.  Since the manual cover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quite thoroughly, this exercise attempt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e "down and dirty" operation of Aladdin for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T) messages and Software Library (S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ssumed that you've already configured Alad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logged on already (and maybe even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&lt;g&gt;). If you've done all that and still ar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addin usage, this file is for you!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 3/92 revision of the PCAladdin manua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     PCAladdin Software Library (as noted in STARTIN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in configuring and using Aladdi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HELP key.  When in doubt, press F1 at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ddin for top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find that reading this AFTER you've invest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menus in PCAladdin will help make more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 ROUNDTABL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kip to "FOR THIS PRACTICE SESSION" below if you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ATION    a Roundtable configured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F6,A to add a 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6,E to edit or check a current 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ne, use ESC to save configur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addin will only work successfully with RT sections on GEn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    Sections such as the Mall should be accessed with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GE   and manually interact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ARCHING FOR ROUNDTABLE PAGE NUMBERS in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, make sure that you are actually choosing a RoundT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say RT or RoundTable specifically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rouble (beware of plurals - RTs &amp; RoundTab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Enter the number of the RT you wish to add.   Aladdi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   automatically enter the RT name in the next field, as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        it's in the GENIE.LST file that came with Aladdin.  All the 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are listed in GENIE.LST, and can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[use F3,I from main 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is doesn't appear automatically,  you have either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     the wrong number in the above field, or it is not lis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IELD     the RT is not listed in the index,  but you know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you should update the index (F3, I,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have your RT configured for "CD" i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is means that every time you choose AUTO PASS 1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FIELD  MAIN or ROUNDTABLE menu,  Aladdin will go online and che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essages and files since you were last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ter on, if you wish, you can omit the "D" from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o the software library will not be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or the sake of this walk-through, make sure that the day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e RT you wish to do the walk-through with is set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IELD     day "SuMTuWThF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e RoundTable name is filled in, then when you en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WORK        field, there will be a work file name already enter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IELD     There won't be a file name extension assigned, as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 itself for the different types of work 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have other RTs already set up, for the momen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      the AUTO PASS 1 DAYS field for the other RTs so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       will not include today's day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pressing the space bar while in this field.  We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    do this walk-through with ONE RT (for simplici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 - GETTING NEW MESSAGES AND FIL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are at the main menu (pressing ESC several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will get you there from anywhere in Aladd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Now press the number 1.  Aladdin will log on, get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, and a listing of categories &amp; topics will scroll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listing of files in the library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one, you'll be logged off and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n general, chevrons will mark RT operations or ac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are pending.  The &gt;&gt; chevron indicates that you hav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    operations to take care of from the Pass 1.  The &lt;&lt; chev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if there's something waiting to go out.  A &lt;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will appear if you have both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letter of the RT that has the &gt;&gt; chevron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      the RT BBS menu.  On this screen, the M-MARK TOPICS FOU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TO    C option should have a chevron, indicating that you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   choose to ignore or read some messages.  Press M to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f the options on the bottom of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btained with the F1 Help key.  So, you press K to Kee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don't do anything), I to ignore, N to read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enter each letter choice,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opic until you reach the end (Notice the MSGS colu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ell you how many messages are new to that topic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, mark at least one topic to read &lt;N&gt;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read the &lt;L&gt;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, press ESC to return to the RT BBS menu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chosen any option other than KEEP while viewing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headers, a chevron will be next to O-PERFORM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A diamond will indicate the type of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below this heading in the menu  - in this case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MARK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en at the RT BBS menu press the down arrow key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N    the Software Library menu (SL). If there is no chevron ma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      M-CHOOSE FILES TO DOWNLOAD OR BROWSE, then simply there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      no new files to capture for our list - then press J-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AIN FILE LIST.  If a chevron is there, however, press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new 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this list is similar to the way you mark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.  The most common options used here (again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with F1-Help) are Browsing a long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or doing nothing (KEEP).  For ou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to choose Browse for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when done.  You are now returned to the SL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now that there is another diamond under the O-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OPERATIONS heading, next to DOWNLOAD/BROWS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II - PERFORM PENDING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Notice at the main menu that the RT has an chevron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an outgoing pending operation &lt;&l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2    Press "2" to perform an Auto Pass 2.  Aladdin will go on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ew messages marked, browse that file you mark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ffline leaving you at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You will see a chevron &gt;&gt; at the RT indicating that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      needs to be tended to.  Press the letter of that RT. If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left at the SL menu, press the up arrow to ge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BB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check the new messages captured by pressing 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menu. Use the right/lef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 If a message is longer tha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will scroll the message so you can re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decide to reply to a message displayed, simply press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ING TO    You'll be put into the message reply editing screen. 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of the screen will display the first few lines of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you are replying to, and a box in the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diting screen.  You can refer to the original mess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it up/down with the F5/F6 keys respectively.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up an Editor Help Screen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your reply.  When done, ESC will save you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inue reading the rest of the messag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 reading these messages, ESC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down arrow to get to the S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THE   M-DOWNLOAD/BROWSE MARKED FILES will be mark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     chevron.  Press M, and you'll be shown the long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the file you mar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here, you can decide to download it, sa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reference, or just do nothing. AGAIN, F1 Hel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rom here press ESC until you are back at the main men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REPLY   you have pending operations to take care of (did you re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/ OR     a message or choose to download that  file?), press "2"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  back online and Aladdin will do it all for you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nished, it will sign off  for you as usual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care of all pending operations, no chevr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ain menu.  You are all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till here?  Great!  This is a typical session f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     Roundtable.  It takes three separate logons for GEni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eem tedious, but it is really quite simple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ven save you money!  All the time you've spent mar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and replying has been while you've been offline,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Enie and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, this method makes participation i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s possible in one Aladd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CAladdin can access RoundTable areas that you're inter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THE    in in other varying ways, but I hope this has help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introduce you to the ease of using the Auto Pa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changed the AUTO PASS 1 DAYS configuration in any 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S      for this walk-through, change them bac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in an AUTO PASS 1 OPTION field of a RT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heck for new files upon any AUTO PASS 1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- FY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et further assistance from the PCAladdi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 BB, on p.110 (type M110;1 if manually navig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Me: BOB.TULLIS [...Bo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         Inspiration: R.GROSS6 [Bob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dge to complete this: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ete Guidance: 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HOMCHICK [Pau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st Revision: JIM.LUBIN [Scrip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: Aladdin$, Aladdin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 Aladdin, RTC Help te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ddin Users-all. Oh yes - GEni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2/11/94 11:05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