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I have to dial though another system to get to GEnie, 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out the "HHH" to get the U#= login prompt. How can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 understand this so I can use i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laddin has a facility called an "autologin script"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addin's internal login procedures with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utologin script files are included in the GEnie PC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VAN.SCR       Autologin script for C&amp;C VAN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.SCR     Autologin script for DATAPA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X-P.SCR     Autologin script for Datex-P PD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.SCR      Autologin script for SprintN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make use of a script, you must add it to Aladdin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do this once, and then the script will be availabl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laddin. 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t Aladdin's Main Menu, on the bottom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'll see a listing of scripts alread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ddin.  The scripts will be numbered from 3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a script number into which you will load this scr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mpty slots in the script listing, use one of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lots already contain scripts, you'll have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 before you can ad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Jot down the script number you've selected so you don'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ess F7 to enter Aladdin's script editor.  The listing 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be on the upper r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you need to delete an existing script to make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press D.  Then press the number of the scrip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Aladdin will delete the script.  (If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n existing script, then skip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o add the new script to Aladdin, press A.  Aladdin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script editing window and display a "skeleton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Press CTRL-Y several times to delete all the text t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ress CTRL-K (Aladdin will beep), then press R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requesting a file name.  Type the name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, then press &lt;ENTER&gt;. Aladdin will read the 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ress CTRL-PgUp to move to the beginning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place the "#" in the first line of the script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you'll be using (the number you jotted down in step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EP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Enter the phone number and make any other chan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such as modem reset string, dial command, etc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1 "###-####"      | Local SprintNe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2 "ATZ"           | Modem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3 "ATDT"          | Di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4 "2400"          |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Now press &lt;ESC&gt; to save the script.  When Aladdin finishes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, you'll be back at the script editor menu.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return to the Aladdin's Main Menu.  The new scrip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listed in your list of Aladd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login facility is turned on by the /LS command line argumen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voke Aladdin with "ALAD /LS", Aladdin will use script 3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login process. If you're autologin process is one of 4 through 9,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number immediately after the /LS, i.e. "ALAD /LS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2/21/94 11:17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