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nges for 1.63 are included here for information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ces are many of you did not download 1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Versions 1.63 and higher of PC Aladdin are now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486 processor-aware. They will take advantage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86 processor's advanced instructions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eger math and such. This means that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lush out any TSR's which you may have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perly restore 32-bit registers on 386's and 486'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n interrupt. If this happens, there isn't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about it. You'll have to contact the maker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correct this programming oversight, or el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R. The one program that we know do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ovell =non-dedicated=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386/486 processor support, specify the /86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en you start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2 to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=MUST= DELETE ALL *.FMK, *.FMS and *.FFM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DIRECTORY. THIS IS BECAUSE THE FORMAT OF THOSE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ALADDIN 1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ype the following comman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you have entered your Aladd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1.63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with updating files in the IBM RT's libra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o update your local library,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, go into the F6 RT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" command to edit the IBM-PC RT's entry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FILE DATE" field and enter an "930101"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, then go into the IBM-PC RT's fil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Aladdin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scellaneous problems in the help fil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UOTES ON script command has been changed to look for `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'' and change them to a single quote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problem in SL file update code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during start of library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new script command UPDALLTOPINDEXES which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"O" in the terminal mode menu to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dexes for all RT's with A, C or N in the auto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eld in the R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L code to properly enter the CyberStr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rrected problems with munging of relative path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mpt ( ..\xxx\xxx was turned into -.\xxx\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Zmodem est time left problem when download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xed problem with BYE being sent but Aladdin never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Aladdin now sends the BYE command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FF in 20 seconds it hangs up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problem with mail download after command to enter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in log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trl-A now exits F5 config with n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xit from "J" screen puts up "Working..." status li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that system is not locked up, I'm just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ncreased width of all text editing windows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3 to 1.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TEMS 5 AND 6 REQUIRE THAT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1.70 YOU SHOULD GO TO THE TERMINAL MOD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O" KEY TO UPDATE ALL YOUR TOPIC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justments made for the new rate structure, including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restrictions on page numbers in RT setup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lling on/off c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CMDMODE command line argument no longer availa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nie software. This means that Aladdi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menu command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ication made to SL upload code so that i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library every time it uploads a file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 use a lot of onli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that caused Aladdin to come to a screeching hal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escription was more than 10 lines in length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pic update command now uses TOP ALL instead of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eens that display topic index or topic mark selections (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) now show a STATUS field instead of a CLOSED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show either a blank space, CLOSED for closed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or IGN PERM topics, CLO/MA for closed and marked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mark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password field in the F5 configuration scre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You can't see the password, even as you type i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typing or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ttempts to "SET 0", post to a private categ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or to a non-available category will now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MAI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OMMANDMODE script command eliminated due t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"C" command works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odified script interpreter to NOT load into memor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nes or lines that begin with a commen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ncrease available memory for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new script vars, similar to how the %0..%9 var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herever these are found in a str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what's listed in the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  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 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   Current month in MM format, with leading 0 (i.e. 01, 02... 11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   Current day in DD format, with lea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   Current year in YY format, with lea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   Name of current month, 3 chars, uppercase (JAN, FE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   Name of day of week, FULL NAME, no upper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nday, Mon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current hour is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current minute is #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month is #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day is #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year is #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day of the week is #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name of the month is #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new /MONO and /COLOR command line argument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uration to the monochrome and col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ade changes to ensure that if /NOSOUNDS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, Aladdin will make -no- noises whatsoe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executes the BEEP or ALA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essing F4 to delete a configuration set in the F5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w prompts for confirmation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dded another new script command, "POST", which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 at the bottom right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tring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{delimit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string is 20 characters.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unca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ded new command line parameter to run script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syntax is "/RS#" where # is the number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For example, to run Aladdin and have it immediat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4, you would type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/RS4  or  ALAD /R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ed new script commands SETTIMEOUT and RESTORETIME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firs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number" is a value in seconds from 0.0 to 9999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call this command the timeou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eco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 is restore the saved timeout. If you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fter using SETTIMEOUT and before your script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will automatically restore the timeout valu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 can't use SETTIMEOUT to chang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entire Aladdin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dded message for unsuccessful search to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d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ALARM script command now times out the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Aladdin now verifies the signatu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determine if it is valid or corrup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signature (or if the signature is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addin), it will halt and tell you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terminal mode screen will now beep when it get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ELL character from GEnie. The &lt;&lt;beep!&gt;&gt; will now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the /NOSOUNDS command line arg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Added cps to download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Removed additional line of dashes at bottom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New command line argument, /IGNUNREAD. What it does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that you DON'T want it to pick up messages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There were x unread messages..." after pos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Added optional parameter to script command UPDALLTOP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JOINALL and forces a JOIN command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reset all previous category CANC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dded GETMAIL script command. All it does i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Modified clock display so that connect time clock rese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t the end of a session and before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Configuration screen now enforces the four options fo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; 300, 1200, 2400 and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Aladdin now only takes over the com port when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modem. When it's not using the mod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and release the vectors. In other words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it won't immediately take over the serial por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erminal mode to do something, whether it's an aut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ction, it will init the serial port, take ove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open the terminal mode. If you exi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till online, Aladdin will not do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erminal mode and you're OFFLINE Aladdin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drop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Fixed recording of new topic info in OUTPU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Tweaked the code that looks for "?" in incoming tex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d of the false prompts when the text pau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or whatever the prompt character is se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Disabled the ability to turn the connect cloc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GEnie's cues with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Corrected problem with cursor not being restored if Alt-F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a point in the program where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Disabled mail check on login from product ind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Added support for XON/XOFF from GEnie, for thos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known reason don't have RTS/C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Made change in config screen from DOWNLOADED MAI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PATH to clarify the use of the field.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ath used for manual Zmodem downlo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70 to 1.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the XON/XOFF problem that was causing hangs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when accessing Dow Jones and O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rrected problem cause by addition of new @INTERNET# gatewa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rrected problem with HANG UP command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problem with disappearing cursor (SOME MACHIN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IS PROBLEM, we don't have much control ov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pdate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71 to 1.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n this maintenance release is to allow PC Aladd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incoming Internet email messages that come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gateway connector addresses (i.e. address@system@INET00#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