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Frequently Asked QuestionS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(and answers)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(and other bits and pieces of wisdom and lore)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laddin never dials and the left hand status indicator always says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r modem is telling Aladdin that it is always online. Aladdin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en the modem is online and offline to determin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GEnie or not. Refer to the STARTING.DOC file and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configured your modem properly. If you have done thi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field still says ON, your modem cable may not have th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signals Aladdin needs. You may have to replace your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new one. Hayes Personal Modem users have to follow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o use Aladdin. See the last section of the STARTING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"HAYES PERSONAL MODEM 1200 AND 2400 USERS"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laddin calls and connects properly, but instead of seeing the U#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I see something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'f''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from GEnie. Why is that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're calling a 1200 number at 2400 baud. Most of the number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o call GEnie have 2400 baud modems behind them, but some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ose located in remote areas, only have 1200 bau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here is no local node where I live, and I have to dial throug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o get to GEnie, and I don't have to send out the "HHH"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#= login prompt. How can I make Aladdin understand this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automatical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laddin has a facility called an "autologin script"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laddin's internal login procedures with a script.  To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script that will take you to the point immediately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at which you must either send the "HHH"'s to get GEnie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t the U#= prompt. Aladdin will send the three H's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alling through a host which does not require the three 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GEnie U#= prompt, the first line in your script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H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turn off Aladdin's desire to send the three H's.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n take Aladdin to the point just before the U#= appear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Aladdin tak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login facility is turned on by the /LS command line argumen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voke Aladdin with "ALAD /LS", Aladdin will use script 3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ogin process. If you're autologin process is one of 4 through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script number immediately after the /LS, i.e. "ALAD /LS4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this feature, see the ALTLOGIN.DOC and/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ddin Us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Can I use COM3 or COM4 with Aladd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s, but we do not guarantee that Aladdin will work that wa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erial port card and/or BIOS manufacturers do not follow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in the design of the serial port and/or BIO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You can put a "3" or "4" into the COM PORT field of the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ddin configuration screen. Aladdin will accept it, but it may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. There is a file in the Aladdin RT's file librar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M.ARC, courtesy of ANDY, Sysop of GEnie's Internet Round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using COM3 or COM4, download it and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hird-party solution is a program called ALAIRQ10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in the PC Aladdin RoundTable softwar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cently-developed program has proven useful when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interrupts was previous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fter Aladdin sends a message to GEnie, I see a "&lt;&lt;break&gt;&gt;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reezes.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is is caused by your terminal parameters on GEnie not match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uration screen. GEnie knows if you are using Aladd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, by default, set your break and prompt characters to Ctrl-C (^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3) and "?" (ASCII 63)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ure about this, always use the standard break 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s listed above. If you are absolutely sure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non-standard break and prompt characters, then always invoke Alad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/NOOVER command line argument, like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D /NO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DDIN /NO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 I am reading messages, GEnie shows a scroll prompt tha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or more, &lt;S&gt;croll, &lt;Q&gt;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shows up, Aladdin quits working! How do I get ri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is problem will only happen if you are using the /NOOVE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when you bring up Aladdin. If you must have non-standar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eak characters, you will have to adjust your page leng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terminal setup menu. Type SETUP and follow the instru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your terminal setup. Change your page length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f I try and save a message, Aladdin locks up my entire machine. W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is is normally caused by a corrupted reply file. The solutio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.REP file for that RoundTable, or if it happens with GE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MAIL.RE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I catch a pengu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ase him across the ice. Penguins have capillaries in their fee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ll when they get warm. It's their only way to release excess 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ning will make the penguin hot, which in turn makes its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. Once the penguin is warm enough, it will stick to the ic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manner as your tongue sticks to a piece of very cold ice.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do then is walk over and pick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Bring a bucket of warm water with you to thaw the fe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guin before you pick it up. Penguin podiatrists are expens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hard to f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I start a Zmodem download? It's not listed in the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laddin performs Zmodem downloads automatically with no need to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nu commands, as long as you have a [Y] in the "Use Zmodem?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5 Aladdin Configuration Screen. Simply tell GEnie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download. Aladdin will detect that the Zmodem downlo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will take care of the res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've heard that you can download multiple files at the same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. How do I do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ke a list of the file numbers of the files you want to download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 where GEnie asks you what file number or nam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, enter up to 20 file numbers, separated by commas. Aladd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file names you have selected and ask you what protocol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Choose Zmodem and sit back. Aladdin will take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oes the phrase "Just joshing" come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1883 a new 5 cent coin, nicknamed the "Barber Nickle" becau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was transferred from the silver half dime which was no long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lation, was introduced into the economy. The new coin had a r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al 5 ("V"), but did not have the word "CENTS" on i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prising man by the name of Josh Stuart decided he would subj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s to a gold wash and pass them off as 5 dollar gold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ingly, few people had doubts about the denomination of the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ed coin and accepted it as a $5 piece. Mr. Stuart was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ght. The judge was so amused by what had happened, that h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 without any penalty. The story became popular, and the phrase "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ing" wa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arrassed mint officials soon corrected the error, a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the die for the 5 cent piece was reengraved with the word "CEN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laddin quit on me with and said the error was #4.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is means that your FILES= statement in your CONFIG.SYS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istent or it is set too low. The recommended setting for Alad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are using multitasking programs like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sqview, or if you are using resident programs like Borl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Kick Plus, you may have to increase the number to as high as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I get Aladdin to work with Windows 3.x? How about Desqview?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be Windows- or Desqview-specific versions of Aladd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are Windows 3.x and Desqview .PIF files in the GEnie PC Alad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table on GEnie. Please refer to those and also to the Round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s on using Aladdin with Windows and Desqview. To multitask Alad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3.x you must have an 80386 or better CPU and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x in enhanced 80386 mode. Please note that while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ddin is not officially supported in other than a "plain vanilla"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many users have succesfully used Aladdin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environments with great success, and they have shar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with others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can I find scripts to download news, soap opera digests, e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ibrary 3 of the GEnie PC Aladdin RoundTable contains script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ur users to perform various tasks that Aladdin can'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Category 9 of the RoundTable is also where scri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language are discussed and script writers exchange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DesqView is reporting protection violation errors when I run Alad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t the protection for the Aladdin window to NO protection.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ddin doing something wrong, but DesqView complaining about Alad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mething that is perfectly 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are my Xmodem downloads and upload so s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f you are using an MNP modem (error correcting), turn off MN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s, and use Zmodem for downloads. Xmodem does not get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NP error correction scheme. If you are seeing about 40-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cy in your Xmodem uploads, this is normal, and is caus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k in the "node", which is the small computer that you call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takes care of your connection between the area that you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nie's main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o I get the answers to questions that are not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PC Aladdin Support RT. Page 110. To get to it, type "PCALADDI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110;1". Better yet, install it as an RT on your copy of GEni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ddin and let it find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you make a =real= Puerto Rican Pia Colad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hot of Rum (Don Q, Bacardi or ??, in that order, p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oz Coco Lpez cream of coco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oz Lotus pineapple juice (or -natural- substit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pineapple ring (if you don't have fresh pineapple, use can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Large fistfulls of ice, preferably cr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 of Amaretto (optional, for the da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 in a blender until smooth, with the consistency of a frap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by the pool when the day is really hot and humid. Serves 1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an, 2 of any other ethnic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s there an easy way to tell if Aladdin has enough memor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on my mach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are two ways to do this. The CHKDSK command reports, amo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, how much free memory your system has at any given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s. Below is an example of the output of the 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MCA_DISK1   created 07-23-1991 5:5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Serial Number is 2C06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923072 bytes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224 bytes in 4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1232 bytes in 120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358336 bytes in 2835 us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93280 bytes availabl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2 bytes in each alloc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66 total allocation unit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15 available allocation unit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360 total byt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2416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ake a look at the line just above this one, it is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free memory you have for applications. In this it say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bout 472000 bytes free. This is just over the requir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ddin. If it says anything less than 450000 bytes, you ne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djustments in your system's configuration to release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by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of determining how much memory Aladdin has available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use the /MEMDISP command line argument. To use it, start Alad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DDIN /MEMDISP /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D /MEMDISP /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ook at the upper left hand corner of the screen. Aladdin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that it sees that it can work with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ssion. If this number is anything less than 100,000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djustments to your system configuration to release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questions as to how to accomplish the adjustment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come visit us at the PC Aladdin Support RoundTable and we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to give you the instructions to perform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I send an Internet message with Aladd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Internet address can be entered at the "To:" or "CC:" prompt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@INET#, @INTERNET# or any valid gateway connector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77770.101@COMPUSERVE.COM@INE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XYZ12A@PRODIGY.COM@INTERNE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@AOL.COM@INE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@WHITEHOUSE.GOV@INTERNE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does it cost to send an Internet 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is no additional cost to send message to an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messages are treated the same as regular GEni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on't Aladdin save the full Internet address from Internet mail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hile PCAladdin can retrieve and send Internet mail, it's not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 to save Internet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can I get help using GEnie's Internet Mail Serv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lp with using Internet is available in the Internet RoundTable 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5, or type INTERNET-RT at nearly any GEni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s there any way to send a FAX with Aladd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send a FAX with Aladdin, enter FAX address at the "To: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JOHN SMITH/1-301-251-6421@FAX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MITH is the receiver's name (maximun 21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the country code (U.S.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is the area or cit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1-6421 is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AX# is the sufix telling GEnie it's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is required if the name is supplied. A "-" or "." is requi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li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re all these files that Aladdin creates? Are they all necess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is a file in the PC Aladdin software library that explain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is for and which ones are required to operate Aladdin.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ADFILE.EXE, it is a compressed, self-extrac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/11/94 11:06 a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