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EASY - Contest 1.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-Contest ist ein einfach zu bedienendes Kontestlogprogramm (mit Ausw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n) in deutscher Sprache f�r OMs in ganz Euro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 beherrscht neun v�llig verschiedene Konteste und kann diese gem�� den g�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en Regeln auswerten sowie alle vorgeschriebenen Logs und Checklogs 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zu wurden mehrere Datenbanken mit allen DXCC- und WAE-L�ndern, Pr�fix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s und Sonder-DOKs, Amerikanischen Staaten und Kanadischen Provinze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rt, welche nach Bedarf automatisch abgefra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w�hrend des Kontests als auch jederzeit danach k�nnen Punktest�nd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ufen und ausgedru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es Kontests kann man nach Wunsch einen mitlaufenden Protokoll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reits get�tigten Verbindungen erscheinen als Liste in einem Fenster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jederzeit sehr einfach mit dem Pfeiltasten gescrollt werden, so da�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m Blatt Papier, stets alle Verbindungen einsehba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r Erinnerung sind f�r alle Konteste Kurzinformationen mit den wichtig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n abruf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lich lassen sich automatisch Aufkleber f�r QSL-Karten erstelle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QSOs best�tig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kt nach der Eingabe des Calls werden Doppelverbindungen gepr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VHF-, UHF- und SHF-Kontesten erfolgt sofort die Anzeige der Entfern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enrichtung zur Gegenstation. Auf VGA-Monitoren kann eine Europakar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kreuzten Gro�feldern angezeigt und ausgedru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WAEDC Kontest ist die Eingabe von QTCs vorge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ARRL-DX Kontest werden in einem Fenster alle US-Staaten eingeblend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earbeiteten farbig unterlegt. F�r den CQ-WW-DX Kontest geschie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mit den WAZ-Z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llen Kurzwellenkontesten wird sofort nach der Eingabe des Calls das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s zugeh�rende Land der DXCC-Liste mit Landeskenner bestimmt und aus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einer Verbindung innerhalb DL erscheint der Name des DOKs, falls DOK-Ke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n ausgetausch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-Contest ist KEIN Logbuchprogramm f�r 'normale' Verbin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* Welche Konteste werden unterst�tzt ?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C 10m Wettbewerb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C VHF-, UHF-, SHF-Wettbewerb                ! Diese Konteste z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day-Contest                               ! f�r die DARC Clubm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opean DX-Contest WAEDC                      ! stersch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ARU Marconi Memorial Contest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C Weihnachtswettbewerb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L International-DX-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Q-WW-DX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Q-WW-WPX Con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beinhaltet drei Datenban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lle DXCC und WAE L�nder mit Pr�fixen und Sonderpr�fixen (etwa 1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lle DOKs und Sonderdoks (�ber 1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lle US-Staaten und kanadischen Provi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nbank 2) (DOKs) kann im Programm erweitert werden, die Datenbank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it Hilfe von dBase, Foxbase, Clipper o.�. erweitert werden. Au�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werde ich -falls erforderlich- Updates erstellen. In der DXCC-List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die neuen Calls der GUS-Staat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* Hardwareanforderungen *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-Contest l�uft auf allen IBM kompatiblen PCs ab 286 mit beliebiger Grafik-</w:t>
      </w:r>
    </w:p>
    <w:p>
      <w:pPr>
        <w:pStyle w:val="PreformattedText"/>
        <w:bidi w:val="0"/>
        <w:jc w:val="left"/>
        <w:rPr/>
      </w:pPr>
      <w:r>
        <w:rPr/>
        <w:t>karte und Farb- oder Schwarzwei�-Monitor. Das Programm sollte aber von der</w:t>
      </w:r>
    </w:p>
    <w:p>
      <w:pPr>
        <w:pStyle w:val="PreformattedText"/>
        <w:bidi w:val="0"/>
        <w:jc w:val="left"/>
        <w:rPr/>
      </w:pPr>
      <w:r>
        <w:rPr/>
        <w:t>Festplatte aus gestartet werden.</w:t>
      </w:r>
    </w:p>
    <w:p>
      <w:pPr>
        <w:pStyle w:val="PreformattedText"/>
        <w:bidi w:val="0"/>
        <w:jc w:val="left"/>
        <w:rPr/>
      </w:pPr>
      <w:r>
        <w:rPr/>
        <w:t xml:space="preserve">Der Ausdruck kann entweder mit ESC/P Steuerzeichen (EPSON-kompatibel) oder </w:t>
      </w:r>
    </w:p>
    <w:p>
      <w:pPr>
        <w:pStyle w:val="PreformattedText"/>
        <w:bidi w:val="0"/>
        <w:jc w:val="left"/>
        <w:rPr/>
      </w:pPr>
      <w:r>
        <w:rPr/>
        <w:t>HP-PCL Steuerzeichen (Laserjet-kompatibel) erfolgen.</w:t>
      </w:r>
    </w:p>
    <w:p>
      <w:pPr>
        <w:pStyle w:val="PreformattedText"/>
        <w:bidi w:val="0"/>
        <w:jc w:val="left"/>
        <w:rPr/>
      </w:pPr>
      <w:r>
        <w:rPr/>
        <w:t>Mit dem Laserdrucker kann allerdings kein Protokolldruck (laufendes Mitschrei-</w:t>
      </w:r>
    </w:p>
    <w:p>
      <w:pPr>
        <w:pStyle w:val="PreformattedText"/>
        <w:bidi w:val="0"/>
        <w:jc w:val="left"/>
        <w:rPr/>
      </w:pPr>
      <w:r>
        <w:rPr/>
        <w:t>ben jeder Verbindung) und kein Etikettendruck (f�r QSL-Karten) realisiert wer-</w:t>
      </w:r>
    </w:p>
    <w:p>
      <w:pPr>
        <w:pStyle w:val="PreformattedText"/>
        <w:bidi w:val="0"/>
        <w:jc w:val="left"/>
        <w:rPr/>
      </w:pPr>
      <w:r>
        <w:rPr/>
        <w:t xml:space="preserve">den. </w:t>
      </w:r>
    </w:p>
    <w:p>
      <w:pPr>
        <w:pStyle w:val="PreformattedText"/>
        <w:bidi w:val="0"/>
        <w:jc w:val="left"/>
        <w:rPr/>
      </w:pPr>
      <w:r>
        <w:rPr/>
        <w:t>Mit einem 8-Nadel-Matrixdrucker kann die Europakarte nicht gedruckt werden, da</w:t>
      </w:r>
    </w:p>
    <w:p>
      <w:pPr>
        <w:pStyle w:val="PreformattedText"/>
        <w:bidi w:val="0"/>
        <w:jc w:val="left"/>
        <w:rPr/>
      </w:pPr>
      <w:r>
        <w:rPr/>
        <w:t>die Grafikroutine 24 Nadeln ansteuert (oder wahlweise einen Laserjet).</w:t>
      </w:r>
    </w:p>
    <w:p>
      <w:pPr>
        <w:pStyle w:val="PreformattedText"/>
        <w:bidi w:val="0"/>
        <w:jc w:val="left"/>
        <w:rPr/>
      </w:pPr>
      <w:r>
        <w:rPr/>
        <w:t>Gedruckt wird immer auf PRN (das kann man mit dem MODE-Befehl aus DOS umschal-</w:t>
      </w:r>
    </w:p>
    <w:p>
      <w:pPr>
        <w:pStyle w:val="PreformattedText"/>
        <w:bidi w:val="0"/>
        <w:jc w:val="left"/>
        <w:rPr/>
      </w:pPr>
      <w:r>
        <w:rPr/>
        <w:t>ten).</w:t>
      </w:r>
    </w:p>
    <w:p>
      <w:pPr>
        <w:pStyle w:val="PreformattedText"/>
        <w:bidi w:val="0"/>
        <w:jc w:val="left"/>
        <w:rPr/>
      </w:pPr>
      <w:r>
        <w:rPr/>
        <w:t xml:space="preserve">Falls man einen Matrixdrucker mit mehreren Emulationen hat, sollte man vor </w:t>
      </w:r>
    </w:p>
    <w:p>
      <w:pPr>
        <w:pStyle w:val="PreformattedText"/>
        <w:bidi w:val="0"/>
        <w:jc w:val="left"/>
        <w:rPr/>
      </w:pPr>
      <w:r>
        <w:rPr/>
        <w:t>Programmstart den EPSON-Modus einstellen.</w:t>
      </w:r>
    </w:p>
    <w:p>
      <w:pPr>
        <w:pStyle w:val="PreformattedText"/>
        <w:bidi w:val="0"/>
        <w:jc w:val="left"/>
        <w:rPr/>
      </w:pPr>
      <w:r>
        <w:rPr/>
        <w:t>Alle Ausdrucke werden mit 12 CPI (ELITE, 96 Spalten auf DIN-A-4 Breite) er-</w:t>
      </w:r>
    </w:p>
    <w:p>
      <w:pPr>
        <w:pStyle w:val="PreformattedText"/>
        <w:bidi w:val="0"/>
        <w:jc w:val="left"/>
        <w:rPr/>
      </w:pPr>
      <w:r>
        <w:rPr/>
        <w:t>stellt. Wenn Ihr Drucker nicht automatisch von 10 CPI nach 12 CPI wechselt,</w:t>
      </w:r>
    </w:p>
    <w:p>
      <w:pPr>
        <w:pStyle w:val="PreformattedText"/>
        <w:bidi w:val="0"/>
        <w:jc w:val="left"/>
        <w:rPr/>
      </w:pPr>
      <w:r>
        <w:rPr/>
        <w:t>machen Sie das bitte per Hand am Bedienf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 sich der Rechner w�hrend der Eingabe aufh�ngt, kann das an akuter Spei-</w:t>
      </w:r>
    </w:p>
    <w:p>
      <w:pPr>
        <w:pStyle w:val="PreformattedText"/>
        <w:bidi w:val="0"/>
        <w:jc w:val="left"/>
        <w:rPr/>
      </w:pPr>
      <w:r>
        <w:rPr/>
        <w:t>cherknappheit liegen. Man sollte dann (mit Hilfe von EMM386) etwas EMS Spei-</w:t>
      </w:r>
    </w:p>
    <w:p>
      <w:pPr>
        <w:pStyle w:val="PreformattedText"/>
        <w:bidi w:val="0"/>
        <w:jc w:val="left"/>
        <w:rPr/>
      </w:pPr>
      <w:r>
        <w:rPr/>
        <w:t xml:space="preserve">cher spendieren ('EMM386 RAM FRAME=C800 I=C800-F000' in der CONFIG.SYS), er </w:t>
      </w:r>
    </w:p>
    <w:p>
      <w:pPr>
        <w:pStyle w:val="PreformattedText"/>
        <w:bidi w:val="0"/>
        <w:jc w:val="left"/>
        <w:rPr/>
      </w:pPr>
      <w:r>
        <w:rPr/>
        <w:t>wird automatisch genutzt.</w:t>
      </w:r>
    </w:p>
    <w:p>
      <w:pPr>
        <w:pStyle w:val="PreformattedText"/>
        <w:bidi w:val="0"/>
        <w:jc w:val="left"/>
        <w:rPr/>
      </w:pPr>
      <w:r>
        <w:rPr/>
        <w:t>Ab der Version 1.2 werden dynamische Overlays unterst�tzt, der Speicherbedarf</w:t>
      </w:r>
    </w:p>
    <w:p>
      <w:pPr>
        <w:pStyle w:val="PreformattedText"/>
        <w:bidi w:val="0"/>
        <w:jc w:val="left"/>
        <w:rPr/>
      </w:pPr>
      <w:r>
        <w:rPr/>
        <w:t>ist daher trotz gr��erem EXE File deutlich geringer gewo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 allgemeinen ist das Programm aber sehr gutm�tig und sollte problemlos funk-</w:t>
      </w:r>
    </w:p>
    <w:p>
      <w:pPr>
        <w:pStyle w:val="PreformattedText"/>
        <w:bidi w:val="0"/>
        <w:jc w:val="left"/>
        <w:rPr/>
      </w:pPr>
      <w:r>
        <w:rPr/>
        <w:t>tionieren.</w:t>
      </w:r>
    </w:p>
    <w:p>
      <w:pPr>
        <w:pStyle w:val="PreformattedText"/>
        <w:bidi w:val="0"/>
        <w:jc w:val="left"/>
        <w:rPr/>
      </w:pPr>
      <w:r>
        <w:rPr/>
        <w:t>Nach jedem QSO werden die neuen Daten sofort auf die Festplatte geschrieben,</w:t>
      </w:r>
    </w:p>
    <w:p>
      <w:pPr>
        <w:pStyle w:val="PreformattedText"/>
        <w:bidi w:val="0"/>
        <w:jc w:val="left"/>
        <w:rPr/>
      </w:pPr>
      <w:r>
        <w:rPr/>
        <w:t>es besteht also keine Gefahr des Datenverlustes durch Stromausfall oder andere</w:t>
      </w:r>
    </w:p>
    <w:p>
      <w:pPr>
        <w:pStyle w:val="PreformattedText"/>
        <w:bidi w:val="0"/>
        <w:jc w:val="left"/>
        <w:rPr/>
      </w:pPr>
      <w:r>
        <w:rPr/>
        <w:t>Katastroph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aktuelle Uhrzeit und das Datum werden der Computeruhr entnommen. Diese</w:t>
      </w:r>
    </w:p>
    <w:p>
      <w:pPr>
        <w:pStyle w:val="PreformattedText"/>
        <w:bidi w:val="0"/>
        <w:jc w:val="left"/>
        <w:rPr/>
      </w:pPr>
      <w:r>
        <w:rPr/>
        <w:t>sollte man also VOR dem Kontest sorgf�ltig einstellen (und zwar auf U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* Regeln f�r die Eingabe und Erkennung von CALLs *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r Pr�fix des Standortes mu� grunds�tzlich an den Anfang gestellt werd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z.B. 'KH8/AA7TG/P' und NICHT 'AA7TG/KH8/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m die Eingabe zu vereinfachen, produziert die Tastatur bei der Eingabe 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lls automatisch nur Gro�buchstaben. Au�erdem erh�lt man auch dur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ppen von '�' einen Schr�gstrich '/' (das erspart die Bet�tigung der SHIF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te). Somit sind alle Calls mit einem Finger einzugeben. Es werden ke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mschalttasten gebra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ach der Eingabe des Calls werden Doppelverbindungen gepr�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oppelverbindungen werden auch dann erkannt, wenn die Station einmal 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 (oder /M etc.) und einmal ohne ersche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Wenn der Pr�fix keinem Land zugeordnet werden kann, wird der Kontakt in 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swertung nicht gez�hlt, es erscheint jedoch ein entsprechender Hinwe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ei doppeldeutigen Pr�fixen (z.B. VP8 oder GM) erscheint eine Auswahllis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der das gew�nschte Land markiert werden kan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r Pr�fix wird dann um eine Nummer erweitert, z.B. '2:VP8UI' = Georgia Is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er '1:VP8UI' = Falkland Isl. Dieser Zusatz wird sp�ter im gedruckten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�rlich NICHT erschei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lle L�nder und Pr�fixe sind in der dBase IV Datei EC_DXCC.DBF gespeiche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se kann leicht erweitert werden (die Suche erfolgt von rechts nach link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 beachte das bei der Definition neuer Pr�fix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Was kann man tun, wenn der Pr�fix nicht erkannt wird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en Sie den normalen Landeskenner per Hand aus einer Liste und schrei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sen -durch Schr�gstrich getrennt- VOR das C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: statt 'DK2DQ' schreibt man dann 'DL/DK2DQ' (dies ist nur ein Beispie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DK' wird selbstverst�ndlich erkannt!) Dieses Verfahren wird nur SEHR sel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forderlich sein, da die Pr�fixliste wirklich ziemlich umfangreich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ie DOKs sind in der dBase IV Datei EC_DOK.DBF gespeichert, diese kann le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t erweitert werden (KENNZF 0=Sonderpunkte, 1=normale DOKs, 2=Sonder-DO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Wenn der DOK nicht zugeordnet werden kann, kommt die Frage, ob man die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ort neu eingeben m�ch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Wird ein unbekannter DOK nicht neu eingegeben, so wird der Kontakt in 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swertung nicht gez�hlt, es erscheint jedoch ein entsprechender Hinweis (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d alle normalen und viele Sonder-DOKs gespeiche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QTCs werden eingegeben, indem man statt des Calls die drei Buchstaben QT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intippt. Dann kommt anstelle der Abfrage von RST/Mode/usw. die Einga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/Time/Station und Nummer des QTC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rd man von einer DX-Station ein weiteres Mal zwecks Durchgabe von QTCs a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ufen, so mu� dieser zweite Kontakt ebenfalls ins Log aufgenommen werd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it der Rechner wei�, von wem das QTC komm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 Meldung "DOPPELVERBINDUNG" kann man in diesem Fall ignorieren, der zwe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 (,dritte, etc.) Kontakt zum QTC Austausch wird korrekt gem�� den Regel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cht als QSO-Punkt gewer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* Weitere Hinweise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ie Rapporte sind unbedingt in der Reihenfolge "gegeben/erhalten" bz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his/mine" einzutrag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Wenn die Rapporte durch weitere Angaben erg�nzt werden (z.B. DOK oder WAZ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ne), so m�ssen diese unmittelbar ohne Trennzeichen an den RS(T)-B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geh�ngt werden (z.B. 59O52 oder 59001JO31RL oder 5914, je nach Kon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nerhalb EINES Kontest-Logs mu� die lfd.Nr. immer an der gleichen Stelle 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pport erscheinen (z.B. 59###K08, wobei ### der Platzhalter f�r die lfd.N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t), und nicht einmal '5934K08' und sp�ter '59103L13'. Die Stellenanzah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ann man VOR der Eingabe des ersten QSOs wie gew�nscht ei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oppelverbindungen werden nach der Eingabe des Calls gepr�ft und, falls zu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ffend, deutlich angezeigt. Man dr�ckt dann die ESC Taste, um die Verbi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ng zu stornier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CHTIG: Doppelverbindungen d�rfen grunds�tzlich NICHT eingegeben werde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s Programm reagiert nach dem Motto: 'der Benutzer wird schon wissen,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 macht' und z�hlt eine im Log enthaltene Doppelverbindung f�lschlich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ise zweimal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nzige Ausnahme: die Aufnahme von QTCs im WAEDC-Kontest, s.o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DOKs sind immer dreistellig einzugeben, also O05, L01, etc. (Sonder-DOK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�rfen nat�rlich mehr Stellen haben (z.B. AFM10). Sonderpunkte k�nnen a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niger Stellen haben (z.B. V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Im Weihnachtskontest wird ein Sonderpunkt wie ein normaler DOK behandelt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so ins Rapportfeld direkt hinter den RS(T) Bericht geschrieben, z.B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59DVO" oder "57VO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nderpunkt und DOK k�nnen nicht gleichzeitig vergeben werden.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eim VHFUHF und MARCO Wettbewerb wird die Antennenrichtung zur Gegens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rad angegeben. Es gilt: 0 Grad = Nord, 90 Grad = Ost, 180 Grad = S�d 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0 Grad = West (also Z�hlung ab Nord im Uhrzeigersin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ndert man bei CQ-WW-DX Contest mit F4 die WAZ-Zone im Rapport, so wird d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arte im linken oberen Fenster eventuell nicht richtig aktualisiert (di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ue Zone erscheint zwar hell, die alte Zone wird aber nicht gel�scht, ob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hl dies unter Umst�nden richtig w�re). Gleiches gilt f�r den ARRL-DX-C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bei �nderung des Staates. Dann bitte einfach mit F5 eine Auswer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urchf�hren. Anschlie�end stimmt die Karte wie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�r das OP_CALL in den Vorgabewerten gilt folgende Rege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rbeitet man mit dem eigenen Call, gibt's sowieso kein Probl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eim ARRL-International-DX Contest soll das tats�chliche Operator-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gegeben werden, nicht das der eventuell benutzten Clubs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halb Vorsicht bei Operatorwechsel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eim CQ WW-DX und CQ WW-WPX Kontest z�hlt ein Kontakt mit dem eigenen 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kanntlich keine QSO-Punkte. Der Rechner richtet sich hierbei nach 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d des Operator-Pr�fixes, z.B.: HB0/DL6DCM/P -&gt; Liechtenste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ei allen anderen Contesten gibt man das BENUTZTE Call ein, also das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bstation, falls 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Die QSO-Liste kann auch auf einzelne Pr�fixe eingeschr�nkt werden, um z.B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nell mal alle Calls mit DL oder W zu sehen. Dazu ist als Call dann d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w�nschte Pr�fix einzugeben und die Eingabe statt mit ENTER durch d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-Taste (im Ziffernblock direkt �ber ENTER) abzuschlie�en (alternat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ann auch das Pr�fix mit angeh�ngtem Sternchen eingetippt und ganz nor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t ENTER abgeschlossen werd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ch Dr�cken von ESC erscheint dann sp�ter wieder die vollst�ndige Li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t allen Verbindung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ie Infos �ber die einzelnen Konteste sind nur stichpunktartig, nicht vol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�ndig und ohne Gew�hr! Sie sollen nur dazu dienen, einen ersten �berblick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ber den Kontest zu erhalten. Die Kenntnis der Originalausschreibung ist b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ner Teilnahme unerl��lich. Au�erdem mu� in der Regel das Originaldeckbla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sgef�llt und unterschrieben an den Kontestmanager geschick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Hinweis f�r Programmier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edes Kontestlog wird als dBase-Datei abgespeichert. Der Name wird vom Pr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mm beim Start abgefragt und um eine Kennummer (die den Kontesttyp charak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risiert) erg�nzt. Beispiel: JANU___1.DBF ist die Datei 'JANU' mit d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RC-10m Kontest (Kennzf. 1). Die Bearbeitung dieses Logs kann auch mit a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ren Programmen erfolgen. Indexdateien sind nicht erforderlich (sie werd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nn n�tig, jeweils neu erstel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* Historie *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1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r CQ-WW-WPX Contest (worked prefixes) wurde neu aufgen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ie QSO-Statistik (Taste F2) wurde neu aufgen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s kann eine Europakarte mit angekreuzten Gro�feldern angezeigt und ausg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uck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Die QSO-Eingabe wurde neu programmiert und ist jetzt wesentlich tolerant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ch ein leeres Call als Eingabe wird zun�chst akzeptiert. Es kann zue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r Rapport eingegeben und das Call dann nachgeliefert werd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 nachtr�glichen �nderungen des Calls werden erneut Doppelverb. gepr�f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e und Band brauchen nicht mehr f�r jedes QSO eingegeben zu werden. 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lten automatisch die Vorgabewerte, die dazu mit F1 auch mitten in der QS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ngabe ver�ndert werd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ei Verbindungen zu Stationen mit einem nicht eindeutigen Pr�fix (z.B. VP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der GM) werden in einem Fenster alle in Frage kommenden L�nder eingeble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. Das Richtige kann dann mit den Pfeiltasten angew�h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ie DXCC und WAE L�nderliste ist noch einmal erweitert worden und umfa�t n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aktisch das KOMPLETTE Call-Sign-Directory von Hans Schwarz (Ausgabe 9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. aller Ausnahmen und Sonderpr�fixe zuz�glich der neuen GU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ie QSO-Liste kann auf bestimmte Pr�fixe eingeschr�nkt werden (Eingabe 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�fixes gefolgt von '*' als Call), um z.B. schnell einmal alle Verbind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t W-Stationen zu s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nderung eines QSOs mit F4 f�hrt jetzt zur sofortigen Neuermittlung 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ommentarspalte (L�ndername, DOK-Name, Entfernung, usw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Im VHF-UHF-SHF-Kontest z�hlen Kontakte innerhalb eines Kleinstfeldes jetz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km (statt vorher 0 k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r Fehler in der Ermittlung der Pr�fixe f�r den DARC Weihnachtswettbewer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t behoben wo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Durch Benutzung von dynamischen Overlays ist der Speicherbedarf klein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wo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iverse kleinere Ungereimtheiten sind entfer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Zwei zus�tzliche Programme (DXCC und DOK) erm�glichen die Abfrage der en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echenden Datenbanken 'schnell mal eben' von der Kommandozeile au�erhal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 Kontestprogram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* Was kann man tun, wenn's mal klemmt ? *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allererst: diesen Hinweistext GENAU lesen.</w:t>
      </w:r>
    </w:p>
    <w:p>
      <w:pPr>
        <w:pStyle w:val="PreformattedText"/>
        <w:bidi w:val="0"/>
        <w:jc w:val="left"/>
        <w:rPr/>
      </w:pPr>
      <w:r>
        <w:rPr/>
        <w:t>Zweitens: diesen Text NOCHMAL lesen.</w:t>
      </w:r>
    </w:p>
    <w:p>
      <w:pPr>
        <w:pStyle w:val="PreformattedText"/>
        <w:bidi w:val="0"/>
        <w:jc w:val="left"/>
        <w:rPr/>
      </w:pPr>
      <w:r>
        <w:rPr/>
        <w:t>Drittens: sich bei mir melden (Adressen siehe unten).</w:t>
      </w:r>
    </w:p>
    <w:p>
      <w:pPr>
        <w:pStyle w:val="PreformattedText"/>
        <w:bidi w:val="0"/>
        <w:jc w:val="left"/>
        <w:rPr/>
      </w:pPr>
      <w:r>
        <w:rPr/>
        <w:t>Wenn Sie SEHR sauer sind, �berlegen Sie mal, was Sie f�r dieses Programm be-</w:t>
      </w:r>
    </w:p>
    <w:p>
      <w:pPr>
        <w:pStyle w:val="PreformattedText"/>
        <w:bidi w:val="0"/>
        <w:jc w:val="left"/>
        <w:rPr/>
      </w:pPr>
      <w:r>
        <w:rPr/>
        <w:t>zahlt hab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 Ernst: ich habe an den meisten Kontesten selbst noch gar nicht teilgenommen</w:t>
      </w:r>
    </w:p>
    <w:p>
      <w:pPr>
        <w:pStyle w:val="PreformattedText"/>
        <w:bidi w:val="0"/>
        <w:jc w:val="left"/>
        <w:rPr/>
      </w:pPr>
      <w:r>
        <w:rPr/>
        <w:t xml:space="preserve">(das wird sich aber in diesem Jahr �ndern !). Bei der Programmierung habe ich </w:t>
      </w:r>
    </w:p>
    <w:p>
      <w:pPr>
        <w:pStyle w:val="PreformattedText"/>
        <w:bidi w:val="0"/>
        <w:jc w:val="left"/>
        <w:rPr/>
      </w:pPr>
      <w:r>
        <w:rPr/>
        <w:t>mich strikt an die Originalausschreibungsunterlagen bzw. die CQ-DL gehalten.</w:t>
      </w:r>
    </w:p>
    <w:p>
      <w:pPr>
        <w:pStyle w:val="PreformattedText"/>
        <w:bidi w:val="0"/>
        <w:jc w:val="left"/>
        <w:rPr/>
      </w:pPr>
      <w:r>
        <w:rPr/>
        <w:t>Trotzdem kann nat�rlich ein Fehler enthalten sein. Dann bitte ich um entspre-</w:t>
      </w:r>
    </w:p>
    <w:p>
      <w:pPr>
        <w:pStyle w:val="PreformattedText"/>
        <w:bidi w:val="0"/>
        <w:jc w:val="left"/>
        <w:rPr/>
      </w:pPr>
      <w:r>
        <w:rPr/>
        <w:t>chende R�ckmeld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* Der �bliche Unsinn am Schlu�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 kann von jedermann frei kopiert und benutzt werden (ist also FREE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Urheberrecht f�r dieses Programm und die dazugeh�rigen Dateien liegt ein-</w:t>
      </w:r>
    </w:p>
    <w:p>
      <w:pPr>
        <w:pStyle w:val="PreformattedText"/>
        <w:bidi w:val="0"/>
        <w:jc w:val="left"/>
        <w:rPr/>
      </w:pPr>
      <w:r>
        <w:rPr/>
        <w:t>zig und allein beim Programmautor Martin Doppelbauer, DL6DCM. Sie d�rfen die-</w:t>
      </w:r>
    </w:p>
    <w:p>
      <w:pPr>
        <w:pStyle w:val="PreformattedText"/>
        <w:bidi w:val="0"/>
        <w:jc w:val="left"/>
        <w:rPr/>
      </w:pPr>
      <w:r>
        <w:rPr/>
        <w:t xml:space="preserve">ses Programm auf nichtkommerzieller Basis ohne besondere Erlaubnis benutzen, </w:t>
      </w:r>
    </w:p>
    <w:p>
      <w:pPr>
        <w:pStyle w:val="PreformattedText"/>
        <w:bidi w:val="0"/>
        <w:jc w:val="left"/>
        <w:rPr/>
      </w:pPr>
      <w:r>
        <w:rPr/>
        <w:t>kopieren und an Dritte weitergeben. F�r die Weitergabe d�rfen Sie maximal die</w:t>
      </w:r>
    </w:p>
    <w:p>
      <w:pPr>
        <w:pStyle w:val="PreformattedText"/>
        <w:bidi w:val="0"/>
        <w:jc w:val="left"/>
        <w:rPr/>
      </w:pPr>
      <w:r>
        <w:rPr/>
        <w:t>Kosten f�r den verwendeten Datentr�ger, jedoch nicht mehr als den Gegenwert</w:t>
      </w:r>
    </w:p>
    <w:p>
      <w:pPr>
        <w:pStyle w:val="PreformattedText"/>
        <w:bidi w:val="0"/>
        <w:jc w:val="left"/>
        <w:rPr/>
      </w:pPr>
      <w:r>
        <w:rPr/>
        <w:t>von 6,- DM erh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i der Programmweitergabe m�ssen mindestens die folgenden Dateien �bergeben </w:t>
      </w:r>
    </w:p>
    <w:p>
      <w:pPr>
        <w:pStyle w:val="PreformattedText"/>
        <w:bidi w:val="0"/>
        <w:jc w:val="left"/>
        <w:rPr/>
      </w:pPr>
      <w:r>
        <w:rPr/>
        <w:t>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.EXE          (Das eigentliche Program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.DOC          (Diese Dokumenta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_DXCC.DBF     (Die DXCC und WAE L�nder- und Pr�fixlis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_DOK.DBF      (Die DOK- und Sonderpunktlis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_LOG.DBF      (Die Standardlogdate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_EURO.GIF     (Die Europakar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CC.EXE        (Ein Programm zur Abfrage der L�nderlis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K.EXE         (Ein Programm zur Abfrage der DOK-Lis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 obigen Dateien d�rfen nur komplett und in unver�ndertem Zustand weiterge-</w:t>
      </w:r>
    </w:p>
    <w:p>
      <w:pPr>
        <w:pStyle w:val="PreformattedText"/>
        <w:bidi w:val="0"/>
        <w:jc w:val="left"/>
        <w:rPr/>
      </w:pPr>
      <w:r>
        <w:rPr/>
        <w:t>geben werden. Copyrightvermerke d�rfen nicht entfern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kommerzielle Nutzung der Programme sowie die kommerziell betriebene Wei-</w:t>
      </w:r>
    </w:p>
    <w:p>
      <w:pPr>
        <w:pStyle w:val="PreformattedText"/>
        <w:bidi w:val="0"/>
        <w:jc w:val="left"/>
        <w:rPr/>
      </w:pPr>
      <w:r>
        <w:rPr/>
        <w:t xml:space="preserve">tergabe durch Shareware Versandfirmen untersage ich hiermit ausdr�cklich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h �bernehme keinerlei Gew�hrleistung f�r die Fehlerfreiheit dieser Software.</w:t>
      </w:r>
    </w:p>
    <w:p>
      <w:pPr>
        <w:pStyle w:val="PreformattedText"/>
        <w:bidi w:val="0"/>
        <w:jc w:val="left"/>
        <w:rPr/>
      </w:pPr>
      <w:r>
        <w:rPr/>
        <w:t>Ich �bernehme keinerlei Haftung f�r Sch�den jeglicher Art, die direkt oder in-</w:t>
      </w:r>
    </w:p>
    <w:p>
      <w:pPr>
        <w:pStyle w:val="PreformattedText"/>
        <w:bidi w:val="0"/>
        <w:jc w:val="left"/>
        <w:rPr/>
      </w:pPr>
      <w:r>
        <w:rPr/>
        <w:t>direkt aus dem Gebrauch dieser Software ent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* Abspann *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 herzliches Dankesch�n an meine Frau Anne, DL5DCM, f�r die Eingabe und</w:t>
      </w:r>
    </w:p>
    <w:p>
      <w:pPr>
        <w:pStyle w:val="PreformattedText"/>
        <w:bidi w:val="0"/>
        <w:jc w:val="left"/>
        <w:rPr/>
      </w:pPr>
      <w:r>
        <w:rPr/>
        <w:t>Pflege der Pr�fixliste und der DOK-Liste (somit sind alle Beschwerden �ber</w:t>
      </w:r>
    </w:p>
    <w:p>
      <w:pPr>
        <w:pStyle w:val="PreformattedText"/>
        <w:bidi w:val="0"/>
        <w:jc w:val="left"/>
        <w:rPr/>
      </w:pPr>
      <w:r>
        <w:rPr/>
        <w:t>fehlende/falsche L�nder und DOKs in DL5DCM @ DB0END abzuladen :-)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l Spa� mit EC und viel Erfolg im Kontes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3 de Mar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6DCM @ DB0END-8                        PR -&gt; selten</w:t>
      </w:r>
    </w:p>
    <w:p>
      <w:pPr>
        <w:pStyle w:val="PreformattedText"/>
        <w:bidi w:val="0"/>
        <w:jc w:val="left"/>
        <w:rPr/>
      </w:pPr>
      <w:r>
        <w:rPr/>
        <w:t>UET401 @ unidozr.hrz.uni-dortmund.de     Internet -&gt; t�glich</w:t>
      </w:r>
    </w:p>
    <w:p>
      <w:pPr>
        <w:pStyle w:val="PreformattedText"/>
        <w:bidi w:val="0"/>
        <w:jc w:val="left"/>
        <w:rPr/>
      </w:pPr>
      <w:r>
        <w:rPr/>
        <w:t>UET401 @ ddohrz11                        Bitnet -&gt; t�gl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tin Doppelbauer</w:t>
      </w:r>
    </w:p>
    <w:p>
      <w:pPr>
        <w:pStyle w:val="PreformattedText"/>
        <w:bidi w:val="0"/>
        <w:jc w:val="left"/>
        <w:rPr/>
      </w:pPr>
      <w:r>
        <w:rPr/>
        <w:t>Am Sp�rkel 17</w:t>
      </w:r>
    </w:p>
    <w:p>
      <w:pPr>
        <w:pStyle w:val="PreformattedText"/>
        <w:bidi w:val="0"/>
        <w:jc w:val="left"/>
        <w:rPr/>
      </w:pPr>
      <w:r>
        <w:rPr/>
        <w:t>44227 Dortmund</w:t>
      </w:r>
    </w:p>
    <w:p>
      <w:pPr>
        <w:pStyle w:val="PreformattedText"/>
        <w:bidi w:val="0"/>
        <w:jc w:val="left"/>
        <w:rPr/>
      </w:pP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