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HISTORY.DOC  -  Records the development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see that there are significa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every few weeks or so.  To benefit from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nd me two IRCs and a retur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quest an update by email, sen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anep@iol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eb Home Page is http://www.iol.ie/~okan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or manage other Web pa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link to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cribe to the SD User mailing list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subscribe sd-user" to majordomo@blacksheep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6</w:t>
        <w:tab/>
        <w:tab/>
        <w:t>18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Option now defaults to Points/K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Radia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Post Contest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 Sheet includes all data required in RS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HF Contests including  "Best DX",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or &amp;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ption:  Serial Sent went missing in V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0F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loading your log, SD gave spu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gages about "Problems with prefix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- the Summary Sheet listed all WPX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10 metres.  Fixed.  When I fixed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a bug in the WPX multipli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5</w:t>
        <w:tab/>
        <w:tab/>
        <w:t>28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Weight Control -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ight range has been extended from 30% to 80%</w:t>
        <w:tab/>
        <w:t>Thanks G4B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King of Spain Contest -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ould not log dupes where the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rovince) was a single character.  Fixed.   </w:t>
        <w:tab/>
        <w:tab/>
        <w:t>Thanks OZ1K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overhaul.  There's now seamles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cognition of HQ stations while lo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.  In either case, they'r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BERU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Contests -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 for RSGB contests allows yo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data, in addition to Serial,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from non-U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asked to provide this feature in RSGB Typ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, in particular for the RSGB 7MHz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UK stations work DX only. The mod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more complex than I expected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a workround.  UK entrants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 in RSGB contests, whether or no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X only.  When you select 5 points per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will give the correct scorin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for the 7MHz contest.</w:t>
        <w:tab/>
        <w:tab/>
        <w:tab/>
        <w:t xml:space="preserve">Thanks G3G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4</w:t>
        <w:tab/>
        <w:tab/>
        <w:t>3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s 4,9,10 - All contests with Country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choose whether multipli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ce Only" or "By Band".</w:t>
        <w:tab/>
        <w:tab/>
        <w:tab/>
        <w:tab/>
        <w:t>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hoose "Once Only", multipl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alysed by band - you'll see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is of multipliers by band and by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Type 10, AFS and similar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one or two numeric characters,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you're entering a Serial and insert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eading zeros as appropriate.</w:t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3</w:t>
        <w:tab/>
        <w:tab/>
        <w:t>2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: Edits to previ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 code in V.10 (Type 10, RSGB con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t that you couldn't edit previous QS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nte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whereby you can recor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nt by non-UK stations is now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 contests where RSGB.MLT is selected.</w:t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bandon QSO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core _ has been add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us - </w:t>
        <w:tab/>
        <w:tab/>
        <w:tab/>
        <w:tab/>
        <w:tab/>
        <w:tab/>
        <w:t>Thanks ON4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2</w:t>
        <w:tab/>
        <w:tab/>
        <w:t>23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er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imes the keyer speed on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ery much greater than the indicat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keyer speed change commands alter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wn by 4% rather than 1 wpm.  This giv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ver a wide spe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gging mode, the semicolon (;) ke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r speed by 30% to effect an instant Q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semicolon again returns speed to normal.</w:t>
        <w:tab/>
        <w:t>Thanks G0S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ked or Memo -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sign entered is preserved after u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Sked or Memo.</w:t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F - Amateur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F makes it easy to transfer log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packages.  You can get more 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indspring.com/~pda/adi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now supports ADIF - you can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logs in the ADIF format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-purpose logger that doesn't alread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F, please encourage its author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courage the RSGB HF and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tees to accept ADI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1</w:t>
        <w:tab/>
        <w:tab/>
        <w:t>12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Q multipliers gave trouble when re-loading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- due to broken code in 8.1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- Multiplier lists.  HQ multipli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full, 1st two characters only.  Fixed.</w:t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in Type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 code in V8.10 meant that dupe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gged.  Fixed.</w:t>
        <w:tab/>
        <w:tab/>
        <w:tab/>
        <w:tab/>
        <w:tab/>
        <w:t>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</w:t>
        <w:tab/>
        <w:tab/>
        <w:t>29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Zone/Area multipliers. (Type 4 and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limit for area multipliers per b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creased from 104 to 200.</w:t>
        <w:tab/>
        <w:t xml:space="preserve"> The OKOM.M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file can now be used.</w:t>
        <w:tab/>
        <w:tab/>
        <w:tab/>
        <w:t>Thanks G2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1.8MHz contest for UK entrants - SD Ty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record any additional data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UK stations as required by the rules.</w:t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- Callsig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edits caused SDR to crash.  Fix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for W/VE entrants - SD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allows you to record different pow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fferent bands, for the same station.</w:t>
        <w:tab/>
        <w:tab/>
        <w:t>Thanks K3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7 MHz Contest. SD Type 9 with RSGB as CTY multipli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ogging a dupe, the point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QSOs had a trailing 0, althoug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calculated correctly.  Fixed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4 character Locat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7.06, SDV has accepted 4 characte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and calculated the distanc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n the perimeter of the squa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time, broken code has meant that SDV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4 characters.  Fix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analysis broken - fixed.</w:t>
        <w:tab/>
        <w:tab/>
        <w:tab/>
        <w:t>Thanks G4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9</w:t>
        <w:tab/>
        <w:tab/>
        <w:t>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untry (.CTY) and Area (.MLT) multipli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4, 9 and 10 contests,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multiplier files.  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file names, simply press En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ll the files you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 used to insist on 4 or 6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move on.  Now you can en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s and TAB to the next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omplete (or clear) this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the QSO.</w:t>
        <w:tab/>
        <w:tab/>
        <w:tab/>
        <w:tab/>
        <w:tab/>
        <w:t>Thanks G0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s,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s were omit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OG file format has been upda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VHF contest format to be published in Ra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pt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Multi-mode contests - Types 3, 4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 simultaneous band and mod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.  (These commands are taken from S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C changes to 8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S changes to 2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refer MHz to Metres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C  changes to 40m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S changes to 10m SS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80 and 160 metres, use 35C, 35S, 18C, 1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ingle mode contests, these comm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d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band change commands B10, B15 etc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ugmented with B28, B21, B14, B7, B35 and B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Points per QSO added to Rate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high of 15 (all islands) and a min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ll own countr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value of an extra multiplier vers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QSO has been recalculated.  In genera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are 15 points, whereas QS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the average.  This shows,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ltipliers are more valuabl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.  The value is recalcula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very Q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 Island references occur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entered a callsign of an isl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would be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 press enter in the empty serial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not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island reference is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QSO.  </w:t>
        <w:tab/>
        <w:t xml:space="preserve">Fixed. </w:t>
        <w:tab/>
        <w:tab/>
        <w:tab/>
        <w:tab/>
        <w:tab/>
        <w:t>Thanks DL6M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 References:  The combination of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 followed by En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ackspace (Del) crashed the program.  Fixed.</w:t>
        <w:tab/>
        <w:tab/>
        <w:t>Thanks EI7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8</w:t>
        <w:tab/>
        <w:tab/>
        <w:t>1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broken code in 8.07, you could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s.  Fixed.</w:t>
        <w:tab/>
        <w:tab/>
        <w:tab/>
        <w:tab/>
        <w:tab/>
        <w:t>Thanks EI4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vari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oken in 8.07.  Fixed.</w:t>
        <w:tab/>
        <w:tab/>
        <w:tab/>
        <w:tab/>
        <w:t>Thanks DL1C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LST Reference Files -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broken in 8.07.  Fixed.</w:t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Field Day (IARU).  Fixed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.</w:t>
        <w:tab/>
        <w:tab/>
        <w:t xml:space="preserve">      Fixed.</w:t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VHF Type 3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and Print options fixed.</w:t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.LOG file, the word "Mult" for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 overwrote the fir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tes (if entered).  Fixed by using "M".</w:t>
        <w:tab/>
        <w:tab/>
        <w:t>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and Link to Rig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mmand, and other related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UMP and FASTDUMP, caused SD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 DOS if the link to an external ri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7</w:t>
        <w:tab/>
        <w:tab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HF Championship - S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tional Society HQ stations count as multipl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simply enter the Society initial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a National Society and have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as a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ength of this field is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option to specify doubl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QSOs as used in the 1996 World Radi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Fiel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n the Callsign are removed when you u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option (with - in front of conte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orks correctly again.</w:t>
        <w:tab/>
        <w:tab/>
        <w:tab/>
        <w:tab/>
        <w:t>Thanks G3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Option:  Print option now separates 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ode.</w:t>
        <w:tab/>
        <w:tab/>
        <w:tab/>
        <w:tab/>
        <w:tab/>
        <w:tab/>
        <w:t>Thanks G3GM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6</w:t>
        <w:tab/>
        <w:tab/>
        <w:t>9t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print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prints, you exchange Serial and Name, but no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12 is dedicated to Spr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, use SDCHECK to prepare your entr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print your log.  Note:  I've had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's record layout to accommodate Sprint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able to import all data in your Sprin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o other loggers, even if they offer a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7.07 rewrite, the maximum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was reduced from 3000 to 400.  Fixed.</w:t>
        <w:tab/>
        <w:t>Thanks VE3B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n SD and SDCHECK fixed.</w:t>
        <w:tab/>
        <w:tab/>
        <w:tab/>
        <w:tab/>
        <w:t>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5.</w:t>
        <w:tab/>
        <w:tab/>
        <w:t>10th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Rig Link.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/SDV link to Kenwood radios so that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ll be the same on both the radio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C follows the radio.  The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ggled (broken/restored) with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change band or mode on the PC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hanged again to agree with the radio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berately separate the two, use LI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arameters are 4800,8,N,2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with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rameters have been added to th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on files SDCONFIG.TXT and SDVCON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ter version will extend this contro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acturers r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QSO with any station giving a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than 10 caused problems.  Fixed.</w:t>
        <w:tab/>
        <w:tab/>
        <w:tab/>
        <w:t>Thanks G3K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Display of QSOs for a give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ases, not all QSO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lets you record FM or RTT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 and CW.</w:t>
        <w:tab/>
        <w:tab/>
        <w:tab/>
        <w:tab/>
        <w:tab/>
        <w:tab/>
        <w:t>Thanks ON6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/COLOR Command - Background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offer a background colou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(colour 0).  The default is now Grey (7).</w:t>
        <w:tab/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T command restores all colou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parate program RESET.EXE will re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OS promp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4</w:t>
        <w:tab/>
        <w:tab/>
        <w:t>19th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Seri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5.35 allowed you to record data other than s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ximum 4 characters) in the Serial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 was broken at some stage.  Fixed. </w:t>
        <w:tab/>
        <w:tab/>
        <w:t xml:space="preserve">Thanks G3GMS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Canada Winte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Type 10 and CANADA as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files, SD will score Canadia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AC suffix as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adjust QSO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serial is given by the other s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0 (Zero).  This now appears as blan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000, when you log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Type 10 - Where "Area" stations don't give a s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erial recorded, from "non-Area"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rried over.  Fixed.</w:t>
        <w:tab/>
        <w:tab/>
        <w:tab/>
        <w:tab/>
        <w:t>Thanks G0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Area/Zone Multipli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was not refreshed after ed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nged th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of the following typ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9ABC and EI/G9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/G9ABC and G9ABC/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/G9ABC and G9ABC/P/EI</w:t>
        <w:tab/>
        <w:tab/>
        <w:tab/>
        <w:tab/>
        <w:t>Thanks G0AE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: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e sheet option in SDCHECK/SDVCHECK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he choice of lists by individual band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ist irrespective of band.</w:t>
        <w:tab/>
        <w:tab/>
        <w:tab/>
        <w:t>Thanks GM4F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3</w:t>
        <w:tab/>
        <w:tab/>
        <w:t>4th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ases the band change command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consistently.  Fixed.</w:t>
        <w:tab/>
        <w:tab/>
        <w:tab/>
        <w:t xml:space="preserve">     </w:t>
        <w:tab/>
        <w:t>Thanks G4I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Variable RST S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rnal keyer now keys the actual RS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it would send 599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#T parameter in SDCONFIG.TX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B12 and B24 are equivalent to the 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2400 band change commands.</w:t>
        <w:tab/>
        <w:tab/>
        <w:tab/>
        <w:tab/>
        <w:t>Thanks G4IE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&amp; C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NIA.MLT, PORTUGAL.MLT, SEANET.M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50S.CTY added.</w:t>
        <w:tab/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imes, the print file created by Option 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rrupt or empty.  Fixed.</w:t>
        <w:tab/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quit the Quick Memo display with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 special character (or space)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retained in the callsign field.</w:t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2</w:t>
        <w:tab/>
        <w:tab/>
        <w:t>16th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data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dded alternative keystrokes for many of S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 functions. This should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other contest loggers to adapt to S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lternatives involve multiple keystrok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of interest to existing S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the data entry functions above,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the Ctrl-ZXC memory keyer playb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now F1 to F9 (with Caps Lock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 to Alt-F9.  Note that there are now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er memories - a bonus being that F10 (Quick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)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- S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have changed again.  Belgian sta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serial (just as they did 2 years ago)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you choose whether or no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als from O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ation were missed as Belgium.  Fixed.</w:t>
        <w:tab/>
        <w:tab/>
        <w:t>Thanks ON5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SDI, your window colour woul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- S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/QSO added to Rate Analysis table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QSO is logged.</w:t>
        <w:tab/>
        <w:tab/>
        <w:tab/>
        <w:tab/>
        <w:tab/>
        <w:t>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- RSGB SSB Field Day (Typ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on previously logged QSO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QSOs to be erroneously flaged as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0O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1</w:t>
        <w:tab/>
        <w:tab/>
        <w:t>12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8.00, the Configuration File colou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at all times, which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display option was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- for 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using the keyer, you may s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to 0.  This way, you'll not tie u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</w:t>
        <w:tab/>
        <w:tab/>
        <w:tab/>
        <w:tab/>
        <w:tab/>
        <w:tab/>
        <w:tab/>
        <w:t>Thanks GW4V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</w:t>
        <w:tab/>
        <w:tab/>
        <w:t>8th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figuration File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r selected parameters are now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DCONFIG.TXT.  This file is creat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D's default values.  Whenever you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, the file is updated with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 selectable values includ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speed and weight, COM Port etc.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ONFIG.TXT replaces SDKEYER.MSG which h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8</w:t>
        <w:tab/>
        <w:tab/>
        <w:t>8th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ircumstances, after u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 potential dupe, an incorrect IOT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rried over to the next QSO logged.  Fixed.</w:t>
        <w:tab/>
        <w:t>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ntelligence added, so that you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appropriat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QSOs with blank locators were being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quare multipli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contest editor and report generator for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CHECK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1.</w:t>
        <w:tab/>
        <w:t>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7.07</w:t>
        <w:tab/>
        <w:tab/>
        <w:t>16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:  Post-contest editor, log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been rewritten as a singl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contest editor and report generator for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contest options), SDC (Commonwealth Con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 (IOTA Contest) and SDU (UBA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and PRINT command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DC, SDI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</w:t>
        <w:tab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1.</w:t>
        <w:tab/>
        <w:t>Post-con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Create Dup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Multipli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Create Ent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Creat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Create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Create Country Multipli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C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a new operator's callsig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6 characters, the program crashed.  Fixed.</w:t>
        <w:tab/>
        <w:tab/>
        <w:t>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CHECK - Multipli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hows the QSO number (serial sent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ultiplier.</w:t>
        <w:tab/>
        <w:tab/>
        <w:tab/>
        <w:tab/>
        <w:tab/>
        <w:tab/>
        <w:t>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F Contests with County, Country and Locator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SO which counts as three multipli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correctly as such.  (Thre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 to the left of th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6</w:t>
        <w:tab/>
        <w:tab/>
        <w:t>30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- After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ow has an edit option.  You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any QSO without the risk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length and preventing th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ed by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ove the cursor along each recor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 what field you're positioned 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conte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.DAT Coun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D users have access to this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with other contest logg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an extra option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XCC.CTY and CQWW.CTY files from CTY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D program variants.  It won't upd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TY files - for example RSGB.CTY, BERU.C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A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Multiplier Analysis from SDI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amended SDICHECK for mixed-mode a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plier analysis</w:t>
        <w:tab/>
        <w:t>has not work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and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in the .LST file containing /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 with callsigns logged.  Fixed. </w:t>
        <w:tab/>
        <w:tab/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in S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nter a 4 character loc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O65.  The program calculate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n the perimeter of the squar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characters, for example IO65EW.</w:t>
        <w:tab/>
        <w:tab/>
        <w:t>Thanks G4M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5</w:t>
        <w:tab/>
        <w:tab/>
        <w:t>6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ertain cases, the serial would b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stations worked earlier on anoth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(FIX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tinuous partial call checks b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dn't always give a cor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s OK to work on the current b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W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or dupes on 10m and 120m we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rather than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4</w:t>
        <w:tab/>
        <w:tab/>
        <w:t>12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S.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DOS takes you from logg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re you can copy your conte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, or any other DOS function you</w:t>
        <w:tab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PY is quicker than using SD'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cop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logging -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check by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alls ending in /P or /M are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  <w:tab/>
        <w:tab/>
        <w:tab/>
        <w:tab/>
        <w:tab/>
        <w:tab/>
        <w:t>Thanks G3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 -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beginning with IG or IH now analysed as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EU (all other Italian prefixes).</w:t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3</w:t>
        <w:tab/>
        <w:tab/>
        <w:t>8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Field Day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7 and 8, which formerly scored CW and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ay according to RSGB rules now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f IARU scoring, with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OG files may be in either RSGB or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(The ARRL format is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SGB format is required for RSGB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MLT    added.</w:t>
        <w:tab/>
        <w:tab/>
        <w:tab/>
        <w:tab/>
        <w:tab/>
        <w:t>Thanks ON5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.MLT updated</w:t>
        <w:tab/>
        <w:tab/>
        <w:tab/>
        <w:tab/>
        <w:tab/>
        <w:t>Thanks I12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2</w:t>
        <w:tab/>
        <w:tab/>
        <w:t>15th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4, 9, 10, 11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now gives option of RSGB or ARR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s - for entri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.MLT and UKRAINE.MLT updated.</w:t>
        <w:tab/>
        <w:tab/>
        <w:tab/>
        <w:t>Thanks DL1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1</w:t>
        <w:tab/>
        <w:tab/>
        <w:t>25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variable points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eft the program and resum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later, points were incorrect. Fixed.</w:t>
        <w:tab/>
        <w:tab/>
        <w:t>Thanks G3R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</w:t>
        <w:tab/>
        <w:tab/>
        <w:t>7th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Space Bar - Extra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st loggers.</w:t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it SD users who also use oth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rs, you can now use the Space Ba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and skip the RST field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ffect users who prefe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Bar is equivalent to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fields other than those inten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text, for example, Type 11 Post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in OVR (overwrite) mode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to the right of the data, the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will create a space, unless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at maximum size, in which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ivale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one significant differenc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callsign field,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field(s), the QSO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inder that you should use the TAB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complete or amen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or when you need to leave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For example, with fewer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in the callsign field, TAB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ay to move to the RST or Ser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Contests - PRINT &amp;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have been transferred from SD to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has been re-written with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for dupe sheets, multipli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entry logs, printed log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es to all SD contest types (0 - 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SDC (Commonwealth Contest).  However,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DI retain, for the moment, their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W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UGAL, ROMANIA, JAPAN, AUSTRIA, HOLYLAND added.</w:t>
        <w:tab/>
        <w:t>Thanks OE4B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Contest - Que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nadian Postal Service uses Q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abbreviation for Quebec.  S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QU, PQ or QC for Quebec.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, QC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mory with the #N parameter now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name corresponding to a callsign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even if the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on screen. </w:t>
        <w:tab/>
        <w:tab/>
        <w:tab/>
        <w:tab/>
        <w:tab/>
        <w:t>Thanks GM3P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8</w:t>
        <w:tab/>
        <w:tab/>
        <w:t>16th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#N parameter in CW keyer memory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name whenever you have a callsig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is, I mean that the name must alread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.  This parameter should no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space.  For example, TU#N will send "TU 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John, and "TU" (no follow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(Italy) International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0. The multiplier file ITALY.M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  In addition, the maximum number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has been raised from 96 to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Country multipliers.  Now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for any (all) QSO with stations gi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For example, 10 points for all QS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an staions in the ARI Contest, where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score 0, 1 or 3 points for 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other continent. (You define 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, SD (but not SDI,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DU) would crash when invoking the ke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logging line.  Fixed.</w:t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Contest. (Type 11 where you answer N to RoPoC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shown as 0 on LOG file.  Forma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obably wrong since V6.04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ugs.  For Type 9 or 10 contests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SGB.CTY rather than reading the C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sen at the start of the contest.  Second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rashing on comment records - starting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.  Program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an stations no longer give a serial.  S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and UBA.MLT updated with new multipli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ants.  Scoring not correct for new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countri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PRINT formats corrected.</w:t>
        <w:tab/>
        <w:tab/>
        <w:tab/>
        <w:t>Thanks ON5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pening screen, SDI did not do a fu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allsigns such as VE3AA/PA so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as PA when checking for 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.  Fixed.</w:t>
        <w:tab/>
        <w:tab/>
        <w:tab/>
        <w:tab/>
        <w:tab/>
        <w:t>Thanks ON9C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7</w:t>
        <w:tab/>
        <w:tab/>
        <w:t>12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SO Points - Type 9 and 10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QSO points b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nd, mode and location (own country,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ent, and other conti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you must enter 0 in the Points per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If you enter any other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D assigns that value to all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, on QSOs already logged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 - ARRL10.MLT multiplier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ype 10, and select ARRL10 as the .M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XCC as the .CTY file.  Suggest you use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W and 15m for SSB.  SD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 station on both modes on the sam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ints per QSO to 0, then select 4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for CW and 2 points for SSB. 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B and CW to change mode as appropri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"change"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RE(FIX) gives continu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all checking by prefix.  Onc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'll probably use it all the tim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PRE(FIX) command will stop it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6</w:t>
        <w:tab/>
        <w:tab/>
        <w:t>14th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and M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ment out any lne by inserting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.  It's useful for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temporarily removing countrie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 not qualify in a particular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Formerly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mended to cater for many contes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or area multipliers - but not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QSO.  An example is the RSGB 1.8 MHz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$ symbol followed by a country prefi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, to indicate which countries (in Ty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tests only) give an area code, and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y as country multipliers.  See RSGB.M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.</w:t>
        <w:tab/>
        <w:tab/>
        <w:tab/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T records beginning with $ are ignor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types oth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9 - Formerly UK work non-U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amended to cater for many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ountry multipliers only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vant country multiplier file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you can make up your own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for RSGB contests where UK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non-UK only, select RSGB(.CTY).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dinavian Activity Contest, select S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es not stop you from logg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n't qualify for points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Country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, you ge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analysis for the corresponding cou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for requesting sked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Area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already work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, you get an immediate band analys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Again, this may be useful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ds on other b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Received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warned if you record a lower s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gged for an earlier QS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.  This often indicates an incorrec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the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nd Partial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partial callsign and play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hich includes the #C (Callsign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 keyer will includ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type.  There's one restri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mplete entry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before the keyer finishe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you entered initially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lower machines, such as XTs, there's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between the two parts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working on a fix.</w:t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Contest -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file BERU.MLT updated as per Rad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nce/Area descriptions now in PACC.MLT.</w:t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Beam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enter a locator while logging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aring in addition to distance.  Thanks to G4J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code I used from his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  <w:tab/>
        <w:tab/>
        <w:tab/>
        <w:tab/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LST Reference Files - Loaded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is now a maximum of 55 character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.  Can be useful on 70 MHz during N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 you of a station's full QTH description.</w:t>
        <w:tab/>
        <w:tab/>
        <w:t>Thanks G3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Mode Change with the SSB, CW and F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9) in 59(9) was not added or dr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defaul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5</w:t>
        <w:tab/>
        <w:tab/>
        <w:t>1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other than 5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logging mode, SD skips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if you received other than 59(9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enter the next field (usually a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ould use TAB to edit the R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 Enter in an empty Seri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taken directly to the RS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rther Enter returns you to the Seri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you can log RST (other than 59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 the correct sequence by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.  This works also in ARRL DX - Type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oPoCo/AFS - Type 11, and in the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TA and UBA contests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is shown to indicate which calls ar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 the current band) and which are "bad"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F5 - Country Multiplier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sign, or partial callsign, 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F4 or F5 is preserved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vised of a dupe, and you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logging line, the callsig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Quick Memory table.</w:t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bbed to the RST fiel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fter entering a serial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uplicate QS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4</w:t>
        <w:tab/>
        <w:tab/>
        <w:t>24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  The command RATEOFF suppresses the QS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RATEON restores it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 keyboard mode is now available in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 Code field has been extended to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allow for erroneous ad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Q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transfers all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the received Post Cod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are now included in the keyer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8, SSB Fiel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a callsign with /P which retained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the QSO points from 5 to 2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ds and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or the most recent callsig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.  Saves you having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sc to clear it if it's not appropriate.</w:t>
        <w:tab/>
        <w:tab/>
        <w:t>Thanks G0I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s, after Edits,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, country and locator squar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3</w:t>
        <w:tab/>
        <w:tab/>
        <w:t>20th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VENIA.MLT supplied for European HF Championship.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file, SD permits QSOs on both 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SB, on any band, with the same st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LT file allows both modes but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QSO on the same band, irrespective o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erials are sent or received.  See Version 6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ntest, separate logs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Use PRINT command to create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 by band, and edit these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'll need to delete the Serial Sent and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ints to 1 for SSB, 2 for CW).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made more efficient use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an additional 100 QSOs compared to V6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mit is now about 2650, or 3050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cords from DXCC.CTY except the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20C (20 metre CW), 80S (80 metre SSB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speed up band and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County Multipliers - Scottis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ree QSOs in each region now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.  Edits take accoun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l controlled by a new format for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files e.g. RSGB.MLV. 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N=1=Avon</w:t>
        <w:tab/>
        <w:t>(1 multip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E=3=Fife</w:t>
        <w:tab/>
        <w:t xml:space="preserve">(3 multipli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V - Locator Square multiplier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cy checks after Edit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Off-line Logging (After the contest).</w:t>
        <w:tab/>
        <w:tab/>
        <w:tab/>
        <w:tab/>
        <w:t>Thanks G7L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time that'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QSO, the program now requests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.  Previously, it let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before asking for the date -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d to re-enter the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2</w:t>
        <w:tab/>
        <w:tab/>
        <w:t>13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variable points per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or each QSO is now shown i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which affect the score no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ore.  Th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W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RU HF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160m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B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GB 7 MHz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Callsign edits in CQ WW and IARU HF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update the Zone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self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 Mode (variable RST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ontests with serials, you could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if you exited the serial field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0OZ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sign edit where both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were multipliers did not display "M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ging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s now implemented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identify countries from call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dits which change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in analyses and multipli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F4, F5 and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that count as one multipli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 "-" in front of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wo multipliers the indicator is =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mplement locator square multipliers (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), the indicator for three multipl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1</w:t>
        <w:tab/>
        <w:tab/>
        <w:t>25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un SD from within Windows.</w:t>
        <w:tab/>
        <w:t>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is that the CW speed shown</w:t>
        <w:tab/>
        <w:t>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ly from what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increased the nominal speed rang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wpm so that you can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nce between the CW speed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speed applies only when you start S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grammed a memory with #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, it was recognised only i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#E now works in all fields.</w:t>
        <w:tab/>
        <w:tab/>
        <w:tab/>
        <w:t>Thanks G3H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</w:t>
        <w:tab/>
        <w:tab/>
        <w:t>2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and all variants of Super-D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key CW keyer playback at last, using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, when Caps Lock is on.  Many us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but G3SQX and G3VMW were very persua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know Caps Lock is on, without hav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keyboard, by the presence of the symbol ^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f the callsign field on the logg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I7GY for help with the BIOS c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may now be added as a parameter (#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of the 10 memories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ingle function key to send Call +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e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aps Lock is off (no ^ symbol), SD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available, together with Ctrl-Z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t-F1 ke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serials are now optional. This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contests, such as the King of Spain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which you give a serial but you don't receive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8</w:t>
        <w:tab/>
        <w:tab/>
        <w:t>16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put routine.  On some modern noteb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ould not count seconds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ry.  In turn, the QSO rates wer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Spain Contest - and other Type 4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have variable length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ltipliers). There's no need to inser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to CW keyboard mod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just speed with ( and ) from any field.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oCo Contest - Typ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command showed only the first 4 P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Fixed.</w:t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on previously logged non-IOTA QS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 the Multiplier Summary by Contin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7</w:t>
        <w:tab/>
        <w:tab/>
        <w:t>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- IOTA Con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 created by the PRINT command did not</w:t>
        <w:tab/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SSB and CW QSO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allsign field on cover sheet is now a maximum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2 characters.  Allows EJ/G4BUO/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editing, you removed an IOTA reference,</w:t>
        <w:tab/>
        <w:t>Thanks G4B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 points were not reduc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 longer, while logging, enter</w:t>
        <w:tab/>
        <w:t>an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if there was no referenc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QSOs with that station.  If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sland, then all QSOs will have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added when you edit any one such Q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nd edit, using F1 or F2, on the first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with no IOTA reference flagged the Q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pli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untry QSOs in NA no longer score 2 points.</w:t>
        <w:tab/>
        <w:t>Thanks VA3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6</w:t>
        <w:tab/>
        <w:tab/>
        <w:t>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  Not reporting QSOs logged due to brok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5.3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to a QSO immediately following an 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logged were not repor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 Files:  Formatting errors, colons or semicolon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crash the program.  You're told w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ZERO Command:  The option to send K 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removed.  Now that all memori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-programmable it's no longer needed.  </w:t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Contests: HUNGARY.MLT and POLAND.MLT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nce/area names.    </w:t>
        <w:tab/>
        <w:tab/>
        <w:tab/>
        <w:tab/>
        <w:t>Thanks GM0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5</w:t>
        <w:tab/>
        <w:tab/>
        <w:t>13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CWTEST toggles between sou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peaker and providing a keying sig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port.  This lets you tes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eriment with keyboard mod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D cannot sound the computer speaker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ig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speed at any time using the ( 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- there's no need to switch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logging mode, from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eight changes are not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ble C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10 memories may be redefined, and settings will</w:t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eld permanently in a file named SDKEYER.MSG.</w:t>
        <w:tab/>
        <w:t xml:space="preserve">      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messages within S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ift F1 etc. or by editing SDKEY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.  Remember that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V (for VHF) uses SDVKEYER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'program' the memories with the following </w:t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Any combination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</w:t>
        <w:tab/>
        <w:t>Register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</w:t>
        <w:tab/>
        <w:t>Callsign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</w:t>
        <w:tab/>
        <w:t>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</w:t>
        <w:tab/>
        <w:t>Previous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</w:t>
        <w:tab/>
        <w:t>Locator (SDV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are available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.</w:t>
        <w:tab/>
        <w:tab/>
        <w:tab/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:  Comma and Full Sto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, together with AR ; and VA : (or ').</w:t>
        <w:tab/>
        <w:tab/>
        <w:t>Thanks G3V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: 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gging a non-UK station, you could no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to change the RST received.  Fixed.  </w:t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4CW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  <w:tab/>
        <w:t>ARRL Contest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used had gone missing from both the 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PRT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F contests with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when other contes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time, the station you wor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thing other than a seri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 stations may give their Departement.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ermits you to record this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recognise serials and inser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- Commonwealth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own country now uses the callsig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the registered callsign. </w:t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 used by G3PJT, winner of the 1994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  (VP9/G3P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V - VHF Co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on 432 MHz were logged correctly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appear in the score summary.  Fixed.    </w:t>
        <w:tab/>
        <w:tab/>
        <w:t>Thanks G6M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band Contests.  Serials now start at 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fferent band as required in 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contest, you should not use F1 or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band on earlier QSOs as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4</w:t>
        <w:tab/>
        <w:tab/>
        <w:t>24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 - all Contests with serial numbers:  The command</w:t>
        <w:tab/>
        <w:t>Thanks G4J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ZERO allows you to select the character 0, O or</w:t>
        <w:tab/>
        <w:t xml:space="preserve">      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to represent zeros, other than leading zeros, in</w:t>
        <w:tab/>
        <w:t xml:space="preserve">       GM4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.  The default is that zero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.  Leading zeros are always sent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ZERO also allows you to select whether or not "K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Command.  When logging a station already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nd, the previous QSO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n the top right of the scree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SOUND command suppressed this display. Fixed.</w:t>
        <w:tab/>
        <w:t>Thanks EI9F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3</w:t>
        <w:tab/>
        <w:tab/>
        <w:t>10th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file information is now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ven if the QSO is a potential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UDIT selected, new QSO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ST information printed, however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pply to Edits. </w:t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 (Program S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display of previous QSOs with a give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QSOs displaced one band.  Fixed.</w:t>
        <w:tab/>
        <w:t xml:space="preserve">  </w:t>
        <w:tab/>
        <w:t xml:space="preserve">  </w:t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prefixes of the type 8J9 and 8J9XX/3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correctly as Area 9 and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  <w:tab/>
        <w:tab/>
        <w:tab/>
        <w:tab/>
        <w:tab/>
        <w:tab/>
        <w:t>Thanks G4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</w:t>
        <w:tab/>
        <w:tab/>
        <w:t>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command has been extended to</w:t>
        <w:tab/>
        <w:t>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window 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W keyer is enabled irrespective of mode.</w:t>
        <w:tab/>
        <w:tab/>
        <w:t>Thanks G0S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</w:t>
        <w:tab/>
        <w:tab/>
        <w:t>12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CQ 16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ith ON, PA, YU etc. assumed the pre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/VE state/province multiplier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multiplier.  Fixed.</w:t>
        <w:tab/>
        <w:tab/>
        <w:t xml:space="preserve"> </w:t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:  RoPoCo or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variable RST sent, part of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box was overwritten.  Fixed.</w:t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witched to variable RST Sent (with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used the keyer whil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ST Sent field, the cursor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T Received field and duplicate the R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 Fixed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s a separate program (SDU)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 to current registered SD users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for che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nwealth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CHECK is now the only Check Li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with SD, SDC and S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</w:t>
        <w:tab/>
        <w:tab/>
        <w:t>19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e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MODE, CW and SSB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ier to change mod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.</w:t>
        <w:tab/>
        <w:t>ARRL 10m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the CQ 160m Contest.</w:t>
        <w:tab/>
        <w:t xml:space="preserve">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m will be open more often than 10m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</w:t>
        <w:tab/>
        <w:tab/>
        <w:tab/>
        <w:tab/>
        <w:tab/>
        <w:tab/>
        <w:t>Thanks G3U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.</w:t>
        <w:tab/>
        <w:t>ARRL DX Contest for W/VE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 with F1 or F2 increased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,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in the .LST fil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if necessary, while load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before the callsign are ignored.</w:t>
        <w:tab/>
        <w:tab/>
        <w:tab/>
        <w:t>Thanks G3R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iles created by these command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r contest name rather than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9</w:t>
        <w:tab/>
        <w:tab/>
        <w:t>5th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T command logs all QSOs and 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r connected to the parallel por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, you'll have a printed recor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reate your contest log includ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.  It is not intended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inted 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akes place AFTER each QSO or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goes off-line, or is no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the program will pause for about 1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emedy the situation.  Afte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SO or Edit will be ignored, i.e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AUDIT command terminates printing.</w:t>
        <w:tab/>
        <w:tab/>
        <w:t>Thanks G5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G3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ied to run SD from a write-protec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stop with Error 70 which wa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ful.  Now </w:t>
        <w:tab/>
        <w:t>you're told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8</w:t>
        <w:tab/>
        <w:tab/>
        <w:t>1st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list program SDCHECK was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.CTY file rather than the CQWW.C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wrong multipliers.  Fixed.</w:t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SD or SDC or SDI trying to ope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ppropriate .ALL file, SDC files (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now Type 15, and SDI files (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st) are Type 16.  SDCHECK, SDC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have been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urning off the TIMER in V5.27,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ounds fine on 8088/80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 (Commonwealth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 file created by the WRITE command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were incorrectly scored as 2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core is 25 points (including a bonus of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</w:t>
        <w:tab/>
        <w:tab/>
        <w:t>28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ail at times, and apparently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a large .LST file.  Fixe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 timer.</w:t>
        <w:tab/>
        <w:t>The timer updates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econd, and re-calculates the QSO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0 seconds.  It was responsib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cure errors which I was un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random crashes when using the k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is now turned off when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</w:t>
        <w:tab/>
        <w:t>in the callsign field and when th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rating.</w:t>
        <w:tab/>
        <w:tab/>
        <w:tab/>
        <w:tab/>
        <w:tab/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calls beginning with K or N wer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 area, due to a recent typing error.  Fixed.</w:t>
        <w:tab/>
        <w:t>Thanks GM4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</w:t>
        <w:tab/>
        <w:tab/>
        <w:t>14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 (or Bonus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ering the callsign,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if the country is needed.</w:t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callsign that you'v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ands, you get a message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ands.  For example, with tw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s the message is "3 B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oad reference lists of call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information such as nam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from external files with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a matching callsign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wn.</w:t>
        <w:tab/>
        <w:tab/>
        <w:tab/>
        <w:tab/>
        <w:tab/>
        <w:tab/>
        <w:t>Thanks GM4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</w:t>
        <w:tab/>
        <w:tab/>
        <w:t>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arned of potential dupe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arlier QSO are shown.  This will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day contests and when using SD in D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  <w:tab/>
        <w:tab/>
        <w:tab/>
        <w:tab/>
        <w:tab/>
        <w:tab/>
        <w:tab/>
        <w:t>Thanks G4LJ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RSGB Contests where UK entrants work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of previous QSOs with non-UK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sted on getting a UK county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4</w:t>
        <w:tab/>
        <w:tab/>
        <w:t>23r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multiplier file CQWW.C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into account additional European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nclude GM - Shetlands, IT - Sicily, UN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elo-Finnish Republic, 4U1V - United 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ed a contest type outside the rang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ould stop.  Now you get to sel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</w:t>
        <w:tab/>
        <w:tab/>
        <w:t>12th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  <w:tab/>
        <w:t>Partial call checking by suffix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e callsign entry mode to INS or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The LOCK command keeps th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ever has been most recently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.  This is for CT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try mode to be IN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restores SD's normal operation.</w:t>
        <w:tab/>
        <w:tab/>
        <w:tab/>
        <w:t>Thanks G3S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with country multipliers.  The ca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in 5.22 backfired sligh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checking routine ignor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ccuring after the prefix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rrect country was not alway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</w:t>
        <w:tab/>
        <w:tab/>
        <w:t>2nd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f the type OH3AA/1 are now recognised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and prefix OH1.</w:t>
        <w:tab/>
        <w:tab/>
        <w:tab/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heet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score is now listed in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(160m - 10m) sequence.</w:t>
        <w:tab/>
        <w:tab/>
        <w:tab/>
        <w:t>Thanks G3SJ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</w:t>
        <w:tab/>
        <w:tab/>
        <w:t>12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(or COLOR) command has been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w select Window, Log and QSO Entr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s are temporary; SD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lours.</w:t>
        <w:tab/>
        <w:tab/>
        <w:tab/>
        <w:tab/>
        <w:tab/>
        <w:t>Thanks EI9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OZ4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</w:t>
        <w:tab/>
        <w:tab/>
        <w:t>7th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-op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ult in my error checking code in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.OPR file, combined with any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(or edited) that my prefix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handle (such as a call ending in //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the program to crash and to delet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OPR file or the .ALL file.  </w:t>
        <w:tab/>
        <w:t>This erro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all versions since 3.35.  Fixed.</w:t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9</w:t>
        <w:tab/>
        <w:tab/>
        <w:t>13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9 - display QSOs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ecks for all the usual suffi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for the purpose of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request QSOs with EI5D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those for EI5DI/P /M /QRP etc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o the automatic display,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, of QSOs on oth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 of the type W1AA and W1AA/1 we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  <w:tab/>
        <w:tab/>
        <w:tab/>
        <w:tab/>
        <w:tab/>
        <w:tab/>
        <w:tab/>
        <w:t>Thanks G3U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llsigns of the type 4X/K1AA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, 4X0, is now shown.</w:t>
        <w:tab/>
        <w:tab/>
        <w:tab/>
        <w:tab/>
        <w:t>Thanks EI7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8</w:t>
        <w:tab/>
        <w:tab/>
        <w:t>8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aves two generations of copies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drive A.  The most recent has a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, and the older one has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DUMP has been added to dump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umably a hard disk) and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running the program - it'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secure tha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ultiplier Files (.C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may now be includ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ry name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NOT needing the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edits, using F1 or F2 would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had disturbed the code in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5.13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ull pages, some callsigns were mi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ine.  Fixed.</w:t>
        <w:tab/>
        <w:tab/>
        <w:tab/>
        <w:tab/>
        <w:tab/>
        <w:t>Thanks G4J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7</w:t>
        <w:tab/>
        <w:tab/>
        <w:t>27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DUMP option,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or so QSOs logged, the transfer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ssage "Problem writing to Disk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op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d the OPR command to deno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, but did not enter anything else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was reported the next time you restarted 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SDI).</w:t>
        <w:tab/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for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ICHECK would not list more than 10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10 Metres and 15 on 15 Metres.  Fixed.</w:t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 IOTA Contest.  The three top scoring en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SDI, as did no fewer than 17 UK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6</w:t>
        <w:tab/>
        <w:tab/>
        <w:t>11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oggle to keyboard mode, from logg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get a message telling you how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mode.  It was possible to enter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by accident and not realise what had happened.</w:t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s from SD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5-column display truncated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t's now 4-column.</w:t>
        <w:tab/>
        <w:tab/>
        <w:tab/>
        <w:tab/>
        <w:t>Thanks G3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A 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top scoring entrants all used 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</w:t>
        <w:tab/>
        <w:tab/>
        <w:t>20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.</w:t>
        <w:tab/>
        <w:t>Originally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formerly recognised multipl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.  Now you can specify th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pening screen.  SDTYPE4.ML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e RSGB, PACC, HELVETIA, SPAIN, PO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ARY corresponding to the area multiplier (.M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 s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WRITE did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ly to the recommended RSGB form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, in particular the position of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FD.  All RSGB contest types have been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rrected.</w:t>
        <w:tab/>
        <w:tab/>
        <w:tab/>
        <w:tab/>
        <w:tab/>
        <w:tab/>
        <w:t>Thanks G0J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-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option created a file CALLSIGN.P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was used.  This was inconveni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separate prints for individual b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s are now .10 .15 etc. (.P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s).</w:t>
        <w:tab/>
        <w:tab/>
        <w:tab/>
        <w:tab/>
        <w:tab/>
        <w:tab/>
        <w:tab/>
        <w:t>Thanks G3I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W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-NA QSOs score 2 points, not 1 as before.</w:t>
        <w:tab/>
        <w:tab/>
        <w:t>Thanks G0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</w:t>
        <w:tab/>
        <w:tab/>
        <w:t>7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inavian Activity Contest (S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.CTY is supplied. Use Typ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now allows more flexibility with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t startup.  For example, if G0S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user, calls such as GD0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/G0SLY are permitted.  Maximum leng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 - Prefix Check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s starting with / would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Routines tightened up. (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13 characters (onw too many) in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Insert mode.</w:t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/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gging, and in a field other tha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key didn't always toggle between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 m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</w:t>
        <w:tab/>
        <w:tab/>
        <w:t>23rd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PowerBASIC V3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ode was changed in V5.10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 and COM4, the previous compiler (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a)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nd Type 10 Band edits using F1 and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SO already logged which had been 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ld band, and which was now a du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and was not flagged as such.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</w:t>
        <w:tab/>
        <w:tab/>
        <w:t>18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 re-enabled. (Also Alt-F10).  Send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.  I had removed it because F10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Minus key does now - abandons a Q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I would hit F10 instead of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originally intended solely for the ARRL D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/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now be used in any contest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 that count separately on each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 constant points per QSO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.  In the opening screen, the "St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ccepts 2 characters which will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keyer in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ogging serials, note tha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edit the DXCC.CTY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records that don't apply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copy of your original DXCC.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</w:t>
        <w:tab/>
        <w:tab/>
        <w:t>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by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and F8 were formerly used.  Now,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top (Period) are the only o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now sets up a Sked, or a Remind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an alarm 1 minute before the ti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will display the next 7 Sk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Sked, but leave the time field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ssumed you are recording a memo or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fter the  contest.  Memos will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ed window.  All these reminders o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.MMO file.  You can peruse th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st, with any text editor or word processor.</w:t>
        <w:tab/>
        <w:t>Thanks VU2P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</w:t>
        <w:tab/>
        <w:tab/>
        <w:t>6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er.  Choice of COM1-COM4.</w:t>
        <w:tab/>
        <w:tab/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ey the rig until any 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CW con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9</w:t>
        <w:tab/>
        <w:tab/>
        <w:t>14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? or * are allowed in callsigns.</w:t>
        <w:tab/>
        <w:tab/>
        <w:t>Thanks EI6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, but no state, county 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editing a serial, you used Tab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, an "Invalid State" was flagged and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be abandoned with Minu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8</w:t>
        <w:tab/>
        <w:tab/>
        <w:t>26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reate multiplier file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TYPE4.MLT assumed that all multiplier I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he same length - 2 or 3 characters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ly in the Spanish contest where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lier IDs can be 1 or 2 character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rrected to allow for thi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  Refer to the SPAIN.ML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.  When logging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space(s) if appropriate.</w:t>
        <w:tab/>
        <w:tab/>
        <w:tab/>
        <w:t>Thanks G0K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.MLT, POLAND.MLT and HELVETIA.MLT files supplied.</w:t>
        <w:tab/>
        <w:tab/>
        <w:t>Thanks GM4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4 option now allows multi-mode oper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 may be worked on SSB or on CW, bu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des, on each band.  However, each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s once only, irrespective </w:t>
        <w:tab/>
        <w:t>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7</w:t>
        <w:tab/>
        <w:tab/>
        <w:t>15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caused the program to crash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during the same session in which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as created.  However, it  would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as restarted.  Fixed.</w:t>
        <w:tab/>
        <w:t xml:space="preserve">   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.LOG file for AFS option corrected.</w:t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o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y code not appended to CW exchang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 lower case.  Fixed.</w:t>
        <w:tab/>
        <w:tab/>
        <w:tab/>
        <w:tab/>
        <w:t>Thanks G3P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</w:t>
        <w:tab/>
        <w:tab/>
        <w:t>9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WRITE command in RSGB multi-op contest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not suppressed one of my program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d the effect of slow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to 15 QSOs per minute.</w:t>
        <w:tab/>
        <w:t>Fixed.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</w:t>
        <w:tab/>
        <w:tab/>
        <w:t>3r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ort of problem in RSGB 7MHz contes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callsign edit, on a QSO that was a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allsign that was now a dupe, was not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pe.  This applied only to contests wit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iers.  Fixed. </w:t>
        <w:tab/>
        <w:tab/>
        <w:tab/>
        <w:tab/>
        <w:tab/>
        <w:t>Thanks G4B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</w:t>
        <w:tab/>
        <w:tab/>
        <w:t>2nd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RoPoCo/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nswer Y to RoPoCo?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previous Post Code recei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manually send your own Pos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QSO.  If you answer N, the keyer send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Serial.</w:t>
        <w:tab/>
        <w:tab/>
        <w:tab/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</w:t>
        <w:tab/>
        <w:tab/>
        <w:t>11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ound - not reported by any use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 was edited on a logged QSO, if there was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d been a dupe of the edited Q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band, and which was now a multipli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being no longer a dupe, t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d correctly.  This had been treat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t some time in the past few weeks I ha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de without realising its</w:t>
        <w:tab/>
        <w:t>significa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with S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did not report the Seri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typing error in 5.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</w:t>
        <w:tab/>
        <w:tab/>
        <w:t>30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generates a print file NAME.PR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AME is the callsign used.  To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OS COPY or PRINT commands.</w:t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</w:t>
        <w:tab/>
        <w:tab/>
        <w:t>2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tential dupes, the on-screen mes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  <w:tab/>
        <w:tab/>
        <w:tab/>
        <w:tab/>
        <w:tab/>
        <w:tab/>
        <w:t>Thanks GW0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  <w:tab/>
        <w:tab/>
        <w:t>15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ode.  In the past, it was assumed that you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was always 59(9).  To allow for cont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 of operating where this is not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dded a new logging mode which gives mo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You switch from one mode to the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 "RST" in the callsign fiel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</w:t>
        <w:tab/>
        <w:tab/>
        <w:tab/>
        <w:tab/>
        <w:tab/>
        <w:tab/>
        <w:tab/>
        <w:t>Thanks G0L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 - 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0 - RSGB contests where UK entrants wor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K and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multiplier IDs are now held in separ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 corresponding to each contest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UK county cod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are now held in RSGB.MLT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both SDTYPE4.MLT and SDTYPE10.M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the area multiplier files,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nly, to reflect any necessar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ntests and, more significa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new files to cater for other contest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Helvetia contest which uses 2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for cantons.  Descriptions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characters long - any longe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.  You can have a maximum of 96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dditional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, ARRL 10 Metre Contest. 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received from the previous QSO w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QSO, even though a differen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created by the WRITE comm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State for W/VE QSOs.  This wa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rising from the need to print spac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serial is reco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 For CW QSOs which qualify for Bon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 B is sounded rather than ML (multip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F10 now recalls the Quick Memo 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 QSO or an Edit, you must use Minu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log EI5DI, you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serve extra points.  I know it's frivo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like it.  In some earlier versions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D and reach the secon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 now is COM1 or COM2 for cw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COM1. This assign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be activated by the keyer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n SSB contests.  To retu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you must restart SD.</w:t>
        <w:tab/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- General Purpose Option - where you answer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?  Several minor problem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Info Received field, leading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, and also you could not use En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(although edits took effect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B and then used Enter from any oth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ircumstances the log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) was incorrectly formatted for the non-Ro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  <w:tab/>
        <w:tab/>
        <w:tab/>
        <w:tab/>
        <w:tab/>
        <w:tab/>
        <w:tab/>
        <w:t>Thanks G4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elect points per QSO.</w:t>
        <w:tab/>
        <w:tab/>
        <w:tab/>
        <w:t>Thanks G3K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11 is no longer restricted to C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6 - WPX Contest.  F6 now displays correspond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worked and needed even when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uniquely associated with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When multipliers were marked manually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) on the .ALL file for the CQWW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ry multiplier list was not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rtain circumstances. </w:t>
        <w:tab/>
        <w:t>Fixed.</w:t>
        <w:tab/>
        <w:t xml:space="preserve">  </w:t>
        <w:tab/>
        <w:tab/>
        <w:tab/>
        <w:t>Thanks G3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list file now has a .LST suffi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.LOG which could be confused with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list (dupe sheet) file is now CHECK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PX and RSGB checklists, serial s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instead</w:t>
        <w:tab/>
        <w:t>of time of QSO.</w:t>
        <w:tab/>
        <w:tab/>
        <w:tab/>
        <w:tab/>
        <w:t>Thanks G6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7</w:t>
        <w:tab/>
        <w:t xml:space="preserve">       6th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10m Contest:  Used by EI5DI to get world seco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X mixed-mode low power (150w) se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nwood TS830M barefoot to a home brew (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2GB) 5 el yagi at 35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.  The summary sheet now gives the correct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GB contests with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6</w:t>
        <w:tab/>
        <w:t xml:space="preserve">       18th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: - Problem noted as corrected in 4.03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in multi-op contests was not fix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caused QSO edits to be ignor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s were written to the .OPR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L file due to a mixup in file numbers.  Now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</w:t>
        <w:tab/>
        <w:t xml:space="preserve">       2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- Under certain conditions it would li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C multipliers in the multiplier summar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correct in the .LOG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mmand in SD).  Note: new rec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 any position in the .CTY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dier to keep them in sequence (by standard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When you suppress sounds, using NO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dupes will still give an audible warning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</w:t>
        <w:tab/>
        <w:t xml:space="preserve">       17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CHECK not giving multiplier lists for RSGB Contests wher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ants work DX only (Type 9 contests)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"Licensed to DEMO", allows fu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ype 1, ARRL DX contest for DX entra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4, RSGB contests for DX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          8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Error in country identification routin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lls of the type G0ABC/VK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s a VK multiplier, if appropri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and the multiplier summary listed a G multiplier. </w:t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 not permittted in name and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used problems because PowerBasic sa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delimiters. </w:t>
        <w:tab/>
        <w:tab/>
        <w:tab/>
        <w:tab/>
        <w:tab/>
        <w:t>Thanks G4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multi-op contests.  Operators now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          3r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option extended to gi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PoCo specifically, and general purpos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int layouts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          29th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Edits which changed the country had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bug due to the new country referenc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zero filled, if necessary, when the QS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writt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        23rd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 ARRL DX for W/VE Si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5  ARRL 10m.  Now tracks DXCC multipliers after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State/Province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DCHECK added.  Generates check lists &amp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in CHECK.LOG, and a summary sheet in SUMM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- alternative to F10 to wipe a QSO or abandon 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it as "take away"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orrected which caused crash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ended with / while logging or editing.</w:t>
        <w:tab/>
        <w:tab/>
        <w:t>Thanks EI7D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beginning with 0 (Zero) trapped.</w:t>
        <w:tab/>
        <w:tab/>
        <w:tab/>
        <w:t>Thanks EI9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6</w:t>
        <w:tab/>
        <w:tab/>
        <w:t>12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  RSGB RoPoCo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a general purpo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  Quick Memo facility added.  It'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or F10 during logging.</w:t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: Ctrl-Z to Ctrl-R.  Alternatives to Alt-F1 to Alt-F10.</w:t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5</w:t>
        <w:tab/>
        <w:tab/>
        <w:t>7th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sts:</w:t>
        <w:tab/>
        <w:tab/>
        <w:tab/>
        <w:tab/>
        <w:tab/>
        <w:tab/>
        <w:tab/>
        <w:t>Thanks G3X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No. 0 permitted.  Equivalent to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Op added to RSGB contests - uses .O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provided on C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Full Stop - alternatives to F7 and F8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ffix checks.</w:t>
        <w:tab/>
        <w:tab/>
        <w:tab/>
        <w:tab/>
        <w:tab/>
        <w:t>Thanks HB9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4</w:t>
        <w:tab/>
        <w:tab/>
        <w:t>11th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added for IARU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no longer display IARU or CQ zone - Z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manually to log the 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3</w:t>
        <w:tab/>
        <w:tab/>
        <w:t>28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UK entrants options added. (Work D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ll).  All current scoring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, including 7 MHz CW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such as /P /QRP now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or dupes after edits of QSO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</w:t>
        <w:tab/>
        <w:tab/>
        <w:t>13th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ocated - points not increasing when Dup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GB contests for DX entr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or Multip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.  NA-NA QSOs 2 points high bands, 4 points on low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1</w:t>
        <w:tab/>
        <w:tab/>
        <w:t>25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dit using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(RSGB for DX entrants) takes points per Q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er speed now independent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</w:t>
        <w:tab/>
        <w:tab/>
        <w:t>17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hareware.  QSO limit includ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peed fixed at 12 wpm in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</w:t>
        <w:tab/>
        <w:tab/>
        <w:t>9th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, NB and LB now separate multipliers for ARRL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</w:t>
        <w:tab/>
        <w:tab/>
        <w:t>29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keyer added, with variable speed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/DXCC consistency check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</w:t>
        <w:tab/>
        <w:tab/>
        <w:t>23r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SB Field Day - Typ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updated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9</w:t>
        <w:tab/>
        <w:tab/>
        <w:t>12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W Field Day -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gives log by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8</w:t>
        <w:tab/>
        <w:tab/>
        <w:t>10th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corrected for RSGB and IAR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           2nd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refix analysis fixed - WP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</w:t>
        <w:tab/>
        <w:tab/>
        <w:t>26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nd changes in Edit mode using F1 and F2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pes and recalculates multiplier and points tot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</w:t>
        <w:tab/>
        <w:tab/>
        <w:t>19th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PX Contest -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command writes a memo to .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</w:t>
        <w:tab/>
        <w:tab/>
        <w:t>3r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OG dumps a copy of the contest file (.ALL)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not being updated when Stat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D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</w:t>
        <w:tab/>
        <w:tab/>
        <w:t>13th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Displays, by continent, countries worked/needed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Displays countri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</w:t>
        <w:tab/>
        <w:tab/>
        <w:t>3rd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ype 5 - ARRL 10m contest with DXCC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EI5DI to get world first place in the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power (150w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routine added to display States/Zones worked b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  <w:tab/>
        <w:tab/>
        <w:t>20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multiplier checking to CQ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  <w:tab/>
        <w:tab/>
        <w:t>13th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: That's why it's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QWW, IARU and RSGB (DX Side)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 data now recorded in a sing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in setup screen fixed.  SD without File Nam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  <w:tab/>
        <w:tab/>
        <w:t>23r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 rate corrected after Band change or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decrementing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and Multiplier indicators fi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ds option added to Multiplier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Zone edits now keep multiplier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  <w:tab/>
        <w:tab/>
        <w:t>12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ookup by suffi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ultiplier (state) numbers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binary.  QSO record leng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  <w:tab/>
        <w:tab/>
        <w:t>'9th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 and NB were not being flagged as multipliers (= 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E for Prince Edward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core now correctly reflects dupes crea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logg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        '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.   Written in PowerBASIC V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              '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only -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RAMDRIVE for the log to get over Quick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              '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Contest - Written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I5V multi-op team to score nearly 2 mill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contest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amus McCague EI8BP for help in getting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TurboBasic, and for uploading SDI (Super-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TA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Duper   Copyright 1990-1996  Paul O'Kane EI5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  <w:tab/>
        <w:tab/>
        <w:t xml:space="preserve">   36 Cool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nd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ubl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