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QS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QSL labels,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right (C) 1989-99 by Bill Mullin, AA4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All Rights Reserv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was designed, programmed,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Mullin - AA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4 SW 50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e Coral, FL  33914-699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941) 549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AA4M@Radio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 Page: http://Bill.Mull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ose  of you who would rather jump right into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her than wading through the manual, the following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running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Copy  QQSL.EXE and SORTF.COM into the same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to  the same floppy.  NOTE:  If you are using floppy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density is required - QQSL will not run on 3.5" low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20KB) or 5.25" low density (360KB)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Run QQSL, immediately selecting the  Configuratio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If you have any questions about what you see,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"Configure QQSL" section in this document and  rea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 the index at the end of this document for the pag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nfigure QQSL section begins.  Save the new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ermanently [F6] or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Select the Modify lines 4/5 menu command.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 about what you see, drop down to the "Mod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is a trademark of Bill Mullin - AA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 - Quick QSL Labels by AA4M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/5"  section in this document and read it.  Check the  index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nd  of this document for the page number  that  the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4/5 section begins.  Save the line 4 and 5 changes  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ntly [F6] or [F10].  Note:  Only licensed users may chang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ecide to run QQSL according to the brief instruction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Quick Start" section, I still HIGHLY recommended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 read this manual cover-to-cover at least once.  It's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 experience  that just about every question I've  ever  go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QQSL had already been answered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document  has been formatted for printing on either  a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or a laser printer.  Top margins, bottom margins, head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oters with page numbers have all been built into the 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QQSL.DOC &gt;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're printing this document on a laser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ption  is that the printer is set to the factory defaul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0  lines/page, 10 characters/inch.  If you intend to print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with settings other than these, you're on your 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prefer to view the document online (which is the  way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read documentation), I recommend Vernon D. Buerg's (N6M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utility program, which should be available on any  gene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BBS, or anywhere you find public domain and/or 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 You can simply view the document with any other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ble text viewer, or with your word processin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HISTORY.DOC  file was written only to  inform  curre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of changes and enhancements to the program, and is set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online viewing rather than printing.  If you wish a 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 of this file, it should only require  minimal  reforma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favorite word processor befor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been writing technical documents for about thirty years 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und that the best way to write a user document direct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known audience is to write to the level of the least  know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geable  user.  Therefore, I've written QQSL.DOC with the  ne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  user  foremost  in my mind.   Additionally,  I've  been 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y", rather than brief and cryptic as is much of the docum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tion  that's on the market!  For those of you who are  famili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PC and with "computerese", you may find that you'll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can this document, and then later use it for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 probably saying to yourself, "So this is a  program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 labels - big deal!".  Although it's true that QQSL 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program, it should also be considered a MAJOR  ap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 as no other program in existence does the job as  we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 it as fast, does as nice a job, looks as good, and h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ells and whistles" that any good program should! 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of putting all this is that most programs produce QSL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an  "afterthought".   With  QQSL, QSL  labels  are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t!   And  since labels are the only thought,  I've  dev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  of  my energies to making QQSL the most  comprehensive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ogram ever writt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produce QSL labels for all ham bands from 1.8 MHz to 4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Hz,  for  all  amateur modes, and QQSL won't let  you  enter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  band,  mode, RS(T), date, or time!   Additionally,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you the capability to customize your labels with pers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  comments, rig information, etc.  There's also the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produce labels for SWL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run QQSL on a 586/200, 486/33, and 386/25 with SVGA; an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EGA;  an AT with MDA; and an XT with slow CGA  and  had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of any nature on these systems.  Additionally, QQSL ru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 as  a DOS application under Windows 3.x,  Windows  95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9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ful  sound has been incorporated into QQSL in the form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up  tones" or "down tones", lasting approximately 4/18ths  of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 for  each tone.  Generally speaking, the down  tone  me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  made an error or that you need to pay attention 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 on  the screen, and up tone mean that an  operation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cessful.   These  tones may be disabled in  the  Configu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ull distribution copy of QQSL includes a Sharewar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 QQSLCD, which is contained in the self-extracting 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_CD.   Full instructions for running QQSLCD are contained 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 which will now be extracted.  At the DOS prompt,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QSL_CD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data from the QQSL.LBL file, QQSLCD will search your CD-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  for  address information for U.S. amateurs, and  will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address labels when requested.  A CD-ROM drive is requ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uckmaster HamCall CD di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 was written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m Palko - WB5A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8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andria, LA  71306-1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gram is being distributed with QQSL as both a  favo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B5ASD and to those that use and like it.  I've not been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y  test it, since I don't have a Buckmaster HamCall CD  dis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ny problems, questions, compliments,  or  any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 you  wish to discuss concerning QQSLCD, please take  it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om!  If you use and like QQSLCD, please note that this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program - registration information can be found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 users  have asked me about providing a  printed  manua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d  users.   I  had decided against this for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Printing costs alone would add considerably to the 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censed copy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This manual is a dynamic document, by this I  mean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are many, many changes with each new version of  QQSL.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printed manual with each release would be very  impractic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or users and for my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Many  users don't realize that  printed  manuals  ar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y.   Once you become used to viewing manuals online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find  that you prefer this to a  printed  manual. 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.DOC  has  been formatted without any special  fonts,  un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, italics, nor any other characters which would detrac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viewing.  The only special character that you might se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screen is the '^L', which denotes page breaks.  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anual is not only suitable for either printing  or  on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, but is also a GOOD example of a manual which begs to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know  that  there are some of you that will  still  insist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a printed manual, even after reading the above. 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ople,  order information for a printed manual may be  fou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.FR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n't licensed your copy of QQSL, then you'll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demo version of QQSL you're using is identical to that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aid users, but with four notable exce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will show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just as it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use to avoid licensing - send payment to the author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QQSL past the one-month trial 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as originally written for my private use.  But, as I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rogram, I felt that others would have similar needs, so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rewrite QQSL for use by the general pub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rimary personal need for QQSL is to respond to incoming QS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DX QSL bureaus.  I receive many cards each  month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 that  this  total increases and decreases  along 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nspot highs and lows.  During the sunspot highs, I've often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  when  I  received 300+ QSL's in a  single  month! 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 30,000+ QSL cards, I no longer get excited  about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iving QSL's.  But, I feel that one is obligated to respon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or she receives a QSL card.  To do otherwise is RUDE and  d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to foster the goodwill normally generated by ham rad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re are now a LOT of different programs which 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 labels, none of them used a format I cared for.   It  see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ey all simply print the minimum information  requir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 a  QSO, without any thought about some of  the  nice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ould also be included.  QQSL solved this problem by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nually switching fonts, printing the first line (the call sig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a large font and the remaining lines using the very 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.   Therefore,  the total number of characters which  can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 on  a QQSL label are 219.  A LOT of information  can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yed  with  this  many characters.   Additionally,  the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 stand out, often eliminating the need to write the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  in  large letters as required by  QSL  bureaus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niceties" mentioned above are label lines 4 and 5, which may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 by the user.  Similar design rules governed  deve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of routines for laser printe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lack of multiple fonts, I'd noticed that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programs  require a full computerized log  and  will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 labels  using information from this file.   Although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store most of my log information on a computer,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be very inconvenient to join various logs together,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to whatever format the labeling program in question  ne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,  and then tagging the lines which required a QSL  label. 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much faster for me to type the applicable label us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s  and/or  the QSO information from cards received.   I 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once you discover how fast you can enter label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QQSL, you'll agree that there is no advantage  to 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"data base" of QSO information.  But - by popular  de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nally gave in and have added an import capability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ummarize  all the above, while at the  same  time  rep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self:   Most programs produce QSL labels as an  "afterthought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QQSL, QSL labels are the ONLY thought!  And since label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thought, I've devoted 100% of my energies to making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Ultimate QSL Label Program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learn QQSL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can the documentation!  Don't worry if parts don't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e,  they will after you work with the program  awhile. 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ne to a lot of detail on how to use the program, probably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was necessary.  Because of this detail, an in-depth stud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ocumentation at this point in time would probably caus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than anything el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Copy  the extracted files from the QQSL archive  in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 directory or onto a single floppy diskette (don't  fo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make a backup).  If you have purchased your lifetime  lic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 from me, a simplified install program and  instru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been  provided.  NOTE:  If you are using  floppy  disket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density is required - QQSL will not run on 3.5" low  dens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20KB) or 5.25" low density (360KB) flopp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Run one or more QQSL practice sessions, entering  fic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us  QSO  information  as you proceed.  Test  the  Impor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with one or more of your current contest files.  Use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menu commands as you practice, and enter erroneous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 with good information so that you can see how QQSL  re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rors.  Print out lots of labels, but don't waste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d  labels or laser label paper for this testing phase  -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 paper in your printer will suffice.  This is also a 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make permanent changes to label lines 4 and 5 (modif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y  licensed users), using the Modify menu command  as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bed  in  the "Modify" section.  Refer  to  the 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 as you perform these tasks, but only if you're stuck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Now,  study the documentation carefully from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th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If  you're just getting familiar with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, all that may be needed is for you to read about the 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 in the front of HISTORY.DOC file, and  then 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ndex  for more information about new features  which  c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atulations - you're now a QQSL "expert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run on an IBM PC or compatible running  under MS-2.0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.  Any monitor and display  adapter may be used and 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 of  memory are not required.  If you  are  running  QQS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floppy diskette,  the  diskette must not be  writ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ted, but make sure you have a backup copy!  NOTE:  If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floppy diskette, high density is required - QQSL will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on  3.5" low density (720KB) or 5.25"  low  density  (360KB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files must all be in the same directory or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loppy diskette from which you run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F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,  either program may be anywhere in your DOS  PATH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then  simply execute QQSL from the  same  directory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 which contains QQSL.EXE.  If you're asking what a 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,  then  disregard this information and ensure that  the 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in the same directory or on the same floppy diskett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floppy-only computer, you shouldn't put any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e floppy other than the above, since the  additional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use space that could be utilized by labe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QQSL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QSL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saved to a file named QQSL.LBL.  The first  time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QQSL (or if you run QQSL after deleting your  QQSL.LB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Delete menu command), QQSL will detect that  you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 existing label file and you'll see a menu with the 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ing menu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use the arrow keys to select the appropriate  menu 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&lt;Enter&gt;, or you may simply press a key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to  the first letter of the desired menu item.   For  "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",  the following will tell you all there is to  know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men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ovement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moves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moves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selects the ite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ba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...selects the item beginning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moves selection bar to menu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moves selection bar to menu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also supports the mous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........same as the enter key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.......same a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button......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ment.....select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runs of QQSL will show thi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new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cription of each of these menu commands follows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will pop up a window  telling  you 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 and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menu commands are essentially the same.  The only  dif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  is that Create will start a new QQSL.LBL file and Ad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 new labels to the existing QQSL.LBL file.  You don't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 concerned as to whether you need to enter 'C' or  'A',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has built-in safeguards to prevent the wrong  menu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are about to discover that entering label  information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is  FAST, as entry speed was always in my mind  dur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 program  development  process.  This  speed  comes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 duplicate information is carried forward from one  sa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to the next.  Additionally, the RS(T) automatically ha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9'  appended to the end for all applicable modes and the '9'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ped  for phone modes.  Because of these enhancements, 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azed at how fast you can create labels from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diting  keys for the Add/Create menu  commands  are  mos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uitive  and will be quite easy to master.  But, for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know ALL the possible edit keys,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ing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Arrow..........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.........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Arrow.....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ow....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...............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..........fiel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proc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.................process all fields, sav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.................process all fields, save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................process all fields, save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ter.........same as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(.).........enter period,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..........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...........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................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..........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..........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ackSpace.....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.............restore field to origina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.............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.............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.............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All the above edit keys work the same with the Modif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time you use the Add/Create menu command,  all 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ther  than the Call sign) will be preset to common  valu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then  be  adjusted as necessary.  If  you've  just  fin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ing  a file, the last label imported will be shown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Create  form.  Label information for saved [F6] or [F10] 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  will  be  carried forward from label to  label,  with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 - the RS(T) will change back to 59 (or 599) aft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is saved.  I think that you'll find this a very  "workabl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 once you become accustom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to be concerned about whether or not to use  cap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l letters as QQSL automatically converts all lower case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pper case (exception - label lines 4 and 5 may be entere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upper and lower c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Create inpu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ull call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 I  have never heard a call sign with more  than  twe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(more on that later), QQSL will accept up to 15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'A' - 'Z', the numbers '1' - '0', and special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/', and '-' are the only valid characters allowed in this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precede the call sign with spaces, these spaces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and the call sign will be shifted to the left.  QQSL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ate  a call sign to ensure that it contains at  least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, one of which must be a number, and that the prefix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ll numbers.  Embedded spaces will also cause a call sig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flagged as invalid.  No further validations are perform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signs, so be sure to "eyeball" each entry carefully 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 to the nex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asking yourself, "Why is the dash (-) a valid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"?   This is because the dash is commonly used in  SWL 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e a dash in the call and then press [F6] or  [F10]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 the label, QQSL will check the SWL field to ensure tha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'Y'.  If not, a warning will be issued, but you'll have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hen save the label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Call sign field has one unique differe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the other fields.  After pressing [F6] or [F10] to s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 you'll  notice that the cursor is now positioned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Call field.  You now have two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tart typing the next call.  You'll notice that old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mediately blank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any of the edit keys previously described  to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ill decide with the FIRST keystroke whether you are 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a  new  call or modifying the old.  There are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s  why  I set up this field to behave this way.   The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is that I found touch typists (such as myself)  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not  notice that they were entering short  calls  in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entering  longer calls.  For example, if I were  to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6]  or  [F10] to save a label for WA6XYZ and  then 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 typing  a  label for KC4B, the Tab or Enter  key  which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  following the 'B' would leave the letters  "YZ"  behi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by  creating a label for KC4BYZ!  "Two-finger" typist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never appreciate the effort I went through to hand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 field in this manner, but touch-typists wi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ill accept the following frequency ran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800 -   2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500 -   4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000 -   7.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100 -  10.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.000 -  14.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.068 -  18.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.000 -  21.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.890 -  24.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.000 -  29.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.000 -  54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.000 - 148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2.000 - 225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20.000 - 450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02.000 - 928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enter as little or as many characters as you wish to s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requency for a QSO, to a maximum of seven characters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SSB QSO on 14.234 MHz could be enter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ast example shows the degree of exactness you  can  ach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desired) with the seven-character max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1.2G, 2.3G, 3.4G, 5.7G, 10G, 24G, and 48G will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accepted as valid entries.  Frequencies other than  these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hown above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one has any need for frequencies beyond 48 GHz, let me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I'll  gladly incorporate their choices.  But,  I  perso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 to avoid the UHF bands, as lead underwear is a bit expens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l Wal-Mart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MHz field has one unique difference from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e  other fields.  After pressing [F6] or [F10]  to  sav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nd  then  entering a new call sign as  described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subsection, you'll notice that the cursor is now  po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ed  at  the  beginning of the MHz field.  You  now  have 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Start typing the new frequency.  You'll notice that 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is immediately blank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 any of the edit keys described above to  modif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, this is one of those features that is easier understoo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played with" rather than discussed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(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appropriate character at this prompt and the full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automatically  be  displayed.  If you are  not  sure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to use, enter a question mark between the quotes  (?)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 the first mode menu, then enter an explanation mark  (!)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ond mod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 modes:   If  you're a serious  satellite  fan, 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ore!)  from the bottom of this first menu to see the  satel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s and the "generic" mode.  Note that the satellite modes se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 changing all the time, so this second menu has  been 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 general.  I didn't like the idea of requiring the  use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on the labels after they were printed, but I couldn't se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ter  way.  As a satellite user, I'd recommend that you 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int out some test labels before creating labels for 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ellite  QSO's.  Note that The MHz entry is still shown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but is ignored for satellite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 mode:  For those who are using a mode which is  not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uded on either of the two mode menus, for someone who wish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 in a (T)one other than '9', or for someone who  has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uses for QQSL labels, there is also a generic mode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econd mode menu.  This mode will allow the us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write in any mode, and/or (T)one desired.  Again, I  did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he idea of requiring the user to write on the labels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were printed, but I couldn't see a better way.   Consid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ituation, I think my solution was reasonable  &lt;Hi!&gt;.  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e MHz entry is still shown on the screen, but is  igno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eneric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see any errors or potential enhancements for either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 or  label appearance, please let me know.  If I  later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suggestions, I'll send you a free upgrade when the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your suggestions is ready for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id RS(T) report will be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hird number (9) for all reports is automatically entered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 as applicable.  If you work someone on one of the  m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ing  a (T)one and give them something other than a  '9'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will  probably need to use the "generic" mode  as  describ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, and then fill out the remainder of this label by hand. 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ubt  this  will be a problem though as I haven't  seen  a  t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han '9' given during a QSO for over twenty-five years!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ined earlier, the full RS(T) field will change back to 59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99, depending on the mode after each label is sav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ime in UTC only.  Invalid time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31.  Invalid day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12.  Invalid month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day is "31", QQSL will not accept 02, 04, 06, 09, nor  11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e day is "30", QQSL will not accept 02.  The month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ed  to  either English characters (Jan -  Dec)  or   Rom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als  (I - XII) on the label, depending on how you  have 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 format with the Configuration menu command.  If 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middle of a label session and forget which  month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chosen, both the system date in the upper-left corn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and the sample label for the Modify menu comma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 are sending QSL's to hams in other countries,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  using  Roman numerals, as this is the ONLY  forma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not be misinterpreted anywhere in the world -  think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45  -  2037 are the only valid entries for this  field. 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wo characters can only be changed by pressing the [F2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entered "29" as day and "02" as month, only  a  le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  will be accepted.  Note:  Only one out of  four  centenn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(years divisible by 100 with no remainder) has a "leap da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February.  The year 2000 is one of these years, therefor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starts accepting the years 2000 and above, 29/02/2000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 as a vali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lease or (T)hanks only.  Any other entry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are entering a label for an SWL, 'P' will be  flagged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)es or (N)o only.  Invalid character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enter 'Y', QQSL will check the call to see if  it  loo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 SWL call (includes one or more dashes).  If not, a  war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will be issued, but you'll have the option to save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1999/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the  [F2] key to toggle between the year  1999  and  2000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the change, the cursor will be sitting on  the  r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haracter in the year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or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[F6] or [F10] key to save the completed label.  You 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 need to be at the end of the Add/Create form to  press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fields are edited as they are entered, but valid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require  cross referencing fields are  performed  at  thi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.   You'll get an error message and "down tones" if  there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,  or you'll get "up tones" if all is OK and the label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moving light bar changes density at specific  pre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ed points during the save process, and therefore should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a practical and useful feature, rather  than  deco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Of course this light bar may not appear to move at all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have a fast PC!  You may continue to enter  the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next label as the current one is being saved - if 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  enough &lt;Hi!&gt;.  NOTE: After pressing [F6] or [F10]  to 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abel, you'll notice that all fields are still on the  for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 exception  that the RS(T) has reverted to  59  or  59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 on  mode.  All of this information may be  re-used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the next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&lt;Esc&gt; key to return to the main menu.  The right 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lso acts a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later decide to return to the Add/Create menu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 first exiting QQSL, all label information from the 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saved a label will still be available on th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 written so that system crashes will not cause  you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e files!  For example, you're an avid contester in W4-land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 process of entering QSL label  information  for  6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tern European QSL's which just arrived from the bureau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are being added to an existing QQSL.LBL file which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 approximately  200 labels.  Suddenly, there's  a  br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 interruption (and you don't have a UPS)!  In  this  situ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, you might lose the entire QQSL.LBL file, including the  2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from your previous sessions!!  Trust me - these situ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which  a computer user loses all his or her work  becau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 or  application failure are quite common!   Therefore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written QQSL in such a manner that it will never lose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ingle label which you are currently processing, and I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vely tested this feature!  Prove it to yourself - start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QQSL.LBL  file by entering a few fictitious  labels.   Th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t the computer as you are entering the information for a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.   After the system reboots, go directly to the Prin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and print out the test labels.  You'll see that onl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that  you were working on when you threw  the  switch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!  This might seem to be a minor feature to some of you,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ver lost all your work from a system crash or 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glitch, you'll appreciate the sizable effort I put forth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test this capab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 is self-explanatory.  It's a  good  idea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ke  the  Count menu command from time to time to see 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file is the size that you normally like to  print.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 the Sort menu command (described below) will not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unlimited number of labels.  If you have a LOT of  label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QQSL.LBL file, this menu command will let you know tha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bout to exceed the number of labels that the Sort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can reasonably handle.  Count displays the count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 as  it counts the labels in the QQSL.LBL file.  I set  it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way  just  because I thought it looked neat!   If 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ing a small number of labels, this feature won't mean  m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if  you're counting a lot of labels, it's fun to  watc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spinn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via - for those of you who have been considering an upgr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aster computer, you might want to consider this:  On my  cl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86/200, a Count against a label file of 1000 labels is 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before my finger is fully removed from the 'C' ke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ormally select this menu command after you have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your current label file.  When selecting this menu 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QQSL.LBL...are you sure? [y,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mpt is provided in case you've accidentally press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D'  key or in case you might now wish to change your mind. 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now press 'Y' to delete QQSL.LBL or 'N' if you wish to 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 I recommend that you keep a copy of PC Tools, Norton Ut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es,  or  some other utility program which  allows  "undeleting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 and  that you know how to use it!  Then,  if  you  de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 and  discover  that you need it back  for  any  reas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 stop whatever you're doing and recover  the  del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 NOTE:  It is very important to recover a file as soon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discover that you need it back, as DOS will write data 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eleted file sooner or later, at which time it is no  lon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 to  undelete it!  By the way, this  undeleting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many uses beyond QQSL, as I'm sure you can imag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2:  Don't delete QQSL.LBL until all the labels have bee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 from their backing and are affixed to your QSL card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,  individual labels can be reprinted if they  become  "m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in any way - it happe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automatically convert files created by 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, and NA programs into QQSL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 menu command supports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             7.xx    8.xx    9.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         2.x     3.x     4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            6.xx    7.xx    8.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using CT, DXBase, or NA versions other than these,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still be able to create labels - but first you must to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your current label file (or take a chance on destroying i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mport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 importing  files, be sure to first run  the  Modify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to change the last two label lines.  Any remarks dir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wards  the  specific contest or log file for which  you're 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labels should be entered on lines 4 and 5 at this  ti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be sure to configure for (E)nglish or (R)oman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importing, as well as configuring "QSL (P/T)" for (P)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T)h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ither CT nor NA make any provision for reports other than 59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99  to be sent.  Therefore, all you'll see is 59 or 599 o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 labels.  DXBase RS(T)'s are correctly recorded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just as you sen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know that NA version 9.00 has been released.  I don't  hav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 of  this program and probably won't get one  as  I  hav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ived  much  interest in NA compared to CT.  If you  have  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9.00 and wish to import files into QQSL from  this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,  follow the directions for 8.00 and see what  happens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esn't work, let me know and we'll work something out.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- it won't cost you anything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 function has been programmed in such a manner tha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too difficult to program additional import capa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ies for different logging or contest programs.  So, if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favorite  logging  or contest program on your  PC  that  i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ed  by the QQSL import function, please get in touch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 and we'll talk.  And no - this won't cost you anything eith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  If I later add a new import file to QQSL using the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ion gathered from you, you'll receive a free upgrade whe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program is ready for distrib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found a few bugs with both CT and NA, whereas DXBase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ll been relatively clean!  My assumption is that both  K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K1EA)  and  Dave (K8CC) will be fixing the  problems  in 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,  therefore it is not necessary for me to write QQSL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 a  way as to filter out errors in their programs. 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hand, at times it is possible for me to work around in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 and/or records with a minimum of effort, and I'll do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 can.  With this in mind, please read the "CT Import note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NA Import notes" before importing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invoking the Import menu command, be sure that fil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are in your working directory (the directory from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ormally run QQSL), unless stated otherwise below. 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mport  menu command selection using arrow  keys  and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  or 'I' to bring up a second window.  A single  press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 mouse button on this selection will also work.  You 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select from three different versions of CT, DXBase, or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versions of NA using the same guidelines.  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DXBase, you should now skip down to the "DXBase"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remainder of this section does not apply to yo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selecting the file to be imported, there will be wind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main menu sh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Xxxxxx QSL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 on all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econfigur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not O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Xxxxxx"  will  show either "Please" or  "Thanks",  and  im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ll be saved with "Please QSL" or "Thanks QSL" as par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 label.  Press &lt;Esc&gt; and reconfigure for this field 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not as you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users will want to leave the default "Please" for this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is.   All labels produced from the selected  file  will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 "Please QSL".  On the other hand, QSL managers or rarer  D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ons will probably want to configure for "Thanks", which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rint "Thanks QSL" on all labels for the selected file. 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nner,  you'll have QSL labels ready to go for  that  a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he of QSL request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ve selected one of the three CT versions, only file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xtension  ".BIN" will be selected for  import.   If  you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 NA 6.xx, only files with the extension ".QSO"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for import.  If you've selected NA 7.xx or NA 8.xx,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the extension ".QDF" will be selected for import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now  scroll  through the files listed in  this  window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the keyboard arrow keys or by using a mouse and the scro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  arrows on the right side of the window.  All "menu  m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"  described  at  the beginning of the  "Menus"  section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.   To  summarize these keys, you may enter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of the name of the file you are interested in  import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first file which starts with this letter will  be 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ed.   You may use &lt;Home&gt; to go to the beginning of the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&lt;End&gt; to go to the end, and &lt;Esc&gt; or the right mouse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take you out of the file list without importing  any  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 you have selected the file to be imported, press  Enter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lick"  on the file name with the left mouse button to 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import instructions for each of the three  logging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 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ontest  files  created by CT 7.xx, 8.xx, and  9.xx  can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by QQSL.  For example, assume that you just finished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ort in the ARRL CW DX contest using CT version 9.25 and 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log "ARRLDXCW".  CT will create a file named  ARRLDXCW.BI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ile  must then be copied to your \QQSL directory 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RRLDXCW.BIN C:\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RLDXCW.BIN file may now be imported by QQSL.  If  requ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 your DOS manual for information on the COPY  command.  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r original ARRLDXCW.BIN file will not be  unaffec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above operati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 Import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T 8.xx and CT 9.xx ARRL VHF Contests each have a band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HT".  This will be handled as if it was a 48 GHz Q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T 8.xx and CT 9.xx California QSO Party Contests each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d  called "VHF".  This will be handled as if it was a  50  MH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T 7.xx, 8.xx, and 9.xx (in a limited manner - see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graph)  Field  Day  Contest allows 6, 2,  NOV  (Novice),  S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atellite), and PKT (Packet) to be entered as bands.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50 MHz for 6 meters, 144 MHz for 2, and will assume that  PK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144 MHz contact and that NOV is a 28 MHz contact.  Addi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y,  SAT  will  be shown as "Satellite" on  the  label 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a mode such as CW, SSB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T 9.xx Field Day Contest would not allow me to  create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vice, Satellite, or Packet QSO's - even though these were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CT 9.xx screen.  In spite of this, I believe I was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e meaningful test data for these mode/bands.  But -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ny QSO's of this nature in your Field Day log, be sur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labels carefully before sticking them on your car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  talked with the ARRL's DXCC desk  in  early  Februa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3.   At  this time, I was told that just about  anything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es the QSL as a satellite contact would qualify the 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valid  towards Satellite DXCC.  With this in mind,  it  se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all of the following would be acceptable to the DXCC  de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O-13B,  OSCAR, Satellite, etc.  Therefore, QQSL  labels 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satellite  QSO's  logged with CT would  all  be  accep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s Satellite DXC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XBase  4.x stores log data in a special file  named  QSODATA.DB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contacted with the DXBase authors, and found that even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know the character-by-character values for all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is file.  Therefore, it's necessary to first  convert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to a format which can be imported by QQSL.  Note th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 be  done EVERY time you wish to import DXBase  4.x  labels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example was done using DXBase 4.0c, but should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DXBase 4.x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Go to your \DXB40 directory.  If you've installed  DX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rectory with a different name, then go to this new 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"IMPORT", without the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Select the 4th line:  "EXPORT LOG to SDF  ASCII  FORMAT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Enter 'S' without the quotes (to show any possible err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ess any key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You have just created a file named QSOLOG.SDF, which 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be imported by QQSL.  This file may either be copied to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QQSL directory or left where it is.  If your copy of DXBase  4.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stalled in the \DXB40 directory, my suggestion is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QSOLOG.SDF file where it is - QQSL will find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bove  procedure  is actually quite easy.   After  a  lit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, you'll find that it takes 30 seconds or less to conv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XBase 4.x log file into the QSOLOG.SDF file form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XBase  2.x and 3.x log all QSO's in the QSOLOG.SDF  file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be imported into QQSL without change.  QQSL will first 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\QQSL directory for the QSOLOG.SDF file.  If not found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then  look in the \DXB40 directory on  the  current  dri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the \DXB30 directory, and then the \DXB20  directo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 that this means if you have a copies of QSOLOG.SDF in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 one of these directories, the first file found will b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one processed!  Labels will be created only for QSO's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told DXBase to "set the flag to print a QSL  label". 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told DXBase that a particular QSO already has  "QSL 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d",  the label will show "Thanks QSL", otherwise  it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"Please QS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ontest  files  created by NA 6.xx, 7.xx, and  8.xx  can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by QQSL.  NA version 6.xx creates files with the 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n ".QSO", whereas NA versions 7.xx and 8.xx create file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tension ".QDF".  For example, assume that you just fin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effort  in the SPRINT CW contest using NA  version  8.00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 your  log  "SPRINTCW".   NA  will  create  a  file  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TCW.QDF.  This file must then be copied to your \QQSL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using a command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SPRINTCW.QDF C:\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RINTCW.QDF file may now be imported by QQSL.  If  requ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 your DOS manual for information on the COPY  command.  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r original SPRINTCW.QDF file will not be  unaffec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of the above operations!  Substitute "QSO" for "QDF"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 instructions  if  you are importing files  created  by  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6.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Import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 NA 7.xx nor NA 8.xx would permit me to make 24  GHz 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, in spite of the fact that this band was on the setup men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no labels will be created for this b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TY by WF1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 (WF1B)  and  others are now in the process  of  design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ized  format  for  log records.  Rather  than  dela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  of QQSL by writing a routine to import the current  WF1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files, and then have to rewrite this import routine whe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format is available, the following instructions  will 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mport your RTTY contest files right n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WF1B  RTTY  contest file may be imported into  QQSL  by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it to a DXBase 3.x or 4.x file.  Although this  pro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e  is cumbersome, the following instructions will help.  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is example is done with version 2.20D of "RTTY by  WF1B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the name of the sample contest file is "96RNDUP.BIN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RTTY by WF1B includes a program named  CONVERT.EXE. 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 your  96RNDUP.BIN contest log is in the same  directory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then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From  the CONVERT menu, enter '1' or  '8',  withou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Using  the arrow keys, select  "96RNDUP.BIN"  and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nter 'Q' to leave the CONVER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(Optional)  Using the SORTF utility delivered with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the instructions contained in the SORTF.DOC file,  sor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6RNDUP.SDF  file on columns 1-11.  This sorted file  will  la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ate your ability to locate various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Edit the new 96RNDUP.SDF file using the non-documen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your favorite word processor or the EDIT program which  co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sions 5.0 through the current version of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 You'll notice that column 38 of all records conta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'N'.  This character is used to tell DXBase to (N)ot  s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QSL card for this QSO, and QQSL will honor this request b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ing a label!  Therefore, you must then change each 'N'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'Y' for those QSO's for which you wish a QQSL label.  This  'Y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be  entered in either upper or lower case, and is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 that  you should change in this file -  other  chan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unpredictable resul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Save the edited file when finished making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Change the name of the 96RNDUP.SDF file to QSOLOG.SDF,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t the "C&gt;"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 96RNDUP.SDF QSOLOG.S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Copy the QSOLOG.SDF to the \QQSL directory by ente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QSOLOG.SDF C:\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  You  may then import this file into QQSL  as  a  DX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thereby generating labels for the QSO's you identified  (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7 above) with 'Y' in column 3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print out dummy labels, which may be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e up labels in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dot matrix users:  each time you press 'L', QQSL will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ne dummy label.  NOTE:  This is also a good time to turn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's near letter quality (NLQ) capability, 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 Doing so will make the labels look MUCH better.  A 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witch  over to NLQ mode will flash on the  screen  for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s  while  each dummy label is printing out. 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 in  your configuration that zeros are to  be  slash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lash will also appear in the first line of the dummy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laser  printer users:  each time you press  'L',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 out one PAGE of dummy labels.  You'll be shown  a 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 of  the  number of dummy labels as they are  s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Check the index for the "Print All Labels" section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nformation on how these labels should appear.  TIP: 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ing the high prices charged for laser label paper, I 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d that you use your normal paper when checking alignment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 take  a blank label page and remove the two labels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, the two from the last line, and two more from any line 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iddle.  Lay this page over the page generated by the  Al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 command  to see how well your actual  labels  will  cen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t trick - right?  &lt;Hi!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which prints on the last two thirds of line 4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line 5 (for licensed users only) can be either perman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emporarily modified by this menu command.  Sample lines 4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 have been pre-loaded by the program author.  Selecting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allow you to change either line 4, line 5, both  lines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ither  (should  you change your mind).  Changes can  be 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 (used for this QQSL session only) or  permanent  (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all future QQSL sessions).  Lower case letters will  NO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upper case for lines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Changes to lines 4 and 5 will apply only to labels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change - labels created before modifying lines 4 and 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, which is the way it should b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form is very straight-forward, and is actually simp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use than describe.  Additionally, all of the edit keys 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 in the description of the "Create Label File" or "Add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"  section will also work the same in the Modify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ime you run QQSL, you should immediately run Modify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 to  replace line 4 and 5 information  with  your  pers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ences.  Be sure to then save the new lines permanently [F6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[F10].  The new information you entered is now available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QQSL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The carat sign (^) is not allowed on lines 4 or 5 as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is  character  in the QQSL.LBL file  to  separat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.   Take a look at a QQSL.LBL file using your favorite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 in  (N)ondocument  mode or any  general  purpose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nd you'll see what I me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the "save temporary" key, which will save  the  mod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4 and 5 for use during the current QQSL sess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or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 the "save permanent" key, which will allow us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 lines 4 and 5 during this session and will  also 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  lines to your QQSL.EXE program for use in  future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.  Be careful with this key - if you're not sure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se the current line 4 and 5 information, you might  cons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[F2]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type some changes, but then decide you want to le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as they were, press either &lt;Esc&gt; or the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turn to the main menu BEFORE pressing [F2], [F6], or  [F10]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will return to their former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a  TSR (watching execution of other DOS  programs),  [F6]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10] (permanent save) may set off an "alarm" when it attemp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 back the configuration information to QQSL.EXE.  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gnore the warning, but if you're unhappy doing so I'd 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un any of the virus detection programs against the new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QQSL.EXE  to assure yourself that the program  hasn't 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fected".   The  best and least expensive (in  my  opinion)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programs is the Shareware program SCAN, written my  McAf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ociates and available on many of the better computer  bullet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(BBS'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:  I have probably made the Modify command sound mor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icated  than it really is.  Play around with it, print a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wo, and you'll see that it's really quite simple!  This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where a picture is worth 1,000 word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use QQSL for the first time, you'll want to  con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or your particular preferences.  Additionally,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urchase a lifetime license for your copy of QQSL, you'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ied  with  a unique serial number which must  be  configu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QQSL in order to remove the demonstration  version  limi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s.   Please  note that you must use Save  Permanent  [F6]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to install your per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QQSL configuration is done with the Configure menu 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ll configuration changes are applied immediately when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2], [F6], or [F10]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Versions of QQSL prior to 5.1 were distribut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 configuration program, named QQSLCFG.  DO NOT use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older QQSLCFG programs to configure QQSL, since to  do 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erroneous (and possibly disastrous)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QQSL, you must first ensure that the following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same directory or on the same  floppy  diskette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tarted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are using floppy diskette, high density is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QQSL  will not run on 3.5" low density (720KB) or  5.25"  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(360KB) flopp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en simply select the Configuration menu command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 menu.   QQSL will then show you a  modifiable  form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 you  your current configuration.  These fields  and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licensed your copy of QQSL with the  author, 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personal ten-character serial number.  If you are  using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  copy  of QQSL, enter the phrase "QQSL IS OK"  (withou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ill not allow you to skip this field if it is  blank,  n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it allow you to enter an invalid serial number. 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using licensed copies of QQSL and had  previously  inst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 serial number will NOT be prompted again for an  entry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N' if you wish a silent program, otherwise enter 'Y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)lease  or  (T)hanks  only.  This  entry  determines  wh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/Create menu will show in the "QSL (P/T)" field (for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only),  and  whether imported files  will  be  saved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QSL" or "Thanks QSL" as part of each label.  This par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will have no effect on imported DXBase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 (E/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E' for English (Jan - Dec) or 'R' for Roman (I - XI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in the middle of a label session and forget which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you've configured, both the system date in the  upper-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  of the screen and the Modify sample label will b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r dot matrix printer automatically slashes the  zero  (0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'N', otherwise enter 'Y'.  Most amateur radio  users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configured their printer dip switches to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ash  zeros,  in which case an 'N' is REQUIRED  in  this 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meter will have no affect with laser printers,  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will be slash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entered 'Y' and QQSL detects a zero in label lin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 call  sign  or the string of fifteen  digits  in  the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),  it will print the zero, backspace, and then print a  '/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lash)  over  the zero.  QQSL will not attempt  to  slash  zer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 in the first label line.  NOTE:   I've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extensively, and I've discovered that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is NOT the same as the slashed zero normally pro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ot matrix printers.  With some printers,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ed  better than the standard slashed zero, and in some  ca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as worse.  Again, the rule-of-thumb is that (when  possible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should set your printer dip switches to automatically  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nd enter an 'N'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E/I/2/3/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n Epson or Epson-compatible  dot  matrix  prin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'E'.  If you have an IBM ProPrinter dot matrix printer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,  enter 'I'.  If unsure or you're using  a  compat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 matrix printer, try both to see which is best for your 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ular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laser  users,  enter '2' for the  Hewlett-Packard  Series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and compatibles, or '3' for any other LaserJet or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ble.   If unsure or you're using an InkJet  printer,  exp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,  but be sure to use plain paper rather than label paper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cut expens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 Al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rameter will allow you to align laser labels up and dow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.   Permissible  values are 00 - 99, with the  default 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t  to  50.  Adjust this number, then print a  page  of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labels using "aLign printer" until the test labels alig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satisfaction.  Smaller numbers move the labels  up, 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move the labels down.  Note that this value has no e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ot matrix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one of the lucky users who have multiple printer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ports on the back of your PC to support these  prin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port number of the printer to which you wish to 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labels.   Valid entries are 1, 2, or 3,  with  the 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being '1'.  99% of the QQSL users (those with only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) will not need to change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'Y' if you have a color monitor or 'N' if you are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some laptop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normally detect that a monochrome system is being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automatically convert colors to monochrome  equivalen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n  some  cases an 'N' in this field  will  provide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 than those provided by the automatic  detection 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using a monochrome monitor, try this field both way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 which is better on your particular system.  An 'N' 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ield will substantially improve the display on some 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ptop computers, while at the same time removing the QQSL's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ground wallpaper in order to improve menu vis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When  running  QQSL with Color set to 'N',  som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 will  appear  "washed out".  This is  because  QQSL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be a color program.  In interpreting colors to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, it will sometimes happen that a window's backgrou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interpreted  as white, which will then cause it to  ble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white background.  But, both the window's border and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 will be visible, so there should be no problem read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the windows.  I've alleviated the problem somewha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printing the "QQSL's" in the background wallpaper and b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window shadows.  Unfortunately though, the only way to 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ly  around  the monochrome interpretation problem  i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id the use of lighter colors, but this would have been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of the majority of the QQSL us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all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Y' if you wish to continue seeing the QQSL's in the 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nd, otherwise enter 'N'.  Note that if you've configured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onochrome system as described above, this parameter is igno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QQSL's (wallpaper)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ort Befor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is  parameter is set to 'Y', an unsorted  label  fil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sort into "Callbook" order before printing.  If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'N', the label sequence will be unchanged before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,  although the user may still use the Sort command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befor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abels at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meter must be set between '0' through '9', and is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termine the number of blank labels to be printed at the 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a  job for those using dot matrix printers.  Note  that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has no effect with laser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[F2]  to  save  your  configuration  changes  temporari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s made in this manner will be discarded when you exit QQS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re attempting to install your personal serial number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pressing this key will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or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F6] or [F10] to save your configuration entries, at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 QQSL will write configuration changes back to the  QQSL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All configuration changes will then be in effect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and  future QQSL sessions.  Please note that you  MUST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if you are installing your per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abort configuration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a  TSR (watching execution of other DOS  programs),  [F6]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10] (permanent save) may set off an "alarm" when it attemp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 back the configuration information to QQSL.EXE.  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gnore the warning, but if you're unhappy doing so I'd 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un any of the virus detection programs against the new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QQSL.EXE  to assure yourself that the program  hasn't 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fected".   The  best and least expensive (in  my  opinion)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programs is the Shareware program SCAN, written my  McAf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 and available on many of the better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2:  I've thought about making a separate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hat your personal preferences could be carried  for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upgrade to upgrade, thereby eliminating the need to  re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gure  for  each new version.  But, I decided against  thi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The Configuration menu command still needs to be ru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licensed user's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installed parameters are simple and easy to rem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Parameters are often enhanced from version  to 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ould thereby invalidating any previous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e  the parameters available in version 4.1 to thos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version and you'll see what I mean.  Of course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, it would ALWAYS be necessary to recon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The delivered configuration defaults to  the  sel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used by most of the QQS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properly lined up the printer with the Alig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enter 'P' to print your entire label file.  Be su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file is sorted or that the "Auto Sort Before Printing"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elected from the Configuration menu if the labels are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nded to be distributed "via the bureau".  A count of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abels printed is displayed on the screen and is  continu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.   This count will not coincide with the label 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 printed  if you have a print buffer or are using  a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but in all cases the end count will reflect the  a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abels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 Under Windows 95/98.  The default Windows 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for all print jobs, including DOS applications (QQSL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OS application), to go through the Windows Print Manager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having problems with the Print Manager when printing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 applications,  or if you want to avoid the  additional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nt waiting for Print Manager to print out your labels,  her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:   From the taskbar select Start, Settings,  Printers,  "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",  Printer, Properties, Details, Port Settings, then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 "Spool MS-DOS print jobs", select OK, now close all  o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associated with this change.  You will not have to rebo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this change to take effect.  But for what it's  worth,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d  printing  problems with both QQSL and other DOS  jobs 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,  whether  or not the job was handled by  Print  Manag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problems haven't been severe, I wanted you to  re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ze that any DOS print problems you experience under Window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perating system, not with QQS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sh:   I've  recently discovered that  printing  under  Wind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5/98 seems to cause the system to badly stall.  To recover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,  Quit QQSL.  If your labels start to print now, great!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,  then  type "EXIT" followed by &lt;CR&gt; at the  DOS  prompt,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time your labels will print out.  Again, the problems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eriencing are with the operating system, not with QQS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script  Printers.   If  your labels are  coming  out  loo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ny" and you're using a Postscript printer, turn off the Po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pt  option.   I've found that QQSL fonts  (typefaces) 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predictably under Postscript, therefore turning off this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your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 Printer  - Miscellaneous Information.  The  rest  of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 is of interest only to laser printer users, the res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kip down to the next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Be sure to read whatever documentation came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as it relates to laser labels.  Doing this may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onsiderable grief in the future.  For instance, did you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 could damage your printer if you remove a label or 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a  label  page, and then use the same page  again  i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?  The following quote is directly from the "LaserJet II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 User's Manual":  "Using label stock with spaces 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often results in labels peeling off during  the 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, causing serious jamming problems".  Of course, remov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nd then reusing the sheet would DEFINITELY qualify  a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between labels.  You MUST read your printer  documentation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at it, it isn't a bad idea to read any data  sheets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your blank label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designed for use with Avery #5161 or #5261, 2-up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per.   If  you have any 2-up, 20-per-page label paper  mad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manufacturer, give it a try to see what happens.  I'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y  to  later add support for 3-up labels  if  there's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stated  in the "Configure QQSL" section, you may  pri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with  either  the Hewlett-Packard Series  2  LaserJet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or any other LaserJet printer or compatible  dep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on  how you configure QQSL.  If you're using  an  InkJet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sure about which laser printer you have, configure for 2,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 while using the Align menu command and plain paper to see 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your information, the font for the second through  the 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on your labels will be the same, regardless of which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 you've selected.  The font for these lines  is:   Fix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dium,  Line Printer. The difference lies with the  first  li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n important difference it is!  Series 2 users will see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line utilizes a font which is:  Fixed, Courier,  B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Pitch, 12 Point.  A space is added between each pair of 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ers to make the first line look more "symmetrical".  Series 3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,  and  5 users have a real treat in store, since  the 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 is: Scalable, Bold, Italic, CG Times, and this looks GOO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both  cases, I've selected fonts which are  built  into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 printer,  so it isn't necessary for you  to  purchas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pecial font cartridges or download soft fonts.  But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ries 2 user who might want to take advantage of the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  offered for the Series 3 or 4 printers, it's OK to  loa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tridge or soft font which includes this format.  Just be  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n select '3', '4' or '5' as your printer when you con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"power users" who may wish to see the escape code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onts,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2 printer:  &lt;Esc&gt;(8U&lt;Esc&gt;(s0p10.00h12.0v0s3b3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3 printer:  &lt;Esc&gt;(8U&lt;Esc&gt;(s1p18.50v1s3b4101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4 printer:  &lt;Esc&gt;(8U&lt;Esc&gt;(s1p18.50v1s3b4101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5 printer:  &lt;Esc&gt;(8U&lt;Esc&gt;(s1p18.50v1s3b4101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2 - 5, both printers:  &lt;Esc&gt;(8U&lt;Esc&gt;(s0p16.67h8.5v0s0b0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sort the QQSL.LBL file in "Callbook"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all sign.  Please note that the Sort function works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  contents of the call field.  Therefore, ZA1/AA4M will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with the DX calls under the letter 'Z', whereas AA4M/ZA1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up with the U.S. calls under the letter '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oving light bar changes density at  specific  predeterm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during the Sort process, and therefore should be  cons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 a practical/useful feature rather than only  being  deco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Of course this light bar may not appear to move at all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fast PC and/or are sorting a smal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development, I tested the Sort menu command on a 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" clone with no expanded memory and a minimum of TSR's (Ter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e  but  Stay Resident) programs installed, and I was 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14,000 labels with no trouble.  My suggestion though i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consider the maximum sort capability to  be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10,000 records, or less if you don't have the full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RAM.  TIP:  If you're going to sort 3,000 or more labels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s well take a break as this many labels will take a whi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, especially if you have a slow compu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 probably  a good idea to not use the Sort menu  command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s are all stored on floppy diskette, unless the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very small.  This is because the Sort creates  an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  file named QQSL.TMP which is the same size  as  QQSL.LB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TMP  is  subsequently deleted as the Sort is  finished,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vertheless the space needs to be available during the  proces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you  can see, as your QQSL.LBL file grows you may 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no longer space to sort on floppy diskette.  I'll  le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up to you, but be VERY careful if sorting on  floppy! 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sing floppy diskette, high density is required -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not  run on 3.5" low density (720KB) or 5.25"  low  dens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60KB)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eems an appropriate time for me to give a great big  TH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o Vernon D. Buerg, N6MG for his permission  to  incorpo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  program SORTF into my QQSL program.  Without this,  I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had to write and debug my own code to sort labels,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ing  sort  would have been slower than Vern's  program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wouldn't  have been able to sort as  many  labels!  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s  Vern!   And - all you users please be sure  to  rea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F.DOC which accompanies QQSL.  You'll see that SORTF has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 beyond sorting QQSL labels and will be an 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 to your utility library!  Note that if you  use  SORT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 be  sure to register it with Vern.  Details  are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F.DOC  file.   NOTE:  Vern is probably better  known 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the great Shareware program,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-explanatory.   Additionally, pressing the &lt;Esc&gt; key  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mouse button from the main menu will allow you to end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s and label paper for laser users is described in the  "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bels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t matrix users, QQSL prints on standard 3-1/2" X 15/16",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abels.  The first line of the label (the call sign) is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  using a wide font (5 characters/inch) and the remaining 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 are printed with a compressed font  (17  characters/inch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Epson compatible dot matrix printer is assumed, but  the  IB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nter (or compatible) may be configured using the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menu command.  I've tested QQSL on a Panasonic KXP-1091i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number of Citizen and Epson dot matrix printers, and it  wor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on all.  If you're using a non-standard printer, give QQSL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 anyway to see what happens.  If the labels come  out  "bad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 the  manual to see if the printer can be  reconfigur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or ProPrinter mode through "dip" switch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Near Letter Quality (NLQ) mode on your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use it.  Although NLQ will slow the printer  down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will look MUCH bet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illustrates how QQSL will format the  labe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, for both dot matrix and laser users.  The format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actual length of the call, as you can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ll    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5   *.*..W6XYZ.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 7   *.*.W6XYZ/4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-  9   *..KL7/W6XYZ.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- 11   *.VP2M/WA6XYZ.*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- 15   REALLY-LONG-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(.) represent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label line (shown above), second, third, and first 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of  the fourth line are  automatically  genera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The last 41 characters of the fourth line and all of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 (51 characters) are preset as shown between  the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of asterisks.  When a user receives a new version of  QQS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lines may be modified with the Modify menu command. 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fth (bottom) label line can only be modified  by  licen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73, Bill     Rig: IC-781, Yagi, PK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abel made with QQSL - Info: AA4M@RadioLink.Net 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potential enhancements are listed in order by 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ersonally think are the most to the least import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WA5DTK,  KK6XN, KC4B, K7RLS/4, and others  have  sugg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I  allow the Modify information on the same screen 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/Create  Form, so that they could more easily change  lines 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5  for EACH label, thereby enabling them to  write  pers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QSL card recipients as needed.  This is an  inter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idea, and one which I'll implement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I'd like to write "QQSL for Windows 95/98".  My  inten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this  chore  is completed is to  continue  maintaining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ng the DOS version of QQSL, but additionally  inclu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Windows version with the DOS version for those  who  routin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 that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My chief beta tester, KC4B, has told me that he  has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 ways he configures lines 4 and 5 with the Modify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!  He'd like a way to automatically store these lin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 them with a keystroke or two.  WB8CKI later request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enhancement, so I'll do it - but no promises whe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N0QMY,  KF9CX,  and AB6FO have all asked  for  3-up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I'll implement this change sometime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ll label lines are left justified, which looks just  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one exception.  This is with the first line (call sign)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ing  for laser printers.  This is because the font 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 is a scalable, proportional font.  What this means is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etters don't use the same amount of space as they  do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 modes, particularly when narrow letters (I) are  mixed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line as wide letters (W).  This line needs to  be  c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ed  above the rest of the label information to look good,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much more complex a programming task then it might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casual user.  I'll do what I can with this one, and than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K6XN for the feed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1ER (QSL manager for AH1A, 1993) and K3RV would both 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more generic label format, as well as the full-featured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has been the hallmark of QQSL for many years.  Since 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a LOT of label programs now printing generic labels, I  t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nk that I'd be wasting my time providing this feature. 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ther  hand, QSL managers might be more likely to  use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if I offered such an option.  QQSL was made  to 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 rather than generic labels, simply because there are 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generic label programs out there.  But, I'll think abou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mor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The  ability to change or delete individual  labels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would be quite useful.  Incorporating this capability 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ould essentially require building a text editor  in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 This  would be a nice enhancement,  but  unfortun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also be a BIG programming chore.  But then this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 also be used to "tag" a label to be deleted, printed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 or held but not printed at this time.  This tagging 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still  rough right now, so I'll keep thinking about  it. 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ubject, GW5BLE and K5MR suggested that I give the use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of searching for a specific call before tagging it. 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no idea right now how difficult adding this capability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l editor might be, but I'll make every attempt to ad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all  search" routine to QQSL at the same time I incorporate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Until this edit capability is ready, use the  (N)ondo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  mode of your word processing software as described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iscellaneous Stuff" section to correct any errors which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inadvertently saved to your QQSL.LBL file or to delete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which you later decide you don't wish to print.  NOTE: 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 add, remove, or change any carat signs (^) in  the 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B6FO, KF9CX, and V73CT have asked if I would provid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to import ASCII files other than the CT and NA con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 I think a workable (tentative) ASCII  import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in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,DATE,TIME,MHZ,MODE,RS(T),P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ules will apply to this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Comma's are required, but spaces are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ate in the format YYMMD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 RST is optional, if not included it will be set to 59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depending on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.   The last field is also optional, and is 'P'  for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or 'T' for Thanks QSL.  "Please" is assumed if not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sampl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6FO,990101,2334,14,SSB,59,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'd like to add the capability to import files ra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 created  by  DXBase, CT, or NA.  If you  have  a  favo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program on your PC, please get in touch with me and we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.  If I later add a new import file to QQSL using the 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ion gathered from you, you'll receive a free upgrade whe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program is ready for distrib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I'd like to be able to enter a single digit in the day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 field, and then have this digit automatically shift 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zero-fill the left position when &lt;CR&gt; is pressed.  This tu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o be a lot more of a programming problem than it would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'll keep "playing" with this id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B6FO would like to chose between a Sort by date or  ca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is is the first request for any change of any typ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 function  and because this would require MAJOR  change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 the  program and to the layout of the  QQSL.LBL  file,  I'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ing  to hold off on this one until I determine that other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a change of this nature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K6XN would like to see an audit trail of QSL's sent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probably be in the form of a printout  containing  boil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te QSO information for each QSL sent, the date the labels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, and the date a QSL card was received for the  applic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.   This is an interesting idea, and one which I might  i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in the future if others show interest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KK6XN also suggested that I add the capability to hav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which contains only comments print immediately  afte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the  comments are to accompany.  This might  be  a 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 for those with extended comments they wish to enter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ntacts.  Any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nhancements/revisions/corrections to QQSL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of the following has nothing to do with running QQSL, but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lt  it  might  be of interest to some users.   The  topic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no particular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ersonal QSL card wasn't designed with the idea of using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But, the card was arranged in such a way that the 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ard  looks OK when I put a label over the  pre-printed 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block.  But - I've seen many QSL cards designed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dea  that  a user might like to either fill  out  the 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self OR use a label.  The printers have been very  accommod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with  these formats in that the QSO blocks  are  pre-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ly  so that the block does not "bleed" through onto  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card I saw using this format came from "QSL's by W4MP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Monetta,  SC.  If this kind of QSL interests you,  write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s  to the address shown in W4MPY advertisements in the  h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ations.   While at it, you might write to a few  other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s  for samples, as I have seen advertisements  from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recently offering similar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1990,  I had QSO's with two of the longest calls I have  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rd on the amateur bands!  This first call was VE2EDK/CI0GI,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adian  operating from a potential new country and  the 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ZB2/HB9DCQ/P, a Swiss amateur operating portable from Gib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.   QQSL  had no problems generating labels for  either  ca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though each consisted of twelve characters.  If anybody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  worked  a real-life, valid call (not a  hypothetical  call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er  than either of these, I'd be interested in hearing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1993 I received a bureau QSL card from an SWL with  the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-O-05/2017994.   This is the longest call I have ever  see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nature,  and I really felt sorry for its  owner  &lt;Hi!&gt;. 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  I answered his "PSE QSL" request, and QQSL  handl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call with no probl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a  QQSL test session, I decided to make  change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.LBL  file using my DOS word processing (WP) software,  Wo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 6.0.  Of course I used (N)ondocument mode, as you should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want to modify any individual labels with your WP 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if you use the (D)ocument mode, QQSL will no longer be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ad the QQSL.LBL file!  Anyway, after making changes to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ngle label, I found that QQSL would no longer add new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file.  It took awhile for me to figure this one out, but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discovered that my WordStar had added some "hex  padding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to the end of the QQSL.LBL file, in order to br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 number of characters to a multiple of 128.  Why it  nee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 of 128 for a (N)ondocument file I have no idea.   An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, I changed WordStar so that it no longer added these  p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and I can now correctly edit the file.  The moral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tory is that you MUST BE SURE to make a backup copy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file before making any changes with your WP software,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 until  you  are confident that your label  file  won'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lobbered"  by your WP!  For those interested, if  you're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version of WordStar and can't figure out how  to  elim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dding characters, get in touch with me and I'll be gla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.  Reminder:  DO NOT add or remove any carat signs (^)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experimented with double-printing the first line on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in order to emphasize the call sign.  But,  I  discov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various "Epson compatible" printers handled this par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ifferently  -  what worked on one was  ignor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  After  spending  an inordinate amount of  time  o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 enhancement, I decided to abandon it rather  tha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  a  program  which might not work in  a  particular  user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.   This was unfortunate, because when it  worked,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0 of QQSL was originally released as free  (but  cop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ed) software.  I even included the source code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might wish to "tinker" with the program.  That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QQSL represented about 400 lines of source code.  Version  2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w  to  about 1000 lines, subsequent versions saw 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w and grow, with version 5.8 now totaling exactly 6,965 lines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has taken me MUCH more effort than I had  origi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ned   -  those of you who are programmers know what  I  mea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is effort, starting with version 2.0, I withhel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code and made the program Shareware.  With version 3.0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sed a 3-label limit for non-licensed users.  Version 4.1  s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limination of the 3-label limit and the introduction of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  (registrations all but disappeared with this  version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version  5.0 included an advertisement on the  bottom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which was only modifiable by licensed users.   Version  5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saw QQSL leave the ranks of Shareware and become a  com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al program, complete with [very expensive!] advertising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jor ham radio publications.  Version 5.1 saw the reintrodu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e 3-label limit for non-licensed users and the  elim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"pop up" Demo Reminder, at which time  registrations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ed  to normal!  Versions 5.2 onward were created in orde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more and more "bells and whistles".  Version 5.2 also s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d of advertising in the major publications, complete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sponding price reduction from $24.95 to $19.95.  Version 5.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w  another  price reduction to an all-time low  of  $14.95  (3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C's).   Trust  me - this is as low as I'm going  to  go  &lt;Hi!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postage hikes in January, 1995, it became necessary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to raise the price to $15.95 (32 IRC's) for version 5.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box  of  5,000 3-1/2" X 15/16",  continuous-form  1-up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ails for about $10.00 at many retail outlets.  Three  na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s  that have these prices are Price/Costco, Sam's Club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SA,  and  I'm  sure that a little  "shopping  around"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e  other sources.  Additionally, it appears that the  pr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lank labels is slowly decreasing, a trend which I'd lik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continue.  You can see that QSL labels produced with your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 printer  and QQSL can be quite  reasonable,  since  5,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will last you a long, long time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decide  to upgrade your dot matrix printer  to  a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or just to a better dot matrix, my advice would  b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  the old printer rather then selling it or giving it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ds!   You could then connect both the old and new  printer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inter  port  by using  a  surge-protected,  parallel  "A/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" and then leave continuous-form labels in the older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  at all times.  This way, you would be relieved of the  hass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reloading the printer with continuous-form label  pap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wanted to run off a batch of QQSL labels.  Addition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batches of labels (as few as one) won't be daunting, 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o longer have to load/unload the printer!  I've take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 advice and  am now printing small runs of QQSL labels o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  9-pin dot matrix printer, while using my laser  printer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label runs and for all other print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graph  has nothing to do with QQSL,  but  is 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 that I felt I should include it.  It is EXTREMELY  IMP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NT  that  you backup your data!  If you know this  and 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suitable backup schedule in place, skip the rest of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graph.   But, if you're not in the habit of backing  up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on a routine basis, you're going to get stung some day, BAD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 floppy-only system, backing up is  as  simpl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DOS DISKCOPY command.  For those using a hard disk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 efficient but simplest way is to backup files is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COPY command.  Next is through the use of the DOS BACKUP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 commands.  If you find that you have a LOT of data on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G  hard  disk and that the act of  physically  swapping  flo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s is forcing you to attend backup sessions of 20  minu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more,  you're a candidate for a tape backup!  I  normally 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s with a tape backup system, and can honestly say that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ver  again  backup more than 20 MB or so to  floppy  diskett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pe  is definitely the way to go if you have a large hard  disk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losing, please note that I've lost the entire contents of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SIX times over the last few years, but never lost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an hour or two of work thanks to good backup practices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assumes no responsibility for direct or  consequ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mages resulting from the use of QQSL, either to your 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,  storage  media, or collected data.  While  I've  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 effort  to  ensure that this software  works  properly, 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better than  to claim that you'll never  experience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using  it.  Users of QQSL must accept this  disclaim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y:   QQSL  is supplied as is.  The  author  disclaim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is a commercial program, but a demonstration copy is prov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  at  no charge to the user for a trial  period  of  one-mon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 free to share this copy with your friends, but you ma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 it away altered or as part of another system.  If you 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ful and that you are continuing to use QQSL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ne-month trial period, please send license paym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 as defined in the ORDER.FRM file.  This fee will  lic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 copy for use on any one computer at any one time.  In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s, you 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is no possibility of it being used at one  location 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excuse  to  avoid licensing - you must send  paym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 if  you continue to use QQSL beyond the  one-month  t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licensing, you'll find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now shows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- as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these "features", the demonstration program is  fu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  and exactly like the licensed version. 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do not like the inconvenience of the  demo  limi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otherwise like the program, it's time to put your  check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QQSL  license is issued for life, meaning  that  all 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 will be covered by this single fee!  With your  licen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receive  a  personal serial number  which may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uration menu command (described earlier) to inst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 number  into  your copy of  QQSL.   Following  success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number installation,  all limitations of the demon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will be removed.  This serial number will work with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versions of QQSL, so no more license fees will b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aid us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newly-licensed users will receive a copy of the latest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n of QQSL, normally mailed within 24-hours of receipt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.   The  exception to this rule is when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imminent.  In this situation, I'll delay mailing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no more than seven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ll order form, complete with pricing information  is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ed in the file ORDER.F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licensed users are entitled to free lifetime upgrades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version of QQSL.  The latest version can always be 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from my web p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ttp://Bill.Mullin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 many other web pages and ham radio oriented  BBS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 the country will have copies of QQSL available for 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wish, you can get the latest upgrade directly  from  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  upgrade  order  information  is  contained  in  the 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FRM.   Direct order upgrades will normally be in  the 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 24 hours of receipt.  The only exception to this rul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I'm close to having a new version ready for distribution,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se I'll wait for no more than one week to ensur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latest version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pgrade price described in the ORDER.FRM file is reques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media/shipping/handling charge only.  But, it's OK for  any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void  this fee by sending me a stamped floppy mailer  an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" (5.25" floppies are no longer supported) high-density  f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y,  and I'll be happy to send the latest version of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 charge.   Please  note that if you  don't  put  adequ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age  on the mailer, I won't cover the difference!  I  men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s a LOT of users have sent mailers with only a singl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ss  stamp affixed, which isn't enough postage!  What I  do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cases  is  to mail the floppy back to the  user 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ge provided, and let the Postal Service sort it ou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If you're using a LaserJet Series 2 laser 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may affect you:  I've tested the laser capa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y  on a LaserJet 2, LaserJet IIIP, LaserJet 4, and LaserJet  6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 there  are  no problems with the IIIP, 4,  and  6;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es 2 printer I used for testing put out a blank page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of labels.  I don't know if this situation with the Series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nique to this single printer or if all Series 2 printer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similar problems.  Additionally, I neither have a Series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echnical Reference Manual", nor do I any longer have acces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eries 2 machine.  Therefore, this won't be an easy problem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alyze.   But  I don't think this is a serious problem, 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 sheets can be reused.  NOTE:  Do not reuse label paper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have removed even a single label from the page.  This 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serious jamming and possibly permanent damage to your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as discussed earlier in this document.  For more 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ion  on this subject, check the index for "Print  All  Label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pplicable p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I have two users who have reported display problem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shiba T1200XE laptop computer.  Since I don't own  on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units and don't know any locals who might loan me  on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during debugging, this bug will have to go "unsquashed"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other known bugs in QQSL at this time.  But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ssured that I'll "stomp" the little insects as fast as I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believe you've found a bug,  please report it in as 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 as possible,  including a reproducible  sequence of ev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leads to the problem, a complete description of your 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  DOS  version  used, amount of free   memory  repor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KDSK,  and a copies of your CONFIG.SYS and AUTOEXEC.BAT 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e  bug occurred with imported CT or NA files, I'll  nee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 with  copies of BOTH  the contest program you were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 the  time  and the applicable file with which  you  had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.  If the bug occurred when you were importing o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/NA files, I need copies of these files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estions, comments, bug reports, etc., contact me vi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 Mullin - AA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24 SW 50th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e Coral, FL  33914-699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-Mail: AA4M@RadioLink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b Page: http://Bill.Mullin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 you contact me via public E-mail and are  a  licen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,  please  let  me know the LAST six digits  of  your  s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only!  DO NOT put the entire ten-character serial 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E-mail messa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also call me at my home (941) 549-2285, but  please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 that  should  leave a message on  my  telephone  answ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, I probably won't call you back.  My intention is not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rude,  it's just that the licensing fee isn't  sufficient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ver  long  distance phone calls.  TIP:  My  telephone  rec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s  on the 4th ring, so normally you should be able to  ha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fter the third ring and not get caught by the mach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include your personal serial number with all 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.   REMINDER:  I'd like all ten digits of your serial 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re contacting me via some private means, but I only 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six digits if you're using public E-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anyone with a PC, a modem, a web page, a decent grap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word processor, and a laser printer can look like a big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 In  my  case though, nothing could be  farther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uth!   I  operate out of my house, do  everything  myself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d  to keep on doing business this way.  I have no desir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 a big organization nor to get rich - rather I just want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 enough money to buy some of the latest radio  and 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ys,  and give myself time to play with them.   This  unorthodo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itude  gets me into trouble now and then, since a  few  peo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m to expect a lot more than I'm prepared to deliver.  But,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most of you understand and it's a pleasure doing  bu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 with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ope QQSL fills a need in your ham/computer shack and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 much fun using it as I do!  For now though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3 es gud QQSLing de Bill - AA4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See you in the pile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ort Before Printing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abels at End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 Import Notes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Word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mport Note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mode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 - Miscellaneous Information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Port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( )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/Subsection Index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 (E/R)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Import Notes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script Printers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E/I/2/3/4)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nder Windows 95/98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allpaper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, 15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TY by WF1B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 modes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 Align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8                            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/Subsection Index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16, 26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, 26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1999/2000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or [F10], 16, 2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