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of public domain, Shareware, and/or commercial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on  programs have my permission to distribute QQSL  with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It is clearly stated that you are distributing a 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tion copy of a commercial program.  This statement can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 of a file on the floppy diskette distributed with  QQ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t may be a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No more than a reasonable fee for the distribution 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ersonal overhead is charged (you're being paid for 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nd distribution of software only, not author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All files described in the README.NOW file are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with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Mullin - AA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4 SW 50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e Coral, FL  33914-6997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 AA4M@Radio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Page:  http://Bill.Mulli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