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980 Ver 2.0                                        Appendix A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CAT980.CF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Cat980.cf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, written in plain text (ASCII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operation when you first call up CAT98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itially look for this file and execute the valid stat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luded.  If the file is absent CAT980 will attemp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control over what this file can do for you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colors, set up time displays, pick a com port, defin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activate the AGC scan function and load other oper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enu (.mnu), memory (.mem) and log (.log)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and add to this file as you learn more about what it can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itially call up the program you will fir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nformation and an invitation to 'hit any key'. 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980 will look for the .cfg file and a box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Reading Configuration File - 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...................................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onfiguration complet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60 Line read in from cat980.cfg file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errors detected  &lt;Press any key to continue&g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of dots inside the box on the first two lin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which have been 'read' by CAT980 an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real time as they are encountered in your .cfg file.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not counted but comment lines are. If you should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your file that is detected the screen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Reading Configuration File - 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........................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onfig file error in line  49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imeFreq=3H00000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Press any key to continue&g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 Appendix A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meFreq" is the statement that allows you to set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other time standard with &lt;ShftF10&gt; - the default is WWV on 5 MH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.cfg writer may have been trying to inst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but typed an 'H' instead of a '5' - and the erro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Make a note that the error occurred on line 49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count down that number to find the bad statement and correc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After hitting another key the 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Reading Configuration File - 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........................e..........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nfiguration complet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60 Line read in from cat980.cfg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1 errors detected  &lt;Press any key to continue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vided there are no more errors.  If there are they will b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and check out the file cat980.cfg inclu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You can do it with a simple ASCII editor.  It has a lot of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ent section and is purposely written as a tutoria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complement this appendix so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f, the one thing you do NOT want to do in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COMM= statement until you are absolutely sure which po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oing to use.  Leaving this statement out allows CAT980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1 and will let you use a &lt;^p&gt; to change the port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capturing the radio when you first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decided on a port and you know your interf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s working OK, then by all means include the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o CAT980 will always know automatically which por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all it up - you won't have to use &lt;^p&gt; again. 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 is OK but include no spaces and keep thi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by itself. Your supplied cat980.cfg file contains a com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'* COMM=2' statement which, because of the asterisk, does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nd allows a default com port 1 and the use of &lt;^p&gt; for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 Appendix A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OU MUST HAVE THE HARDWARE INSTALLED IN YOUR COMPUTER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IN ORDER TO USE ANY GIVEN PORT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COM ports; they are tricky.  You probably alread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you've been using internal modems and TNC's and whatever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imes it seems you just have to reboot the machine to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work.  In general the following statement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You can not use COM1 and COM3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You can not use COM2 and COM4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NC on COM1 then put CAT980 on COM2 or COM4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TNC on COM2 then put CAT980 on COM1 or COM3. 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1.8 and 1.9 used direct hardware addressing and a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is was (is) OK on the older slower systems, bu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 of Windows and super fast machines, CAT980 now use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ystem.  It should adapt to more environments and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-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980 derives its time and date from your system clock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you will have that set correctly on boot up or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ystem hardware clock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upon where in the world you are, you ca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= statement up to 5 printable ASCII characters. 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zone=C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zone=CS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zone=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zone=X9IQ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that last one is not a misprint even thoug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.  The point is whatever 5 characters you choose,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be shown in upper case in your clock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F YOU OMIT THE TIMEZONE= STATEMENT THE TIME BOX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WILL DISPLAY THE WORD 'LOCAL'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hams often live on UTC the clock box displays bo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and UTC time - and day/dates too.  Since CAT980 does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are operating from, you can use the ZULUSHIFT= stat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UTC time.  Some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 Appendix A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      Q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lushift=-2    Cai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luShift=-9    Toky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lushift=8     Seat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lushift=6     Dall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lushift=5     Dallas o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lushift=10    Hawa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AT980 IS FRIENDLY TO 9V1'S IN SINGAPOR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ive in a part of the world that is on the half hou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UTC the time box will still work for you.  In Singapo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ulushift=-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half hour time zone can be set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EFAULT FOR CAT980 IS C.S.T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IF YOUR QTH IS IN ZERO TIME ZONE (GMT) THAN ONLY ONE TIME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WILL BE DISPLAYED IN THE TIME BO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980 screen clock shows Zulu day and date as well 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llowable statement the author isn't particularly fond o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TX= statement.  It's only allowabl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t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CAT980 to continually interrogate the FT-980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 to see if it has changed from receive to transmi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y around.  Somehow the steady stream of data flowing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and the computer lacks a certain eloquence.  The advantag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eration like VOX, the screen would show a transmit condi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speaks and keys the radio.  The disadvantage is it can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keyboard commands.  If a key is held down by the operator,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ual sweep stepping 1 Khz up the band &lt;Home&gt;, then at some po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utnumber the ability to respond and the interfac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It depends on your habits (do you hold down a key for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?) and the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 Appendix A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no difference in response should be noti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commands during normal CAT980 operation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x= statement go ahead and experiment. It has been omit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F YOU DON'T INCLUDE THE CHECKTX= STATEMEN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YOU CAN STILL USE THE FEATURE FROM THE KEYBOARD WITH A ^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way, if you are keying the radio through the RTS or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an you will get a screen indication of a transmit cond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the line changes state provided the FT-980 goes into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  The author finds this more satisfactory at this Q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s the CHECKTX= statement out of the config file. (Yeah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THAT WHEN AN ASTERISK APPEARS IN YOUR FILE IT MEA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MENT LINE AND WILL PROCESS YOUR FILE FASTER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MENUS, MEMORIES AND LOG FILES FROM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= 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documentation you learned how to load a .me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the slots and/or the FT980 16 memories. But you can also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hen you bring CAT980 up.  In the supplied config file no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=examp20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=demo20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DO NOT USE THE STATEMENT TO LOAD A LOG FIL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atement above loads the memory file examp20.m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at caused all the initial action on the screen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his program. (If you're 'tired' of it loading each tim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line OR put an asterisk in front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LL YOUR MEMORIES SET PREVIOUSLY BY THE FRONT PANEL WI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BE AUTOMATICALLY RESTORED AFTER A SES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atement loads the menu file, demo20.mnu,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ess.  After capture of the radio you can simply tap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nu you have loaded will appear.  The file  must be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- as all files supporting CAT980 should be. 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.mnu for trouble-free operation though it can be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(you will continually be prompted if you stray from .mn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 Appendix A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 'LOAD=' STATEMENTS ISOLATED ON LINES BY THEMSELV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install a .log file with the 'load=' statement, how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LogFile= do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=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load statement so that you may install lo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fig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=k5yef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O=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hould be set to match the switch posi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the FT-980 which sets the CW tone. (Bet you have it on 700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statements (and switch setting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FO=500       BFO=600        BFO=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no statement necessary, is indeed 700. 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in a virtual BFO indicator on the CW filter displays &lt;F8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y an important part in the various filte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SKmark=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set to any value from 100 to 4000.  It defines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of an external TNC or RTTY modulator hooked to the audio in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-980.  The default is based on the PK-232 mark t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SKmark=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will play a role in the filter configuration shif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by CAT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SK=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FSK=YES then this statement shifts the relationship of the C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K, USB and LSB filters in a proportionate way related to the AFS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see above).  The default is AFSK=NO which is the standard Yae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 Appendix A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FREQ=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&lt;F10&gt; brings up WWV on 10 MHz and by default &lt;ShftF10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loy the radio to WWV on 5 MHz.  But you can select a tim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of your choice for the &lt;ShftF10&gt; key other than 5 MHz.  If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r .cfg file contains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FREQ=1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&lt;ShftF10&gt; key will call up WWV on 15 MHz. (Note we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ing the listing of any CAT980 frequency in 7 digits!)  Som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roadcasts presented in CAT980 7 digit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stralia:  0542500  0751500  1200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:     0330000  0733500  146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a local news/time/weather AM broadcast st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&lt;ShftF10&gt; to call up.  Just list the frequency in your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only limitation is the mode; &lt;ShftF10&gt; will always be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requency you list.  When you hit another key your radi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whatever frequency AND mode that was present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ime'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VFO=YE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is statement then every time you choos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 channel in the FT-980 memory picked by &lt;F7&gt;,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translated into the VFO - without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UTOVFO=YES and the active channel is 16 for instance, vf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frequency, will be switched from memory into the vfo mode ,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retained in the FT-980 as channel 16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M=YE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the opposite of AUTOVFO - which means you can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VFO= statement if you use AUTOMEM=. When a channel i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remain in memory control. That's the way Version 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all the time so if you include this statement then yo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2.0 series to behave like Ver 1.8 with respect to memory/v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E OF TH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out both AutoVFO or AutoMEM statements the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will prompt you on the command line as to wether you want to st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r switch it into VFO.  Note: a &lt;^e&gt; will toggle throug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 Appendix A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=YE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ay come in handy for use with certain lap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It will force the program into a black &amp; white m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commands or &lt;AltC&gt; cannot change.  If, on any mono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trouble seeing any text, etc., give this command a try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color with the MONO= statement entirely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CREEN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day's modern PC's writing directly to the screen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o go. It's certainly quick and is the default for the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 However, if you're experiencing screen presentati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letting CAT980 write thru the machine BIOS. You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atement:  DIRECTSCREE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a list of color statements that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Y STATEMENTS            WHAT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= (valid DOS file name)     Defines file called by &lt;^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YES                      Supplies time/date for lo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NO                       Removes time/date for lo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TAMP=YES                         Supplies time in UTC (Zu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TAMP=NO                          Supplies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statements can be part of your .cfg file - an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arn in Appendix B and Appendix C, you can also use many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.mnu and .mem files. Appendix F is a helpful aid for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B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B(band)= (upTab lo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80 meter default SetTab80=3999999 3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ESET=YES  This will reset all tab frequencies to United States 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 edges - the default. But Appendix D will show you how to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ands for your country's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TABS=YES   This will actually engage the tabs from band to b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 Appendix A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powerful commands require more space than a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Please read Appendix D for the full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NUM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statement is in your .cfg file the key p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utputs numbers instead of up/down, right/left arrow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his type of operation. If you do, give it a try.  KEYNUM=NO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(default) and can be used in .mnu or .mem files so you can eng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for special operating modes when you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=YES is the default.  If you don't like the 'beep beep'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 mistake or CAT980 makes a mistake(!), then this will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annoying beeps off. BELL=YES can be put in other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back on for other activities. Again, you can toggle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nging operating modes and moods (and keep sleeping harm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the bell be on for calibrating the A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level point.  The game-sound produced for this adjustmen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keep your eyes off the screen while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LOTS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compliments the high speed slot and slo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the 300 memory slots. When encountered it clears 'e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Just like a &lt;^d&gt;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FREQNUM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large frequency display (3 cols by 3 row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) and rearranges the screen to the version 2.x display forma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FREQNUM=NO will cause the frequency display to revert to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/1.9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Ver 2.0                                       Appendix A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C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CAT980 to be cognizant of the state of the CT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rnal circuit you can set up a trigger po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an 'S' meter level. In a scanning mode the sca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halt when this level is detected. See a suggested circu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.  The program defaults to this feature being off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with the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C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FILES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will produce a box showing the active fil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or not used, by CAT980. The .mnu, .mem and .log file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The default for this feature is on but you can turn it 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:  SHOWFIL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=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980 has a tune function and the author, being notorio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unwanted clouds of smoke, installed this statement to kee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ing up the radio.  When you do a TUNE the radio goes into F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chdog counter heads toward zero and turns off the radio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line.  You might even consider lowering the default from 21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f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imes in the program when certain messages blin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Windows 3.1 there are some situations where thes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link. It is recommended that if you find a blink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ive or you are running in a multi application environmen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this paramete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ARAMETER - COULD B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TIME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a number that is related to a port '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' sequence. It may be, may be, necessary to increase this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l at a time if you have a very fast machine. 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ke absolutely sure that you H/W interface is OK and you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/W is OK before you use this value. If your FT-980 is being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XT led coming on and the loss of front panel controls) bu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s control - this parameter would be worth experimenting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- leave i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5YEF/Art Harding/PO Box 1719/Plano, Tx. 75074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 END APPENDIX A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B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AT980 Memo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rite an 'unlimited' number of memory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your operating preferences. These files must be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have created in an ASCII editor such as DOS 5.x ED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ground rules for these files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main functions that are controll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(1. the loading of any one up to all of the FT-980 internal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, 2( the loading of any one or all of CAT980 300 memory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FT-980 Internal Mem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r any of the radio memories can be loaded by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=xx Freq=2810000  Mode=USB vfo=H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    |       |- Can be HAM 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-Can be LSB USB CWW CWN AMW AMN FSK F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-Must be 7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- One of the FT-980 memory channels. Must be 1 thru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T-980 memory channel operated upon is in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annel=xx'.  Any parameters following such a statemen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, mode and vfo will pertain to that channel number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nnel number statement is encountered than all the info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tain to that channel, etc.  You can load them in any ord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starting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Range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=xx Freq=2810000  Mode=USB vfo=H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    |       |_HAM 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             |_USB LSB CWN CWW FSK AMW AMN F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|_0015000 to 2999990 (150 Khz to 29.999.990 Mhz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Freq MUST always be entered 7 digits long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1 to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B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15 Freq=2960000  Mode=fm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.mem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'Channel=xx' statement comes before any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apply to it.  If no parameters are listed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configuration of the radio will be stored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. Consider that last revelation;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way to use this situation [??] - One idea i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in 'HI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freq= statement must always contain 7 digits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may be loaded with an unpredictable result -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tatements may be on consecutive lines or the same line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tains to the sam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.m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ry file can be loaded in one of 4 ways.  1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ftF1&gt; key and supplying the name of a .mem file or, 2) type '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.mem' &lt;CR&gt; from the command line, 3) the .cfg file can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ad of a particular file. (see Appendix A) or, 4)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mnu) file selection can load a given .mem file.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ON WRITING .m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'trick' to use is to load a channel to capt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f the radio as it was when it was captured. 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T supplying parameters after a channel statement.  For instan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atement in the .m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nel 16 will be loaded with the default frequency, mode and v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in effect when the .mem file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T980 was in prior control and then exited with a &lt;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FT-980 locked to the last configuration, a .mem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utomatically read upon reentry to CAT980. You can use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ftF1&gt; function if the file is required - or if the .cfg fil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ad you will be prompted to see if you want to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T980 is exited by &lt;AltX&gt; then the FT-980 memo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to the original parameters previously stored by the operat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 panel...PROVIDED YOU HAVE A BATTERY INSTALLED IN THE FT-98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B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OW BATTERY IN YOUR FT-980 CAN MAKE CAT980 ACT SCREWY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wo forms of valid loa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=1               *load channel 1 (this is a com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=1400100  Mode=cwn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=2 Freq=2810000  Mode=USB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CAT980 300 MEMORY S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unique function of your memory file is that it can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mory slots in the program for recall or scanning purpose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 individual slot use the following stateme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=03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allowable slot statement, i.e. a 7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Note that NO slot number is provided or even allow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slot which is loaded, 1 to 300, will depend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loaded either from a .mem file or the keyboard.  Thus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lots were loaded from the keyboard with a &lt;^s&gt; then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ill load slot 6 with 3.5 Mhz. The following would then load s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thru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=036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=037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=038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=28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: ALL MEMORY FILES MUST HAVE THE EXTENSION .MEM 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IGH SPEED' SLOT LOADING FROM THE .m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e up 300 such statements, say to do a spectrum scan,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patience of the most experienced typist.  So CAT980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ymmetrical load of any string of statements up to 300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SLOTXX= statement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B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TXX=0100000/01000/2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- The number of slots to load. Thi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X in      |       |         be 3 digits. So 8 slot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XX=is NOT  |       |         be 00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, it's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       |        -The frequency DIFFERENCE between each sl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This must be 5 digits. Rang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from 10 hz (0000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to 999,990 hz (9999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The actual frequency (here, 1 Mhz) the 1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t will occupy. This must be 7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this statement will begin the load in the firs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ed slot. In the previous example 10 slots had already been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 this SLOTXX statement will begin its load in slot 11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high speed load the next 202 slots, each slot being 10 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an the last.  If this statement were to load slot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capability (29.999.990), or an attempt to load more than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- an appropriate error message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lash '/' characters in the 'high speed' state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.MEM FILE CAN CONTAIN EITHER CHANNEL LOADS, SLOT LOADS OR BOTH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OUT THE .mem FILES IN THIS PACKAGE - THEY ARE TUTORIA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CHARACTERISTICS IN .m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ommand the FT-980 filter shift and width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a .mem file using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width=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100 to +100 (+/- 1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shift=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1500 to +1500 (+/- 100 hz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B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   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Width=000     centers the filter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Shift=0000    centers the filter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Shift=-300    shifts the filter up band by 300 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Shift=-350    INVALID! Will yield error ms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multiples of 100.  0000,+0100,-0100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Width=-30     narrows skirt toward higher freq by about 3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Width=+40     narrows skirt toward lower freq by about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LUS SIGN (+) IN FILTER STATEMENTS ARE NOT MANDATOR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IF YOU INCLUDE FILTER STATEMENTS MAKE THEM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THE LAST STATEMENTS IN THE .MEM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the ASCII file examp20.mem supplied on your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utomatically loaded by the supplied .cfg each time the radi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by CAT980 - unless reentering after a &lt;z&gt; exit. In tha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300 memory slots are cleared but the FT-980 memories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initial load. You can reload the 300 slots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ftF1&gt; by resupplying the examp20.mem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rewrite the config file to NOT loa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load a .mem file of your creation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: AFTER YOU LOAD A .MEM FILE YOU CAN RETURN TO TH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EVIOUS SET UP BY TYPING 'RESTORE' OR &lt;ShftF3&gt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dy the included .m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LWAYS PUT AN ASTERISK IN FRONT OF A COMMENT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file examp20.mem start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amp20.mem   5/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is a major load - clear all slot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lot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nlike .mnu files, keep load info on a single line for each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1  Freq=1425000  Mode=usb vfo=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8  Freq=1410300  Mode=fsk vfo=ham  *{packet madhouse fre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12  Freq=0108000  Mode=amn vfo=gen  *{am broadcast b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15 Freq=2960000  Mode=fm vfo=ham *This is a simplex FM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16 Freq=2966000  Mode=fm vfo=ham *This is a repeater output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B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file examp20.mem continued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=0350000   *this is how you load slots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=036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=037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=038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=039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=0400000  *this slot will work in GEN but not HAM: 3.999.990 is 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following is a high speed multi slot load command. It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1st available slot (#7 - since 6 slots were loaded above)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lot will be 100 Khz higher than the previous one. The command for 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XX=0710000/10000/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f we try one more slot we'd pass 2999999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n error msg.  Try it(change 229 to 230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ust like these comments, you can put them in a .mem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5YEF/Art Harding/PO Box 1719/Plano, Tx. 75074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file examp20.mem  end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amine one other .mem file that is a little different. It sh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, sets up a mode and frequency and loads the slots with a p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et of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file bcon20.mem start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file loads 10 Meter beacon frequencies for use with the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nction - this command will load a slot every 300 hz from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quency. We don't have to but let's save the present set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T-980 memory channel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at did it - ok, now on with the memor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WAYS DO THE MEMORY LOAD STATEMENTS BEFORE ANY FT-9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next statement clears out the buffer and then loads th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lots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XX=2810000/00030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loaded 300 slots every 30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B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file bcon20.mem continued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W THAT THE LOAD HAS BEEN 'FED' TO THE PROGRAM, IT'S OK 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RADIO INTO A DESIR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 now let's build our own 'cw' filter from the FT980 LSB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shift=-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width=-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=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n let's set up on the 1st beacon frequency ready for a sc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o=h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=28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start the scan hit &lt;F9&gt; and pick the marker sca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FTER THE LOAD YOU CAN RETURN TO THE ORIGINAL SET UP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ShftF3&gt; OR TYPING 'RESTORE' &lt;CR&gt; - AND THIS FILE ALSO SA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SET UP IN THE FT-980 MEMORY CHANNEL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file bcon20.mem end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5YEF/Art Harding/PO Box 1719/Plano, Tx. 75074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 END APPENDIX B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AT980 ME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menus is probably one of the most satisfying and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do to make CAT980 come alive as a day to day operating 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's interests are different and every op has his ow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references.  You have complete control of your menus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virtually has complete control of the radio at the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key.  You can define modes, filter characteristics, FSK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nd even call up split operation for each and every ent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an be written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fine band limits and even define entire short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s.  You can nest the menus, that is have one menu selection ca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d new menu. Or crate a master menu where all the selection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.  And add a menu selection to "back you out"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velop special interest menus.  Digital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nd, am, cw, fm (including 10m repeaters!) and unique short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station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lor code the result of a given menu selection.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an be commanded along with deployment of the FT-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HARE YOUR UNIQUE KNOWLEDGE OF THE ELECTROMAGNETIC SPECTRUM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BY SHARING YOUR MENUS WITH OTHER CAT980 USERS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take a look at general menu construction and, lik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files you write, be sure and creat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upply an ASCII string up to 60 characters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t the top when you call in the menu from the program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s are allow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= T H I S   W I L L  P R I N T  A S  A  T I T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=So Will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 YOU OMIT THE TITLE= STATEMENT THEN THE DEFAULT IS 'Menu'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wo Line'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consists of 2 or more lines, the first lin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line that starts with two closed brackets enclosing a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th 3 selections would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Write your 1st menu description here. Entire lin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is the 2nd line - we'll talk about it in a m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Write your 2nd menu description here. This lin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2nd line contains command statements for thi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Write your 3rd menu description here. This lin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1st line displays on your screen, these 2nd lines do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ecutive [1], [2] and [3] is very important a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T980 understands your selection sequence. You can hav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1st line including the [xx] portion. 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[1] to [21] entries for any one menu file. Use any upper/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ut do NOT use brackets, [], excep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the selection number.  Keep your selections numbered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cognized statements will be honored on every line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nu selection [xx]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NLY USE BRACKETS [] AT THE START OF AN ENTR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1st lin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 3.850111 Wheelin' &amp; Dealin' Southwest Swap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he 'second' line can be any number of line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[]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980 will execute all valid commands that appear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he '2nd line', immediately after the menu entry line,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n example for a valid 2nd lin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=LSB VFO=HAM FREQ=038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combine the 1st line we created above along with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. Now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 3.850111 Wheelin' &amp; Dealin' Southwest Swap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=LSB VFO=HAM FREQ=038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menu were to be called up we would see the 1st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- but not the 2nd. And if we choose selection [1] th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'instantly' deploy to 75 meters, lower sideband, HAM vfo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38501000 Hz - not as line 1 shows 38501110, Hz beca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command, just plain text and purposely shown as a 'typo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[1] your plain text 1st line will now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to remind you of what you have chosen.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reflect the changes which took place as a resul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if we added some more selections to the menu it migh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pe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3.850111 Wheelin' &amp; Dealin' Southwest Swap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=LSB VFO=HAM FREQ=038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20 Meter Packet Mail Box (14.10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1410745  VFO=HAM CONTROL=VFO MODE=FSK FSK=170 IFSHIFT=-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WIDTH=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SPLIT 10 M FM Operation (W2IBJ Virgin Islands - and other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=FM VFO=HAM FREQ=29560000 CHANNEL=16 CONTROL=R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again at selection 1, [1], note that on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commands actually needed are included.  Invariably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E, VFO and FREQ for all menu entries that are intended to depl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.  But more may be required for special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take a close look at selection 2, [2], which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cket set up. What's needed? An additional command to insure an F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of 170 hz is included. (Why? Well maybe you had been up o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packet and were running wide shift, 850 Hz.) And here's a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creen shows the frequency as 14.107 but to achiev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ption with the FT-980 the radio is tuned higher. (See 'Hi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ks', QST, June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get tricky; study selection 3, [3]. 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line, the radio is commanded into an operating FM mode on a HAM v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29.56 Mhz. The next command points to channel 16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which was previously loaded with the 10 m. FM frequency of 29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 (as it was by the included file examp20.mem). Now comes a RX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mmand meaning that the radio will receive o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hannel (16), 29.66 MHz, and transmit on the ham vfo frequenc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56 MHz. It could have been the other way around if the statement 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TROL=RXV - but that would have put you in a reverse mod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QRM City.  In either case an FT-980 memory channel has to conta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of the frequency set ups for split operation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from the keyboard prior to calling up the menu - or better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ith a .mem fil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brought the program up in its initial supplied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le demo20.mnu has already been loaded. (If not you can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a &lt;ShftF1&gt;.)  Hit the &lt;SpaceBar&gt; and choose selection [3]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&lt;3&gt;&lt;CR&gt; or use the arrows to get on [3] and do a &lt;CR&gt;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the action of the above discussion.  Notice the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 screen presentation with Tx frequency identifi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fo showing the receiver tuned to an FT-980 memory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x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SPLIT OPERATION AN FT-980 MEMORY CHANNEL MUST CONT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ONE OF THE FREQUENCY PAIR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bvious use of such a menu selection as [3] are th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FM repeaters around the world.  Any split operation such as DX'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40 meter SSB; listening to 7.07 Mhz and transmitting on 7.2 Mh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he &lt;RightShift&gt; frequency spotting key available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pe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VAILABLE FOR A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     RANGE OF ALLOWABL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O=            HAM 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=           LSB USB CWW CWN AMN AMW FSK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=           0000150 to 2999990 must be 7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K=            170 425 850 (FSK hz shi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=        VFO MEM RXM RX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=        1 thru 16 (FT-980 mem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WIDTH=        -100 to +100 (+/- 100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HIFT=        -1500 to +1500 (+/- 100 hz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last two? - YES, you can control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with each menu selection!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   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Width=000     centers the filter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Shift=0000    centers the filter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Shift=-300    shifts the filter up band by 300 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Shift=-350    INVALID! Will yield error ms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multiples of 100.  0000,+0100,-0100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Width=-30     narrows skirt toward higher freq by about 3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Width=+40     narrows skirt toward lower freq by about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US SIGN (+) NOT MANDATORY IN FILTER STATE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nd statusing of the FT-980 from CAT980 to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 discrepancy of the IF width from the entered menu valu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senberg uncertainty principal could be cited but you would b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t believing that.  It is due to the FT-980 hardware respon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t is so close that no human ear can detect it and it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the code to make it exact.  But enough difference for the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 to detect it so this writer thought it prudent to bring i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off any incoming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: You can believe your entries will yield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ACH MENU SELECTION AUTOMATICALLY CENTERS THE FILTERS BEFORE IT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LOOKS FOR ANY FILTER SHAPING COMMAND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for these two filter parameters are probably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during actual operation.  Let's say you are in a 40 m. cw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1XXX and using the filter display feature &lt;F8&gt; you find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s with an IF width of 38.58% and a positive shift of 200 hz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1XXX decide to set up a schedule so you want to add him/h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Your entr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4] W1XXX 40 M. Sked. Tuesday nites - 2000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=0703185 mode=cww vfo=h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shift=+200 ifwidth=+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'SECOND LINE' CAN ACTUALLY BE 2 OR MORE LIN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TIL CAT980 DETECTS THE NEXT MENU SELECTION BRACKETS []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MEMBER - YOU CAN ALWAYS CENTER ALL FILTERS FROM THE KEYBOAR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WITH &lt;ShiftF8&gt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980 is structured to perform your statements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manded by the radio - even though you may put the command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quence (I think). However, if it seems a particular entry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ng go back and sequence your command statements in the sam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manually have performed them from the front panel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sult. (Do you detect a touch of uncertainty in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enstein about his monster's behavior? You're right! Hi 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RIED ABOUT THE ORDER OF THE STATEMENTS?  USE COMMON SENSE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RITE THE MENU SEQUENCE AS YOU WOULD MANUALLY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PROGRAM FROM THE FRONT PAN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way, there is often confusion and an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rom where a receiver is tuned compared to a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- like RTTY center and/or mark frequencies.  You can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line displaying the accepted published frequency - but your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ut the rig right were it belo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.A.R.S. OPS CAN CREATE MENUS FOR QUICK CHANGE OPERATION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SPECIALLY IF THE FT-980 HAS THE GEN TX MODIFICATION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familiar with menu operation it is strongly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out the included ASCII demo files (print *.mnu).  Then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elections as you examine the statements that produc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SUPPLIED .MNU FILES ARE TUTORIAL IN NATUR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'EM &amp; READ 'EM - NOTICE THE LIBERAL USE OF COMMENT LIN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LINES: For faster file processing put an asterisk (*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each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OOK UP SOME MENUS AND SHARE THEM WITH US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MENU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just setting up frequency/mode/filter combina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menus can also call other menus, set up frequency spectru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, turn the beeper on and off, load other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.mem) files  There's more. Let's look at the features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EMBER THERE IS ALSO AN AUTOMATIC MENU BUILDING FEATURE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IMPLY ENTER 'MENU' &lt;CR&gt; OR &lt;AltP&gt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'ZERO' - THE ENTRY MENU HEAD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commands may be included prior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[1],  and will be executed when the menu is first ca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via &lt;SpaceBar&gt;. We've already examined the statement TITLE=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here is part of the header from SWL20.MNU but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parenthesis added for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1) title=Shortwave Broadcast B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2) *Let's make this menu a differen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3) MenuColor=k,y          *a reverse vide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4) *Then let's change the color of the bottom status boxes (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*clo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5) box2=k,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6) * And Let's have the utility files deal with Zulu time and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* create or append a log file just for this activ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7) Zstamp=yes LogFile=SWL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8) [1] 25 Meter Band (11.65 - 12.05 Mh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(9)  SetTabGen=1205000 1165000 AutoTabs=yes vfo=gen mode=am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*Note that these events occurred simply by loading this menu -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*any, if any, selection will be mad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*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tamp=yes LogFile=SW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hat's happening here?  First keep in mind that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* is encountered everything after it for the rest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 by CAT980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line (1) will set up the title for the menu and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when you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line (2) is a comment but line (3) contains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mmand statement for the menu - followed by a comment. (WHAT?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other appendix?!  Yes, the color statements are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4) is a comment, line (5) changes the color of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es - again, see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6) is a comment and then comes two importa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on line (7): the first turns on the UTC (zulu)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for a log file named SWL.LOG, defined by the seco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this line - followed by a comment.  You can creat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og files as you choose. You could have an SWL log, WAS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AW log, BC log.  You can create these menu on the fly.  After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sts you can call it with a menu file or bring it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ftF1&gt; or the 'load fname.mnu' command. Note that the SWL.LOG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in the active file display box.  To access the log fil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LOG'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at this point the header commands are over and the famil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all the commands prior to line (7) happen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if any, menu selection is made by the operator.  Whe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hese actions have already taken effect. See Appendix F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the command statements which can be used in th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OW CAN YOU KEEP TRACK OF ALL THE ALLOWABLE STATEMENTS/COMMANDS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PPENDIX F IS A TEMPLATE AID IN HELPING YOU WITH THIS CHO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COMMAND LINES FOR EACH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YOU CAN INCLUDE MORE THAN ONE COMMAND LINE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INE IN A MENU.  The 'second line' can actually be the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etc.; all recognized statements will be honored on ever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new menu selection [xx]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selection [2] in the menu file qrp20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CW - 80 Meters - 3.560 MHz Shift to CAT980 Filt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=0356000  VFO=HAM CONTROL=VFO MODE=C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puts the radio on the low end of 80 meters in C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But notice the next line: CAT980=YES.  This changes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 to each other such that a CW signal producing a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back panel setting, say 700 Hz, will also produce a 7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in USB, LSB and F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lection is made all filters are first center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configuration is put back into YAESU's original mod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is action by observing the screen display while first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and then selecting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MENU ON CALL-UP OR FROM OTHE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OAD A MENU FILE ON PROGRAM CALL-UP WITH CAT980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means you can load an initial menu from the .cfg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y for use (See Appendix A). Instead of go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ftF1&gt; file load process, you simply hit the space bar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Of course you can still use the &lt;ShftF1&gt; featur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. To load a menu just include the following statem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=demo20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C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e command may be used in a menu selection itself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ed, the only command of a given menu selection may be the loa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That boils down to the fact you can create menus tha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! Take time to look at the file demo20.mnu to see how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Selection 14 from that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4]Shortwave Broadca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=swl20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eck the action when you choose selection 14. The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on the screen ready to use - and notice that the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!  Color code your operation (red for contest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FUL SHOTGUN 'DOUBLE BARREL LOA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menu selection number 6 from the menu file DEMO20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6] 10 Meter FM Repea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=tenrpt20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=fm_rpt20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what you might expect:  1) load a memory file, 2)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.  And the result is complementary.  In this case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s the FT-980 memories with 10 meter repeater output frequ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 bit more, actually) and then the menu pops up ready f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10 meter repeater splits. If you'll give this tool some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e that you can come up with many uses for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Take time to check out this action and read th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three 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USING THE FT-980 BAND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REQUENCY SPECTRUM BLOCKS WITH A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out selection 19 in demo20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9] Novice Bands - Set Band limits for 80, 40, 15 and 1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O=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b80=0375000 0370000 SetTab40=0715000 07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b15=2120000 2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b10A=2850000 2830000 mode=cww freq=0371000 AutoTab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 selection will set the FT-980 TABS to ALL HF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band edges and then configure the radio for some CW 80 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It could have been written to settle down in the 10 meter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and on USB just a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emember when you construct a menu you should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logic you would use if you were manually comman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Appendix C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from the front panel. Most important you would put the VFO in 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.  Your menu command should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 the use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Tab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 functions and how they work are cover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ement insures that the radio will activate th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Tabs in the band of operation, in this case 80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d by the 'freq=' command, will be activated.  Now do a band-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PgUp&gt;, and notice that the tabs in the 40, 15 and 10 meter b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t to the new values and are activated automatically.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&lt;END&gt; keys will take you from edge to edge and &lt;^j&gt; will 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a menu selection calling another complete menu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retains the menu from which it was called.  That i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hit &lt;SpaceBar&gt; the same menu comes up.  But you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 HAM BANDS menu with selections for NOVICE, ADVANCED, EXT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, PHONE - on and on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ion like this also would ignore the tab statements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an. As this selection comes by it will b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fo=ham mode=cww freq=037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RESET ALL FT-980 TABS FROM THE KEYBOARD ENTER &lt;^w&gt;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OR TYPE 'CLEAR TABS' &lt;CR&gt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IF YOU ARE UPGRADING FROM VERSION 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Version 1.8 menus are compatible with Ver 1.9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EASE REVERSE THE SIGN OF ANY 'WIDTH=' STATEMENTS IN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MENUS! (i.e., if you have a 'width=50' then change it to 'width=-5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have 'width=-10' make it 'width=10' or 'width=+10'!)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SIGN ASSOCIATED WITH THE 'SHIFT=' STAT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d - when you get time please put an asterisk * at the star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r comment line.  Your present 1.8 menus should still work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addition, but they will be processed much quick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, of course, put an asterisk * before a desired, vali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therwise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r Ver 1.9 files should require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5YEF/Art Harding/PO Box 1719/Plano, Tx. 75074/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END APPENDIX C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Appendix C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D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FT-980 TAB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etTab=' command statement makes very good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tab features which allows you to configure your radi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band segments. For instance, Advanced and Extr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can easily be defined and installed through menu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WL enthusiast should be delighted with this tool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hortwave broadcast spectrums to be scanned and 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ces are you never really used the TAB features very mu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peration.  (I didn't; they seemed a bit awkward to me.) 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upled with the power of our computers they can offer som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help for everyday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he format for setting tabs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abBandNo=(7 digit Hi Tab Frequency),(7 digit Low Tab Frequ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80/75 meters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ab80=0399999 03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wasn't the high tab set to 0400000, the high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/80 meter band? Keep in mind how the radio itself behaves. In the 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o you can't achieve 4.0 MHz from the radio. (Who says?! No way;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ront pan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SetTAb state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abxxx Hi freq|Lo Fr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-------|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|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|      ||-must be seven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|      |-(you can use a comma or a 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|_must be seven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METER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(160,80,40,30,20,17,15,12,10A,10B,10C,10D,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D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Tab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980 already knows the US band limits.  Here are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of CAT980. If you were to include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ould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160=0199999 018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80=0399999 035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40=0730000 07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30=1015000 10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20=1435000 14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17=1816800 1806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15=2145000 21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12=2499000 2489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10A=2849999 28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10B=2899999 285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10C=2949999 29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10D=2999999 29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abGen=2999999 00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, yes, but you have control over these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or all to redefine the band edges. Hams in countrie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U.S. can customize these limits to fit their regulation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you are encouraged to do so. You can do this with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config (CAT980.CFG) file - or better yet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fg file load a special .mem file for your ban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GENeral vfo tabs are set for the entir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um of coverage. If you wanted to have the config file or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et up the 19 meter shortwave broadcast band, say 15.1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15.6 Mhz, the statement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abGen=1560000,15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ed to set up the 10 meter novice phone b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ab10A=2849999 28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ANT TO HAVE A MENU SELECTION RESET ALL TABS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sRese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Reset=YES is a related statement which will reset all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program state as defined in the table above. Supp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different defaults set up by the config file? You should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.mem file to reload band edges that are differen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D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; look at CWtabs.MEM. (You could have done it with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enu selection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NOT SURE WHERE THE TABS ARE SET?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IMPLY TYPE 'SHOW TABS' &lt;CR&gt;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tatements can be used within menus as well as the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multi statements per line are allowed. In one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define a number of bands.  Here from DEMO20.MNU i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9] Novice Bands - Set Band limits for 80, 40, 15 and 10 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FO=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ab80=0375000 0370000 SetTab40=0715000 071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ab15=2120000 211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ab10A=2850000 2830000 mode=cww freq=0371000 AutoTab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the time to examine the use of the SetTab fami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supplied menu (.mnu) files.  When used creative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dd a whole new dimension to your operating too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5YEF/Art Harding/PO Box 1719/Plano, Tx. 75074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END OF APPENDIX D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E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CAT980 COLOR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DON'T HAVE A COLOR MONITOR PUT THE FOLLOWING STATEME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IN THE CAT980.CFG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O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 WITH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an be an important part of CAT980. Nevertheless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rcules user like the author was during the early developmen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still have the benefits of mono graphics. (Cat98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8 was developed initially on a Hercules monitor.)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color monitor or are using a B&amp;W lap top,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'mono=yes', in your cat980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ontrol of the color by those who wish it can be h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certain statements where appropriate in the .cfg, .m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nu files.  Basically there are two sets of colors that ar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we will examin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et No. 1 below (k,b,g...) can be used for both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.  Color Set No. 2 (K,B,G...) are for text colo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your monitor you may spend sleepless nights wondering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some of these colors!  These names are coupled wit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s that are an industry standard. So if you don't like 'brown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... that's what the big boys call it so for consistency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how it works in writing your .cfg, .mnu or .m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colors in CAT980 files use the following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color of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SET  |      |  COLOR SET      |       COLOR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NO. 1    |      |    NO. 2        |       CASE CONSCIOUS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|      |_________________|       LOWER CASE WHE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k  black   |      |  K grey         |       FERRING TO COLO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  blue    |      |  B light blue   |       NO. 1, AND UPP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  green   |      |  G light green  |       WHEN REFER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  cyan    |      |  C light cyan   |       COLOR SET NO.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  red     |      |  R light red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  magenta |      |  M light magenta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  brown   |      |  Y yellow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  white   |      |  W bright whi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|      |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ET         USE THIS S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EXT &amp;           TEXT COLOR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E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 DI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start with a simple command that can be includ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us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mDial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statement appears your analog ham dial will be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ght cyan' according to the tables above. This happen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o you need not include it to realize it. If you want 'red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mDial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analog dial is made up of text type character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color from either color set 1 or 2.  A similar stat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he General VFO 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Dial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so the default for the general dial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lors with each selection of a menu fi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You can pick not only an ugly color, you can pick an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! 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mDIal=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black characters - on a black background! Try to rea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x-ray vi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OS - THE BOXES OF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ING BOX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box color combinations are used which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your files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0=W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| -- Background color from se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Text color from set 1 or se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Box identifier, see tab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E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in this case Box0 is white characters on a brown (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to me!) background. Box0 is the Help File activated by pressing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verse, brown on white, will be the default of any men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pecify a different color combination.  Use the follow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(or don't!) to bring out the artist in you. Rememb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only the 'ugly' but the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0=k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 |_ BACKGROUND - Any letter from Color Se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 (you can use a comma instead of a space: Box0=k,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_ FOREGROUND - Any letter from Color Set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0   Help File (&lt;F1&g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Menus (displays reverse o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1   Exi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2   Bottom row Status Boxes(OP FREQ,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3   Pop Up Controls (&lt;F3-F5-F6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4   F9 Pop Up (SCA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5   Screen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6   Active Filter DIsplay (F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7   Active Memory DIsplay (F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8   Pop Up Radio Status (&lt;^q&g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Utility (&lt;^p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9   Pop Us System Status (&lt;^q&g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Menu Utility (&lt;Alt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defaults of the color boxes. You can pu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0=W y    Box1=w k    Box2=k y    Box3=W c    Box4=Y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5=k c    Box6=k g    Box7=B y    Box8=Y k    Box9=G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ICK AND RESET COLORS &lt;Alt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into 'color trouble' after loading a few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iles - at least the potential for a wild color mix is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&lt;AltC&gt; or type SHOW COLORS &lt;CR&gt; and a color char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will appear.  You also will be prompted as to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set all colors to the defaults shown above. If you answer '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hart will change to tho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t can be of great value to you to choose the colo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use in your files.  You can actually see what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on your monitor - and maybe even agree with me that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it's red. hi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Appendix E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ACCEPT COLOR STATEMEN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your CAT980 readable files will read and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Use them in your cat980.cfg, .mnu (menu) and .mem (mem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menu files the color statements can be used in two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ppear at the top of the menu prior to the selections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effect when the menu is called. Statements may als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ividual menu selections and will take effect only when tha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5YEF/Art Harding/PO Box 1719/Plano, Tx. 75074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END OF APPENDIX E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 Appendix F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980 VERSION 2.0 QUICK REFERENCE USER FILE COMMA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write .CFG, .MEM &amp; .MNU files...     �    OK TO USE I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MENT    �      ALLOWABLE PARAMETERS        �.MNU �.MEM � .CF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UTOTABS=    � YES                              �  * 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FO=         � 500  600  700                    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LL=        � YES NO                           �  * 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KEYNUM=      � YES NO                           �  * 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AMDIAL=     � Color Statements Are Of The Form �  * 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ENDIAL=     �     STATEMENT=Fcolor,Bcolor      �  * 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OX0=        �  Where Fcolor=kbgcrmywKBGCRMYW   �  * 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ru Box9=   �       And Bcolor=kbgcrmyw        �     �     �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</w:t>
      </w:r>
      <w:r>
        <w:rPr/>
        <w:t>Example Box7=B,y            �     �   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SETCOLORS= � YES                              �  * 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MEZONE=    � xxxxx (Any 5 or less characters) 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ZULUSHIFT=   � +/- 1 to 12                      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AD=        � .mem .mnu file names             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AD=        � .mem .mnu file names in a selection  * �   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GFILE=     � .log file names         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MESTAMP=   � YES NO                  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ZSTAMP=      � YES NO                  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LEARSLOTS=  � YES                     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LOT=        � any 7 dig freq 0015000 to 2999999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LOTXX=      � 7 dig freq/5 dig freq diff/3 dig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  <w:t>Example 0100000/01000/030 will begin loading slot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</w:t>
      </w:r>
      <w:r>
        <w:rPr/>
        <w:t>at 1 MHz, every 10 KHz for 30 slots  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980 Ver 2.0                                        Appendix F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980 VERSION 2.0 QUICK REFERENCE USER FILE COMMAN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inued from previous p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write .CFG, .MEM &amp; .MNU files...     �    OK TO USE I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MENT    �      ALLOWABLE PARAMETERS        �.MNU �.MEM � .CF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RECTSCREEN=� YES                              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MM=        � 1 thru 4 (port to use)           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HECKTX=     � ON                               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MEFREQ=    � any 7 dig freq 0015000 to 2999999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ONO=        � YES                              �     �   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KEYNUM=      � YES NO                  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IGFREQNUM=  � YES NO                  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HOWFILES=   � YES NO                  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LINK=       � YES NO                  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ATCHDOG=    �                                  �     �   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ABSRESET=   � YES                           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TTAB160=   � UpperTab (7 dig),LowerTab (7 dig)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ru         � Example SetTab20=1417500,1415000 �     �   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TTAB10D=   � for 20 meter Extra phone privileges    �   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FO=         � HAM GEN                       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ODE=        � LSB USB CWW CWN AMN AMW FSK FM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SK=         � 170 425 850                   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HANNEL=     � 1 thru 16                     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REQ=        � any 7 dig freq 0015000 to 2999999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NTROL=     � VFO MEM RXM RXV               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FWIDTH=     � +100 to -100 (for +/- 100 %)  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FSHIFT=     � +1500 to - 15000 ( for +/- Hz)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T980=       � YES  {YAESU's filter config}     �   * �  *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AT980=      � YES  {BFO filter config}      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FSK=        � YES  {AFSK mark filter config} 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FSKmark=    � 100 to 4000 (freq of mark tone)  �   * �  *  �  *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5YEF/Art Harding/PO Box 1719/Plano, Tx. 75074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END OF APPENDIX F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     Appendix 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ESU(tm) FT-980 TO IBM COMPUTER INTERFAC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rcuit on page 2 of this appendix is all that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r FT-980 and IBM compatible computer 'talking' to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hat the creator of CAT980 is using.  The circuit is univers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the prime requirement of RS-232-to-TTL and TTL-to-RS-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re accomplished. You can adapt this circuit to virtually any 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eiver on todays market provided you substitute the correct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or and pin outs (see your manual). You can eliminate the 2N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stor and it's components if you are not going to key the PT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dio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3 there are additional components added to th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to enable AGC level detection for scanning purpose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adio-specific than page one so it is presented here primari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and CAT980 users.  For a 'DELUXE' circuit, print out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 (you can do it from paint programs and of course Windo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_IO.PCX. It's the same circuit but easier to read tha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used in the following pages.  Plus it includes a 555 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to eliminate the need for two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commercial or other interface hardwa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dismayed to see that the AGC feature is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uild the portion of the circuit on page 3 to implement the A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continue to use what you already have on line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     Appendix 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ESU(tm) FT-980 TO IBM COMPUTER INTERFACE CIRCUIT by K5Y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9v to +12v (9v battery 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| | -  Add DPST switch at 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BM/COMPATIBLE  ----------------O -X-||||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|               |\   | |  _|_         TO FT-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 232             |               &lt; \       ///  6 PIN DIN CONN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PIN CONNECTOR   |          10 k &lt;  \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|               &lt;   \---------------|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|               |                   |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&lt;-------------------------------------------------o----------&gt;1 G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|               |              |    |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|/|2    100 k   |              |    |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4/+|-----/\/\----|-------------------------&gt;2 T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/  |             |              |    |     !  SI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3.3 k   1 /   |             |              |    &lt;     !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&lt;------/\/\-----/ U1A|             |              |    &lt;1.5K ! 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\    |             |              |    &lt;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\   |             |      |\ |    |    |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\  |3            |      | \|    |  ____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\-|-----/\/\----o------| /|----o  \  / 1N914 OR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\|     100 k          |/ |    | __\/__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1N914                       1N914   |    |     !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|\ |                               |    o-----&gt;4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100 k    | \|                               |  |/      !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&lt;-----/\/\-----| /|----------------------------------|\e     ! 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TS)           |/ |                               |  | |2N2222-(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               |    |     ! Sh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-----\/\/-------      (Radio Shack   |   _|_    276-200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    100 k    |       276-1122)     |  ////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 |\          |                     | 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&lt;------/\/\--o--|-\         | (1N914 Radio Shack  |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18 k   6|  \        |  276-1620)   | /|   |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|   \ 7     |              |/ |   |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|U1B \------o----/\/\------|\ |----------o---&gt;3 T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|    /            47       | \|   |      |   !  SI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PIN TO 9 PIN  |   /11                   1N914   |      |   !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     |  /|                     OR LED  |      |   ! 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    -----|+/ |   U1  LM324 Quad Op Amp     |      |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9      |   5|/  |   (Radio Shack 276-1711)    |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 #      |        |                             |      /\1N9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      |        |  Build circuit on bread-    |     /  \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| 5      |        |  board(Radio Shk 276-175)   |    ------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| 2      |        |                             |      |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| 7      |        |            - | | +          |      |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| 3      |        O --X---------||||---|        |      |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|_         -9v to -12v  | |  _|_      _|_    _|_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/         (9v battery OK)   ///      ///    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 With CAT980 Or Any Interface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ematic in PUBLIC DO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5YEF / Art Harding / PO Box 861719 / Plano, Tx. 75074 / USA)</w:t>
      </w:r>
    </w:p>
    <w:p>
      <w:pPr>
        <w:pStyle w:val="PreformattedText"/>
        <w:bidi w:val="0"/>
        <w:jc w:val="left"/>
        <w:rPr/>
      </w:pPr>
      <w:r>
        <w:rPr/>
        <w:t>For full details on this and additional CAT interface circuits send $3.00 for</w:t>
      </w:r>
    </w:p>
    <w:p>
      <w:pPr>
        <w:pStyle w:val="PreformattedText"/>
        <w:bidi w:val="0"/>
        <w:jc w:val="left"/>
        <w:rPr/>
      </w:pPr>
      <w:r>
        <w:rPr/>
        <w:t>a reprint of the article 'UNIVERSAL CAT INTERFACE' by K5YEF, 73 Mag, Aug '91</w:t>
      </w:r>
    </w:p>
    <w:p>
      <w:pPr>
        <w:pStyle w:val="PreformattedText"/>
        <w:bidi w:val="0"/>
        <w:jc w:val="left"/>
        <w:rPr/>
      </w:pPr>
      <w:r>
        <w:rPr/>
        <w:t>to:  73 Magazine /  WGE Center /  Forest Road /  Hancock, NH 03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     Appendix 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C INTERFACE CONTROL CIRCUIT FOR SCANNING WITH THE FT-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components to the circuit on page 2 to expand the interface</w:t>
      </w:r>
    </w:p>
    <w:p>
      <w:pPr>
        <w:pStyle w:val="PreformattedText"/>
        <w:bidi w:val="0"/>
        <w:jc w:val="left"/>
        <w:rPr/>
      </w:pPr>
      <w:r>
        <w:rPr/>
        <w:t>to provide the AGC function. Note that no additional IC's are required. If</w:t>
      </w:r>
    </w:p>
    <w:p>
      <w:pPr>
        <w:pStyle w:val="PreformattedText"/>
        <w:bidi w:val="0"/>
        <w:jc w:val="left"/>
        <w:rPr/>
      </w:pPr>
      <w:r>
        <w:rPr/>
        <w:t>you are building this AGC portion of the circuit only, be sure to apply +9 to</w:t>
      </w:r>
    </w:p>
    <w:p>
      <w:pPr>
        <w:pStyle w:val="PreformattedText"/>
        <w:bidi w:val="0"/>
        <w:jc w:val="left"/>
        <w:rPr/>
      </w:pPr>
      <w:r>
        <w:rPr/>
        <w:t>+12 volts to pin 4(+Vcc) and -5 to -12 volts to pin 11(-Vcc) to power the</w:t>
      </w:r>
    </w:p>
    <w:p>
      <w:pPr>
        <w:pStyle w:val="PreformattedText"/>
        <w:bidi w:val="0"/>
        <w:jc w:val="left"/>
        <w:rPr/>
      </w:pP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9v to +12v (9v battery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BM/COMPATIBLE  ---------------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|                     TO FT-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 232                             &lt;              6 PIN DIN CONN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PIN CONNECTOR             100 k &lt;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&lt;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|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&lt;------------------------------------------------------------&gt;1 G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ND)              +Vcc              |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4o  /|             |  100k POT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| /+|-------------o--/\/\/\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|/  |12               /-\ SET FT-980        !  SI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3.3 k  14 /   |                  |  AGC TO DESIRED    !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&lt;------/\/\--o--/ U1D|                  |  'S' METER LEVEL   ! 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S)         |  \    |                 _|_  TO RAISE PIN 5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 |\   |                ////  ON THE RS-232.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 o \  |13                    (see below)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11  \-|-------------o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-Vcc \|             |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                    |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----------/\/\/\-----o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100 k      &lt;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&lt; 4.7k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&lt;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|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---------------o------|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             |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  |\          |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|--|-\         | (1N914 Radio Shack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9|  \        |  276-1620)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|   \ 8     |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|U1C \------o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|    /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PIN TO 9 PIN  |   /   Sections A&amp;B of U1 are used in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     |  /    the circuit on page 2.      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    -----|+/     U1  LM324 Quad Op Amp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9      |  10|/      (Radio Shack 276-1711)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| #      |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      |           Build circuit on bread-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| 5      |           board(Radio Shk 276-174 instead of 276-17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| 8      |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10 MEG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/\/\/\---------------------------&gt;  5 AG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dified 9/2/92)                        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     Appendix 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JUST THE AGC POT USING CAT980 AND THE FT-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une to a quiet frequency and crank in 30 db attenuation and/or</w:t>
      </w:r>
    </w:p>
    <w:p>
      <w:pPr>
        <w:pStyle w:val="PreformattedText"/>
        <w:bidi w:val="0"/>
        <w:jc w:val="left"/>
        <w:rPr/>
      </w:pPr>
      <w:r>
        <w:rPr/>
        <w:t>disconnect the antenna (we're trying to get a no-signal sit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ith CAT980 up and running do a &lt;AltF7&gt; or type 'CAL' &lt;CR&gt;. This</w:t>
      </w:r>
    </w:p>
    <w:p>
      <w:pPr>
        <w:pStyle w:val="PreformattedText"/>
        <w:bidi w:val="0"/>
        <w:jc w:val="left"/>
        <w:rPr/>
      </w:pPr>
      <w:r>
        <w:rPr/>
        <w:t>brings up the calib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ith a no signal condition adjust the AGC pot on the interface</w:t>
      </w:r>
    </w:p>
    <w:p>
      <w:pPr>
        <w:pStyle w:val="PreformattedText"/>
        <w:bidi w:val="0"/>
        <w:jc w:val="left"/>
        <w:rPr/>
      </w:pPr>
      <w:r>
        <w:rPr/>
        <w:t>unit to produce the following low CT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TS PIN IS LOW (-)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urn the RF GAIN control on the FT-980 counter clockwise until the</w:t>
      </w:r>
    </w:p>
    <w:p>
      <w:pPr>
        <w:pStyle w:val="PreformattedText"/>
        <w:bidi w:val="0"/>
        <w:jc w:val="left"/>
        <w:rPr/>
      </w:pPr>
      <w:r>
        <w:rPr/>
        <w:t>FT-980 'S' meter is at the setting where you want to stop a scan. You can set</w:t>
      </w:r>
    </w:p>
    <w:p>
      <w:pPr>
        <w:pStyle w:val="PreformattedText"/>
        <w:bidi w:val="0"/>
        <w:jc w:val="left"/>
        <w:rPr/>
      </w:pPr>
      <w:r>
        <w:rPr/>
        <w:t>this from about an S2 to +20 db over S9.  Ignore any screen changes and</w:t>
      </w:r>
    </w:p>
    <w:p>
      <w:pPr>
        <w:pStyle w:val="PreformattedText"/>
        <w:bidi w:val="0"/>
        <w:jc w:val="left"/>
        <w:rPr/>
      </w:pPr>
      <w:r>
        <w:rPr/>
        <w:t>sounds from CAT980 as you set up this AGC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ow very slowly turn the interface AGC pot until the following</w:t>
      </w:r>
    </w:p>
    <w:p>
      <w:pPr>
        <w:pStyle w:val="PreformattedText"/>
        <w:bidi w:val="0"/>
        <w:jc w:val="left"/>
        <w:rPr/>
      </w:pPr>
      <w:r>
        <w:rPr/>
        <w:t>high CTS messages appears (complete with s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"SIGNAL DETECTED" - CTS PIN IS HIGH (+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sider calibrating your pot so that in the future you can</w:t>
      </w:r>
    </w:p>
    <w:p>
      <w:pPr>
        <w:pStyle w:val="PreformattedText"/>
        <w:bidi w:val="0"/>
        <w:jc w:val="left"/>
        <w:rPr/>
      </w:pPr>
      <w:r>
        <w:rPr/>
        <w:t>quickly set these scan level points up. You do this by performing these steps</w:t>
      </w:r>
    </w:p>
    <w:p>
      <w:pPr>
        <w:pStyle w:val="PreformattedText"/>
        <w:bidi w:val="0"/>
        <w:jc w:val="left"/>
        <w:rPr/>
      </w:pPr>
      <w:r>
        <w:rPr/>
        <w:t>for each 'S' unit and 5 db points above S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eature is made available to everyone in the spirit of</w:t>
      </w:r>
    </w:p>
    <w:p>
      <w:pPr>
        <w:pStyle w:val="PreformattedText"/>
        <w:bidi w:val="0"/>
        <w:jc w:val="left"/>
        <w:rPr/>
      </w:pPr>
      <w:r>
        <w:rPr/>
        <w:t>amateur experimentation.  Registered users can use the calibrated circuit to</w:t>
      </w:r>
    </w:p>
    <w:p>
      <w:pPr>
        <w:pStyle w:val="PreformattedText"/>
        <w:bidi w:val="0"/>
        <w:jc w:val="left"/>
        <w:rPr/>
      </w:pPr>
      <w:r>
        <w:rPr/>
        <w:t>cause their scan to be AGC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5YEF / Art Harding / PO Box 861719 / Plano, Tx. 75074 /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END OF APPENDIX G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TEX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APPENDIX ONLY APPLIES TO REGISTERED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plain text commands you may ent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rom the command line. Many of these commands are brand ne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 2.0 series and have no function key or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s.  But many do and the table below lists such key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The effect of each command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esenting a plain text command in this appendix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pper and lower case with certain underlined character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ined upper case characters are the minimum key 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the command to take effect.  For example: SHOw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entering SHO FIL is the minimum required to &lt;show fil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e space in the string SHOW FIL is a must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Commands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ter            none          This brings up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----                             display plot. It is not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                    that is it is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ILter                             &lt;F8&gt;, but the SHOw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                                display will remain curr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shape the fil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es. &lt;ESC&gt; remov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Mory            none          This brings up the FT-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----                             display of internal memorie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                    is not active, that is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MEMory                             the same as &lt;F7&gt;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                                display will remain curr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modify any memory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ESC&gt; remov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LOts             &lt;^f&gt;          This brings up the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----                             display of the 300 memory sl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                    &lt;ESC&gt; removes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Atus            &lt;^q&gt;          This brings up the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----                             &amp; FT-980 Status Display.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                    removes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ABs              none          This shows the upper/lower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                    limits and their present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ABs                               on, off and/or auto t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           &lt;AltC&gt;        This brings up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----                             colors being used by CAT9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                    displays. It also off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OLors                             chance to reset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                                colors in case certain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tc. have produced an un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rable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Utilities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           &lt;ShftF1&gt;      This brings up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prompt to 'Load Menu/Log/Memor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. &lt;ESC&gt; drop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Name.ext            none          This loads any legitimate .m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                     .mem or .log file. 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Name.ext can be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DEMO20.MNU. If you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CAT980 can not fi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e it provided it is a 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.mnu file. (.mem fil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ed in an editor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ESC&gt; abor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anning operations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                     &lt;F9&gt;          This brings up the Sca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                               Display to choose a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on. &lt;ESC&gt;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BAnd                 &lt;^b&gt;          This starts the scan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---                                 sequence. &lt;ESC&gt;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MEMory               &lt;^n&gt;          This starts the scan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----                                of the FT-980 internal mem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ESC&gt; aborts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LOts                &lt;^v&gt;          This starts the scan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----                                the CAT980 300 memories.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orts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MENu                 &lt;^m&gt;          This starts the scan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----                  &lt;RETURN&gt;      the active menu. &lt;ESC&gt;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IN VFO COMMANDS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&lt;F5&gt;          This brings up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               menu to choose MEM/VFO/RXV/RX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ESC&gt; abort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figuration      none          Unlike the &lt;\&gt; togg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commands the mode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M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O configuration         none          Unlike the &lt;\&gt; togg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commands the mode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VF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                   none          This configures the FT-980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SPLIT oper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                         transmit frequency being the V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 configuration                       and the receive frequenc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the active FT-980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V configuration         none          This configures the FT-980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SPLIT operation with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quency being the VFO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nsmit frequency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tive FT-980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AB Commands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                     &lt;^t&gt;          This toggles the FT-980 TAB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n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ON                   none          Unlike the toggle &lt;^t&gt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                                 commands the TAB fun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OFF                  none          Unlike the toggle &lt;^t&gt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                                 commands the TAB fun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F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Upper tab            &lt;^u&gt;          Whatever frequency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                                  will become the upper ta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Lower tab            &lt;^l&gt;          Whatever frequency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                                  will become the lower ta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abs                &lt;^w&gt;          CAT980 maintains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    default TABS which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U.S. band edges. This re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tabs to tho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abs                 &lt;^k&gt;          This toggles the ON/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tab function.  When ON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mits will automatically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band changes, kee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b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abs ON              none          Unlike the toggle &lt;^k&gt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---                            commands the AUTO TAB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be 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abs OFF             none          Unlike the toggle &lt;^k&gt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----                           commands the AUTO TAB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be OFF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REQ commands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                     &lt;F2&gt;          This brings up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digit display so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esired frequency.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orts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 to xxxxxxxx      none            You can enter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-                      direct from 6 to 8 digi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ttom of the GEN band,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lowest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T-980 is 150,000 Hz. So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 150000 (6 digits)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are in GEN the radi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ploy to tha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ighest frequency of the radio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9,999,990 Hz.  You may enter that frequenc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requency in between.  Remember th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ations: if you are in HAM the radi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go to 12 MHz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K  to xxxxxxK        none            You can use the multiplier 'K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-------                        whic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mal OK!                         'times 1000'. So entering 15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ts the radio on 150 K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ing 28000k will deplo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io to 28,000,000 H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ing 2800.1k sends th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28,000,1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EXPLORE THE FT-980 BELOW 150 Khz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BY STEPPING BELOW IT WITH &lt;PageDn&gt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    to xxM            none            You can use the multiplier '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---                            whic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mal OK!                         'times 1000000. So entering 1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ts the radio on 10 M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ing 28m will deplo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io to 28,000,000 H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ing 28.1m sends th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28,100,0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xx to UP xxxxxxxx    none            This allows you to move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---                            desired amount specified by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can be from 10 (10 Hz) to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adio is not order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nge, 29000000. (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+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xx to DN xxxxxxxx    none            This allows you to dow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---                            desired amount specified by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                 It can be from 10 (10 Hz) t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xx to DOWN xxxxxxxx                the radio is not order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-----                        range, 29000000. (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-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-FROM 10MHz   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10101010             20101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10101k               2010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10M                  2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ecial FREQ Calls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V                     &lt;F10&gt;           This brings up the 10 MHz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standard frequency.  &lt;ESC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                         return to initial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time          &lt;ShftF10&gt;       This brings up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time standard frequenc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 the config fil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 5 MHz. &lt;ESC&gt;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it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TER Commands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                 &lt;F8&gt;            This brings up the activ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menu display.  &lt;ESC&gt;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isplay inactive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ESC&gt; will dro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filter           &lt;ShftF8&gt;        This centers both filte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WIDth            none            This centers the filte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----                              without affecting filter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SHIft            none            This centers the filte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thout affecting fil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xxx %             none            This narrows the band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-                               filter from the 'left' ski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ward a lower frequenc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wn band, by the entered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. Values up to 100 %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-xxx %            none            If a negative value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--                              the filter band pass n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'right' skirt towar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igher frequency, or up band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-xxx amount entered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 to -100 %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ike &lt;ShiftF6&gt; and &lt;ShiftF7&gt; which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 width a small amount with each ent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command goes directly to th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.  Entering the per cent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xxxx              none            This shifts the band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--                              filter up band by th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xxx amount. Values up to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 accepted in mult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-xxxx             none            This shifts the band pass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---                             down band, by the -xxxx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ed. Values up to -10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ed in multiples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ike &lt;ShiftF4&gt; and &lt;Shift57&gt; which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 shift by 100 Hz with each keystrok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th command shifts the filter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980                  none            This repositions the USB, LS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SK and the CW filter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lation to each other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ignal in any of these fil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ose position from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tches the BFO - that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appear in the sam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of the above filters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FO shift is set by a switc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ar of the FT-980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 the config file.)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AltF3&gt; toggl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SK                    none            This repositions the USB, LS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FSK and the CW filter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lation to each other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ignal in any of these fil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ose position from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tches a given mark frequenc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maintain a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sition in all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ters.  (The AFSK shif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 the config file.)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AltF4&gt; toggl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 Appendix H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-980                                  This resets the USB, LSB, F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                               and the CW filter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lation to each oth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AESU configuration.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AltF3&gt; toggl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ther=======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           &lt;^q&gt;           This brings up the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               &amp; FT-980 Status Display.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ve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&lt;F1&gt;            This brings up four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help information.  &lt;PageUp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PageDn&gt; walks thru the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ESC&gt; remove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                   &lt;`&gt;             First this stores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&lt;~&gt;             FT-980 set up and then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io into FSK mode, rai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TS line for transmit an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count down (21 sec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ward 0 and then drops the 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ne and returns the radi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s previous mode.  &lt;ESC&gt;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tu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display          &lt;^End&gt;          This turns on the FT-980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display on the radio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function is only evid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oking at the FT-980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&lt;TAB&gt;           This raises the RTS line, pin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a 25 pin RS-232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in 7 on a 9 pin)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couraged to use to ke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T-980 (see Appendix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Appendix H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                    &lt;ShftTAB&gt;       This raises the DTR line, pi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on a 25 pin RS-232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in 4 on a 9 pin)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external control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                     none            This raises the RTS line, pin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                               on a 25 pin RS-232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in 7 on a 9 pin) to transm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like the toggle &lt;TAB&gt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                  none            This lowers the RTS line, pin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                               on a 25 pin RS-232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in 7 on a 9 pin) to rece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efault. Unlike th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TAB&gt; this command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    &lt;AltX&gt;          This brings up the exit-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none            This closes the program CAT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but leaves the FT-980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ptured state (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ol it from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ne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                     none            This command releases 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control of the FT-980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clos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T-980 MEMORY commands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              &lt;ShftF9&gt;        This places (writes)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vfo, mode and frequenc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urrent selected FT-980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                   none            This places the curren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T-980 memory channel vfo,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frequency in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fo, mode an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Appendix H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 xx                 none            This goes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    FT-980 memory channel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                              by the value xx. Valid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xx                                   entries may be from 1 thru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memory             none            This locks the FT-980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memory channel such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quency can not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like the toggle &lt;DEL&gt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memory           none            This unlocks the FT-980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memory channel such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quency can be changed. Un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toggle &lt;DEL&gt;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980                  &lt;F7&gt;            This brings up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               FT-980 Memory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t980 Memory Commands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                   &lt;^r&gt;            This brings up the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select any memory slot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x (300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                  &lt;^s&gt;            This stor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                               frequency in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 memo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lots             &lt;^d&gt;            This brings up the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    empty the 300 CAT980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                 &lt;^a&gt;            This brings up the multi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'speed load' promp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Appendix H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et up             &lt;ShftF2&gt;        This stores the curren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frequency, vfo, and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rameters into a special CAT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 - not part of th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et up toggle   &lt;ShftF3&gt;        This toggles between th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stored by 'SAVE' and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present set u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IT commands=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                     &lt;F6&gt;            This brings up the clar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(RIT) menu. Arrow keys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out the RX TX RX/TX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a tog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 OFF                 none            This turns the RIT off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    command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 ON                  none            This puts the RIT into the 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               mode, that is any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                              change will be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 RX                                  during receiv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 TX                  none            This puts the RI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               TX=RX mode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S operations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                   &lt;^x&gt;            This brings up the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of all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hich CAT980 is runn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OS file MORE.COM i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 then scroll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Appendix H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*.MNU               none            This brings up the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                    of all menus, .mnu,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 from which CAT98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*.MEM               none            This brings up the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                    of all memory load, .mem,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980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*.LOG               none            This brings up the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                    of all log, .log,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 from which CAT98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&lt;^z&gt;            This allows you to ente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shell - that mystery zon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may or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rform miracles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980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ser Utilities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                 &lt;AltP&gt;          This brings up the activ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with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ready to stor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tive menu is full (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s)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980.MNU will appear.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orts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MENU               &lt;AltY&gt;          This allows you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                    between the active menu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AT980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&lt;^p&gt;            This brings up the act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ile ready for your entry.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orts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Appendix H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LOG                &lt;^y&gt;            This allows you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                         between the active lo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AT980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C                     &lt;AltF5&gt;         This toggles the AGC s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unction of CAT980 use to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ans. The hardware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 mus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C ON                  none            This enables CAT980 to sen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               preset AGC or 'S' met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lt a sca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C OFF                 none            This disables the 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    CAT980 to sense the AGC or '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ter level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e agc           &lt;AltF7&gt;         This produces a speci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to set up a desired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GC level using an external 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ee Appendix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ODE commands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             &lt;F3&gt;            This toggle command br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the mode menu.  Arrow keys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ru the mod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B                     none            This command engages the L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T-980 fil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                    none            This command engages the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T-980 fil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w                     none            This command engages the C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                               FT-980 fil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N                     none            This command engages the C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T-980 fil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Appendix H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K                     none            This command engages the F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T-980 fil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K xxx                 none            This command engages the F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    FT-980 filter and also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SK shift by the amount 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owable parameters are 17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50 or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w                     none            This command engages the AM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N                     none            This command engages the A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T-980 fil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                none            This command engages the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                                   FT-980 filt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fo Configuration===================================================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                    none            This engages the FT-980 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VFO. This command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                     none            This engages the FT-980 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VFO. This command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ham/gen vfo       &lt;CtrlHome&gt;      This command wor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following w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                           1. If in the HAM vf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=gen frequency                         executed then the GEN v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  will move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                            frequency as the HAM v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=ham frequency                         2. If in the GEN v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  within a HAM b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ecuted then the HAM v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move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quency as the GEN v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. If in the GEN vfo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quency is NOT within a H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nd when execut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AM vfo will remain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as and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Appendix H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at980           none            This sends a comm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FT-980 to return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tus stream, 148 bytes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ter.  This is includ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bug' chaser. If in doubt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displayed info or plo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will forcibly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AND commands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MAND           FUNCTION KEY    EFFEC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  ============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 UP                 &lt;CtrlPgUp&gt;      This command shifts the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                                 up one band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T-980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 DN                 &lt;CtrlPgDn&gt;      This command shifts the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                                 down one band as def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                              FT-980 seg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&lt;Home&gt;          This command move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the top of any given b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ed by either the FT-98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980. The US band lim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efaults used. If TAB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gaged then other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ed by you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 of band             &lt;End&gt;           This command moves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to the bottom of any given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 defined by either the FT-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CAT980. The US b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 the defaults used. If T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 engaged then other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ed by you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band                none            This command moves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                     to the center of any given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 defined by CAT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980 Ver 2.0                                             Appendix H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may be used to go directly to the mid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given band. If in HAM vfo the band will change with the comma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 vfo the band remains in GEN but the midpoint of the ham b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reached. Note there are two ways of reaching each b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OR              COMMAND               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MEters                              ONE sixty              1.90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MEters                               EIGhty meters          3.75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MEters                               FORty meters           7.15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MEters                               THIrty meters         10.125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MEters                               TWENty meters         14.175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MEters                               SEVenteen meters      18.118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MEters                               FIFteen meters        21.25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Eters                               TWELve meters         24.94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A Meters                              TEN A  meters         28.25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B Meters (or 10 Meters or TEN Meter)  TEN B  meters         28.75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----         -----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 Meters                              TEN C  meters         29.25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D Meters                              TEN D  meters         29.60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5YEF/Art Harding/PO Box 1719/Plano, Tx. 75074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END OF APPENDIX H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