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HPC SSTV-CONVERTER 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W-1.00:      First version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W-1.01:      Unexpected mode switching problem sol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