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   SHW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SH-PC SSTV - KONV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G.Szabados-H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ist ein Programm zum Senden und Empfangen von SSTV (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-Television) Bilder. Das Programm ist keine eier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milchsau, also kein multimode Dekoder f�r FAX/RTTY/PACTOR/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sschlie�lich f�r den SSTV Betrieb konzip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tz des minimalen Hardwareaufwandes bietet es eine sehr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qualit�t. Die �bersichliche Bedienoberfl�che und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erleichert den Einstieg in diese aufregende Betrieb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ichtigsten Eigenscha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st�tzt alle bekannte farb- und S/W M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arbeitet BMP und TIF Grafik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�tigt nur ein einfaches Komparator-Modem (2 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s zu 16 Mio. Farben durch VESA-Kompat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chtzeit-Digitizer Unterstz�tzung (VD-7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rennte Fenster f�r Sendnung und Emp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sche Benutzeroberfl�che mit 3D-Effe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C und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�tigt einen  MS-DOS PC mit mindestens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speicher und eine SVGA Grafikkarte mit VESA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ohlen wird jedoch mindestens ein Rechner der AT-Kla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-DX Prozessor (oder  Nachfolgetypen).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en VESA-Modus 272, 273 oder 274 unterst�tzen. Die Farb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ung betr�gt bei Modus 272 32.000, bei 273 64.000 Far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Modus 274 16 Mio. Farben. Unterst�tzt die Grafikkart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, wird automatisch die bestm�gliche Aufl�sung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ignen sich auch die relativ preiswerten Ture-Color 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1MB Speicher (ET-4000, Cirrus-Logic usw, m�glich VLB)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ine �ltere VGA-Karte mit 512 Kbyte Speicher bezitz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versuchen, vor dem Start vom GSHPC den beiliegend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n VESA-Treiber "UNIVESA" zu laden. Test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haben gezeigt, da� die Geschwindigkeit der VGA-Kart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e Rolle spielt. Daher empfehle ich VGA-Karten mit VLB-B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en. Vor allem die 128-Zeilen Modi, die als Vollbild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werden, sind sehr zeitkritisch, da hier jeder Bildpunkt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Bildspeicher geschrieben werden muss. Ist beim Empfa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zilloskop oder die Spektrumanzeige eingeschaltet, muss der PC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e Bildpunkte darstellen.  Keine Einschr�nkungen gibt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em 486-DX 33 Mhz + VLB-VGA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dem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ben�tigt das sog. V.24 Komparator-Interface, auch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ardmodem" oder "Einfachmodem" bekannt. Empfohlen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esserte Version mit zwei Operationsverst�rker und Offsetabgl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nhang-1 befindet sich der Stromlaufplan der von mir benutz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ohlenen Schaltung mit Angabe der Bezugsm�glich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Video Digit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unterst�tzt die Digitizerkarte VD-720. Die Karte ist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a. Gatz&amp;Hartmann/Berlin zu beziehen, sie kostet ca. 40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-720C: (Typ-FG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z und Hartmann Fehrbelliner Str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85 Berlin. Tel.: 030-375 55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gitizer-Karte mu� nicht unbedingt install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en Sie das komprimierte File GHHPCZIP.EXE auf das Verzeichn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Sie das Programm starten wollen, z.B: c:\afu\sstv\gshpc\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gepackte File entpackt sich nach dem Starten, das Zi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(nach dem Entpacken der Lieferdisket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.EXE       SSTV Konverter-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SA.EXE     VESA-Emulationsprogramm (TSR-Pr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MOD.EXE     Listet die unterst�tzten VESA-Modi der VGA-Karte au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TEST.EXE     Testprogramm f�r VGA-K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AT        Batchfile zum Starten von GSHPC, incl. Ruf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D.DOC     Bedienanleitung f�r das SSTV Programm (deut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E.DOC     Bedienanleitung f�r das SSTV Programm (engli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D.DOC     Beschreibung der SSTV-Modi (deut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E.DOC     Beschreibung der SSTV-Modi (engli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SA.DOC     Beschreibung des VESA-Treibers (englis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-Bild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XT.TXT      Beispeildatei (ASCII) zum Erstellen von Text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XT.TXT      Beispeildatei (ASCII) zum Erstellen von Text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BMP      24-Bit BMP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U.TIF        24-bit TIFF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LE.BMP     8-Bit Color-Map BMP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AGEI.TIF     8-Bit Color-Map TIFF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MP        Bedienoberfl�che in 24-Bit BMP-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mpfiehlt sich vor dem ersten Start, das Konfigurations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_DEF.CFG zu l�schen. Die im File gespeicherten Verzeichnis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icht eingerichtet sind, k�nnen das Starten des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cheitern verur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ird gestartet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SHPC DL1XXX  &lt;retrun&gt;             ; falls kein Leerzeich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SHPC "DL1xxx  op: Name" &lt;return&gt;  ; wenn Leerzeichen i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�bergabe des Rufzeichens ist optional, es wird am Anfa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s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das Programm nich hochkommen, �berpr�fen Sie ob al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sind, und ob die VGA-Karte wirklich VESA-kompatibel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Viele VESA-Karten bzw. VESA-Treiber enthalten leider Feh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�u�ert sich meist darin, da� Grafikmodi gemeldet werd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Karte gar nicht verf�gbar sind. Sie k�nnen die mitgelief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programme benutzen, um Ihre VGA-Karte zu testen. Falls kein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-Modi unterst�tzt wird, laden Sie vor dem Start den UNIVE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. Lesen Sie vorerst bitte die Beschreibung "UNIVESA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Probleme auftreten, versuchen Sie vorerst die nicht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 (CD-ROM, Soundblaster, EMM etc.) und TSR-Routinen zu entf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as Programm von einer "clean" DOS-Diskette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ird durch Men�s und Funktionstasten bedient. Die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durch die Anfangsbuchstaben anw�hlen. Innerhalb der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das Auswahl-Fensterchen mit den Cursor-Tasten, Page-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ert werden. Die ausgew�hlte Funktion oder Pfadwech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rst beim abschlie�enden Dr�cken der Return-Taste durch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die angew�hlte Funktion nicht ausf�hren, k�nnen Si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durch Dr�cken der ESC-Taste verlassen. Von den meisten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kann das Nachbarmen� durh TAB (nach rechts) oder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 links)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 Martin M1      | DL4SAW SSTV Konverter | Version: SHW 1.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| Load  | Save  | Fill  | Paint | Word  | Tx ##| Hold | Rx ##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X window  PICTURE.TIF       |     RX window  PIC_0001.BM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osc/| conf.| F-run| VIS  | Fsave| Tx&lt;Rx| Tx&gt;Rx| Zoom+| Scope|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 ##| F2 ##| F3 ##| F4 ##| F5 ##| F6   | F7   | F8   | F9 ##| F1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SSTV-Modus w�hlen (default = Martin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  Das Textfile "norms.doc" bietet eine  �bersicht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Normen. Auf die sog. "quasi"-Modi (z.B. Martin-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ie-2) habe ich bewu�t vezichtet. Die Horizontalaufl�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Modi ist schlecher als die Vertikalaufl�sung, da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sie von dem menschlichen Auge als weniger angene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:   Bilder in BMP, TIFF oder TXT-Format La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map-Format Bilder  m � s s e n  die Filename-Erweit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x.BMP", TIFF-Format Bilder "xx.TIF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BMP-Format Bilder werden z.Z. nur die 8-bit (Col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) und 24-bit RGB Formate (ohne Kompression)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 TIFF sehr viele "Dialekete" kennt, mu�te ich die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erung auf die meistverbreiteten Versionen beschr�nk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k�nnen TIFF Bilder nur in "INTEL"-Format, und nur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ammenh�ngender Planarkonfiguration bearbeitet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,G,B Bildinformation in einem Bild). Die Bilder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Laden automatisch in das TX-Fenster angepa�t, wo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Seitenverh�ltnis des Bildes unver�ndert bleibt.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ale Bildgr��e ist 1000 x 800 Bildpunkte. Abgespeich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immer in 24-bit TIFF oder BMP Format, Filegr��e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 Kilobyte. Oft gesendete Bilder sollten mit einem Grafi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 (z.B. Corel-Draw) in Color-Map Format komprim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. So ben�tigt das Bild mit der Gr��e von 320 x 2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punkte nur ca. 70 Kbyte Platz auf der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�nnen auch Textfiles gelesen weren, die die Filen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weiterung ".TXT" haben. Diese Files k�nnen mit einem AS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editor ersellt und ge�ndert werden. Es befinden sich zw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erfiles auf der Liefer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   Bilder speich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Laufwerk und Pfad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TIF oder BMP w�hlen. Soll das Bild unter des a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en Auto-Nummer abgespeichert werden, dr�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die Return Taste. Andernfalls kann ein beliebi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(bis auf 8 Zeichen)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utzen Sie ESC zum Abbrechen der Save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kein Filename angegeben wurde, werden die Files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ch durchnummeriert, beginnend mit PIC_0001.BMP bz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_0001.TIF. Die Auto-Nummer, sowie die Load- und Sav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zeichnisse werden beim Verlassen des Programmes in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ationsfile "mode_def.cfg" abgespeichert und be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�chsten Programmstart wiederhergestellt. Siehe auch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-Save Funktion "F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:   Testbilder:  Folgende Tesbilder stehen zur Auswah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rautreppenb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arbbalkenb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bild f�r Farbaufl�s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itterbild mit Farbbalken- und Grautreppenmu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bild f�r Bildaufl�s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intergrundbild, Farbe einstellbar durch die 3 Far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mponenten (R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:  Malfunktion. Das TX-Fenster kann nachtr�glich mit der M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�bermalt werden. Voraussetzung: Maus-Treiber ist instal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  Beschriftung des TX-Fensters mit Text (16 x 8 Zeich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Funktionen im Editier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, Page-up, Page-down, Home, &lt;-,-&gt;  Pos-1,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Wechsel zum Farbeinstellungs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C  Text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I  Rufzeichen ab Cursorposition einblenden (nur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Rufzeichen beim Programmstart angegeben wur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  Text in das TX-Fenster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unktionen im Farbeinstellungsmod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ror-Tasten:  Einstellen der Vordergrund- bz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ntergrundfarbe  (RGB-Kompone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ge-up/Page-down: Wechseln zwischen Vordergund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ntergrundfarben-Ein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ie Zeichen k�nnen auch "transparent", ohne Hintergr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as TX-Fenster kopiert werden. Dazu muss man eine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ergrundfarben (egal welche) vorerst auf "0" stel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chlie�end die Cursor-Down Taste noch einmal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"_" Zeichen zeigen an, da� der Hintergrund abgesch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Wechsel zum Texteingabemodu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rurn:  Kopieren des Textes in das TX-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:   Senden im voreingestellten SSTV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x-Taste einmal dr�cken; Bild wird nur einmal gesend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-LED leuchtet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x-Taste nochmals dr�cken; Kontinuirliches senden, TX-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et 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fortiges abbrechen der Sendung;  ESCAPE-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s Dr�cken aller anderen Tasten f�hrt zum Abbreche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ung am Ende des Bildes, TX-Led leuchtet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:  Standby (Basiszustan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Alle Funktionen und Funktionstasten sind w�hl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:   Empfangen im voreingestellten SSTV-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x-Taste einmal dr�cken; kontinuirliches Empfangen, RX-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et g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x-Taste noch nochmals dr�cken; Abbruch des Empfanges am 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es, die RX-LED leuchtet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s Dr�cken aller anderen Tasten f�hrt zum sofortigen Abbr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mpfangsfunktion. Ausgenommen sind die nachfolgned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iebenen Funktionstasten F1/F2/F3/F4 und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 und Zeilen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1 H-Res: Horizontal-Reset / Suchen vom SSTV-Mod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m Start sucht das Programm nach Synchronimpulsen 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chend dem voreingestellten SSTV-Modus. Ist das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k verrauscht, oder wurde nicht der richtige SSTV-Mod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stellt, leuchtet die F1-LED gelb, der Bildempfang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gestartet. Durch Dr�cken der F1-Taste kann das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m richtigen SSTV-Modus gestartet werden. Die F1-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et w�hrend des Suchens rot. Wird der richtige Mod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funden, schaltet sich das Programm automatisch zu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ktierten Modus und f�ngt an das Bild zu schreiben.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Led leuchtet dann gr�n. Nach einer Fehl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beim starken Schr�glauf kann eine Neusynchronisier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Bildes durch ein wiederholtes Dr�cken der F1-Tast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ungen werden. W�hrend der Einsynchronisierens leuchtet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LED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mehrere SSTV-Modi die gleiche Horizontalfrequenz ha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es leider einge Einschr�nkungen beim automatishen Mod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chsel. Das Programm kann nicht unterscheiden zwisc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rtin-1  und Martin-3    (springt zu M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cottie-1 und Scottie-3   (springt zu S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2s S/W   und 16s S/W     (springt zu 32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0s SC-2  und 60s SC-2    (springt zu SC-2 60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2s S/W   und 24s S/W     (springt zu 24s S/W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ogenannte "quasi-Modi" (256-Zeilen-Modi mit geri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aufl�sung) f�hren zum Wechsel in den jeweil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-Zeilen Modus (wenn vorha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dieses Verfahren je nach St�rungen auch etwas l�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ern kann, ist das Absprechen des SSTV-Modus, -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es m�glich ist-, vorzuzi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7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2 V-Res: Vertikal-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mpfangszeiger springt zu der ersten Zeile, gle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tig wird eine Neusynchronisation angesto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2-LED zeigt den Ausl�ser des vertikalen R�cksetz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Aus;  Ruhestand / manuelles R�cksetzen durch "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gr�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as VIS-Signal wurde mit Parity-Fehler empfang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STV-Modus ist in GSH-PC nicht vorhan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Keine VIS-Kodierung im vert. Synhron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ro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s Bild wurde durch ein g�ltiges VIS-Signal in ein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eren SSTV-Modus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gel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�ltiges VIS-Signal empfangen worden, f�hrte aber nic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m Wechsel des SSTV-Modus. Enweder war VIS ("F4") au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schaltet oder GSH-PC war schon im richtigen SSTV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2-LED schaltet sich nach der 10. Zeil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Schr�glaufkorrektur  / Nur vom HOLD-Zustand aufrufbar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wohl der PC-Timer als Zeitbasis f�r die PC-Uhr dient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Genauigkeit des Oszillators reicht meistens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, um die Bilder ohne Schr�glauf zu empfangen. Da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zeit- und Wiederanlaufstabilit�t relativ gut ist,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Ungenauigkeit des Oszillators mit Software korrig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Dazu mu� der hier beschriebene "Schr�glaufkorrektu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mal in Martin-1 Modus durch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ild in Martin-M1 empfa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chr�glaufkorrektur durch Dr�cken von F1 aktivier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Die eingeblendete rote vertikale Linie mittels Cursor-Ta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zu einer schr�gen vertikalen Linie bri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Ctrl-Retrurn: Korrektur abge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Ctrl-D k�nnen die urspr�nglichen Werte (Lieferzustand) wie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gestellt werden. Die ESC-Taste bricht den Abgleichvorgang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ne �nderung der Konfigurations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in Martin M-1 durchgef�hrt, wirkt die Einstellung auf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, d.h. nach dem Abgleich k�nnen alle SSTV-Modi ohne Schr�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f  empfangen und gesendet werden. Sollte jedoch f�r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eine geringf�gige individuelle Korrektur n�tig sein,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auch im jeweiligen Modus durchgef�hrt werden. Diese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lung wird gespeichert, hat aber keine R�ckwirkung auf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Mod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8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hten Sie, da� f�r das Empfangen von alten "normal" Mo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.B. s/w 8-16-32s) in Free-Run Modus eine spezielle Abglei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 vorgesehen wurde, die w�hrend des Empfanges "onl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gef�hrt werden kann (Curs up, down, &lt;-, -&gt;). Diese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lung wird jedoch nicht abgespeichert und wird beim n�ch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wechsel oder beim Dr�cken der "End/Pos-2" Taste R�ckg�ng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acht. (Siehe noch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Konfiguration �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gew�nschte Parameterfeld kann mit Cursor-Up und Cursor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n ausgew�hlt werden. Benutzen Sie die Cursor-rechts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-links Tasten, um die einzelnen Parameter ei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 Paramter k�nnen ver�n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ddresse der zu benutzenden COM-Schnittstel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tellbar: COM-1  bis COM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STV Ausgangssignal �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Lautspre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xD-Pin der in Punkt-1 ausgew�hlten COM-Schnittstel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Lautsprecher und TxD-Pin der COM-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TT-Steueru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ber RTS-Pin der in Punkt-1 ausgew�hlten COM-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Graustufenheader am Anfang des SSTV-Bild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s:  Header wird nicht eingeblend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in:  Header wird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Pfadanzeige f�r die Load und Save Men�s ein/ausschal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s:  Pfadanzeige wird nicht eingeblend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in:  Pfadanzeige wird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ast-Save Funktion ein/ausschal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s:  Fast-Save (F5) gesper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in:  Fast-Save freigegeben. Die F5-Taste wird erst da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tiv, wenn ein Pfad und Bildfile-Typ (TIF/BMP) e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tellt wurde. Die F5-LED leuchtet dann gr�n.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�cken dieser Taste startet das Speichern des Bil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RX-Fenster unter der aktuellen Autosave-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Ctrl-D k�nnen die fest vorbesetzten Werte (Lieferzust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stellt werden. Dabei werden die Autosave-Nummer f�r T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BMP Bilder auf PIC_0001 zur�ckgesetzt. Die ESC-Taste br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Parametriervorgang ab, ohne �nderung 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F-Run  Free-Run Modus ein/aus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neuen SSTV-Modi wie z.B. die  Martin-Modi k�nnen n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_Run empfangen werden, die F3-LED kann in diesen Modi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9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von den Vorteilen des ungest�rten Bildempfanges, �hnlich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FAX, zu profitieren, wurden neue SSTV_Modi eingef�h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, auch als Free-Run Modi genannte �bertragungsverfah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rtin, Scottie, SC-2 Modi) vereinen sich die Vorteile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und SSTV. Da die SSTV-Zeilensynchronimpulse beibe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den, kann der Empf�nger ohne Probleme auch in Mitte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es ein- bzw. nachsynchronisiert werden. Das Bild wird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 des Bildes einsychronisiert, dann l�uft der Emf�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i, abgekoppelt von den empfangenen Synchronsignalen. Vora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zung ist, da� Sender und Empf�nger mit einem sehr stabi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zillator ausgestatted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ie �lteren SSTV-Modi (S/W und ROBOT) k�nnen freilauf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angen werden, vorausgesetzt, die Gegenstation sendet gen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r gleichen 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 die Gegenstation nicht genau mit der gleichen Geschw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keit senden, kann der Schr�glauf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line" mit folgenden Tasten korrig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rob nach links:    "UP"  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rob nach rechts:   "DOWN"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ein nach links:    "&lt;-"  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ein nach links:    "-&gt;"  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rsp�rngliche Werte: Pos-1/Home oder Pos-2/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Einstellung geht beim Wechseln des SSTV-Modus und b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assen des Programme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Moduswechsel durch VIS-Signal freigeben/sper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SSTV-Sender benutzen das VIS-Signal, um den Empf�nger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 des Bildes in den richtigen SSTV-Modus zu setzen.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ein 300 ms lange Synchronsignal mit einer mittl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z von 1200Hz ausgestrahlt. Dieses Signal wird mit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Bit Digitalkode um +/- 100Hz moduliert. Siehe weitere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en im File "NORMS.DOC". Das Starten vom Bild auf das V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at gewisse Vorteile: keine einzige Zeile geht am Anf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es Verloren. Die erste Zeile kann allerdings durch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schaltvorgang etwas gest�rt werden (Farbstreif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FSave: Fast-Save Funk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ast-Save Funktion erm�glicht das Abspeichern des Bil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RX-Fenster unter der Autosave-Nummer, ohne das Save 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zuw�hlen. Diese Funktion mu� durch folgende Schritte aktiv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st-Save im Konfigurationsmen� (F2) freigeb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 Men� aufmac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verzeichnis w�h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ldformat TIFF oder BMP einstel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 Men� durch Dr�cken der ESC-Taste verla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5-LED signalisiert, da� die FSave Funktion "scharf"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anschlie�enden Dr�cken der F5-Taste wird das Bild im R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 unter der aktuellen Autosave-Nummer abgespeichert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ave-Nummer wird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- 10 - 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TX&lt;&lt;RX  Kopiert Rx-Fenster in Tx-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TX&gt;&gt;RX  Kopiert Tx-Fenster in Rx-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RX-Fenster vergr��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dient nur zum Betrachten des Bildes, das Dr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 Tasten f�hrt zum Wiederherstellen des Grundmen�s.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t z.Z. der Inhalt des TX-Fenster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TX-Fenster vergr��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dient nur zum Betrachten des Bildes, das Dr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 Tasten f�hrt zum Wiederherstellen des Grundmen�s.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t z.Z. der Inhalt des RX-Fenster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8: Kamerabild anzeigen und Einfrieren des Bil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stes Dr�cken der F8-Taste: Zeigt das bewegte Videob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/W an. Die Bildwiederholfrequenz ist von der Geschw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keit des PCs abh�ngig: ca. 3 Bilder/s bei 486DX-4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neutes Dr�cken: Das letzte Bild wird eingefro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arbaufl�sung des digitalizierten Bildes betr�gt m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io-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Scope  Abstimmhilfe, mit zwei Anzeige-Mod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t ausgeschaltet; Keine Anzeige des Videosig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t gr�n; Das Videosignal wird antstelle der Versi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mer als Frequenzspektrum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t gelb; Zeigt das SSTV Videosignal in Echtze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Videosignal mu� mit dem Abstimmknopf des Empf�nger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stellt werden, da� der Videoinhalt zwischen 1500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0 Hz liegt. Nur dann ist die richtige Einsynchron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es gew�hrleistet.  Ca. +/- 100 Hz Abwiechung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tol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ist es anzumerken, da� diese Anzeige eine zus�tzl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astung f�r den CPU darstellt. Bei langsamerem Prozesso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bei 128 Zeilen S/W, bzw. ROBOT-Modi kann dies zu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intr�chtigung des Bildes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Exit:  Verlassen das Program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Fenster m�ssen vorher geschlossen werden. Die eingestell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nfiguration wie z.B. SSTV-Modus, aktuelle Load- und Sav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se, Mono-Modus, Scope-Modus, usw. werden im K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sfile "mode_def.cfg"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11 -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en dieser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sisadresse der Digitizerkarte fest auf 300 eingestel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, aber noch nicht behobene Feh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�rstreifen beim Dr�cken von Ctrl-C und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e beim Laden und Speichern der Bilder bei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iebsbereiten Laufwerken. Dies f�hrt zwar nicht unbedin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 Absturz, trotzdem rate ich ab, die Laufwerke A: und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Speicherung von Bilder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2-bit VGA-Karten (z.B. mit PCI-Bus) funktionieren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12 -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leingedruck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tung und Copyrightbestimm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Copyright liegt ausschlie�lich bei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l.-Ing.(FH) G. Szabados-Hann   DL 4 S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Z�ndh�tle 7a   76228 Karlsru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/Fax.: 0721 / 47-5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nutzung der Software ist f�r nichtkommerziell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Ameteurfunk) kostenlos. Das Programm darf f�r solch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besondere Eralubnis benutzt, kopiert und an Dritte weite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. Achten Sie darauf, da� Sie f�r die Weitergabe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ntstandenen Selbstkosten, also nicht mehr als ca. DM 6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llt Ihnen das Programm, k�nnen Sie es beim Author regist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, indem Sie einen Verrechnungscheck oder Eurocheck �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M 5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 oben angegebene Adresse schicken. Dadurch ergeb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Sie folgende Vor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e bekommen die aktuellste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e erhalten zuk�nftig Nachricht von Updates und Neuigkei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e unterst�tzen die Weiterentwicklung des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erbliche Nutzung sowie die Weitergabe der Software als Bei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SSTV Modem-Hardware, oder der kommerzielle Vertrieb von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-Handlers bedarf die schriftliche Erlaubnis des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ist sorgfaltig gepr�ft worden, trotzdem ist 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schlie�en, da� noch einige "Bugs" entdeck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erden keinerlei Funktionen oder Funktionalit�ten gara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�bernehme keinerlei Haftung f�r direkte, indirekte, als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etende Sch�den, die durch die Benutzung dieses Por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. Sie benutzen das Programm auf eigene Gef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Verbesserungsvorschl�ge und Hinweise auf Fehler bin ich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bar, bevorzugt schriftlich oder per FAX.  Auch wenn die Brie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inzelnen beantwortet werden, werden die Probleme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tsen Version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Spa�, 73'dx   G.Szabados-Hann DL4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ieser Beschreibung verwendeten Namen von Firmen, Produ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nur die Funktion dieser Software veranschau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-PC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S-DOS: ist ein Warenzeichen von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rtin-Modi sind eine Entwicklung von Martin H. Emmerson /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-1 und SC-2 sind Warenzeichen von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e Scottie Modi sind von GM3SBC entwickelt wo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  Anhang - 1/1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essertes Komparator-Interface, f�r optimale Bildqualit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hier abgebildete Schaltung (ohne Offsetregler und TxD-Anschlu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6SN Klaus-J Sauv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Gr�tchen 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146 W�rselen-Bard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 55,00 DM (incl.Porto) bestellt werden (Preis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U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47uf  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||-----+---|&lt;|---+ |     9.p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  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k               +-------+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####-------+       |       | MC-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|   47k U       | 1458/2  | +--o (3)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1uF   4k7  |  +----\     | 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-||---####--+--|-     \   |  1K   | 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-            | OP-1  &gt;--+--####-------|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ng       +---|+     /           |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+----/         50K U&lt;----|+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7 U    MC-1458/1  Offset | 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U 47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+-                     |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 |  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-||--+----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47uF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d-1:  Schaltbild des Modems-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-1 arbeitet als Verst�rker/Begr�nzer, OP-2 als Kom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�r den OP ben�tigte Versorguntsspannung wird �ber DTR (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RTS (-) bezogen. Das Programm setzt diese Ausg�nge entsprech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wird, wenn es so parametriert wurde, f�r PTT-Steuerung benu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 wird RTS beim Senden auf (+) geschaltet. TxD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endebetrieb das SSTV Rechtecksignal liefern. Dazu mu�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ermen� der "Modulator" auf "COM_x TxD" 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ist es sehr wichtig, da� das Rechtecksignal am DS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ng 100% symmetrisch ist. Abgeglichen werden kann mit 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n das Programm eingebauten Oszilloskopfunktion (F9)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ffsetregler, beim Empfang von einem starken Signal,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ffton, auf minimaler Welligkeit abgeglichen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  Anhang - 1/2                         SHW-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weiterentwickelte Komparator-Interface ohne Abgleichreg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uthor hat auf Anregung von DL4NAJ die Schaltung weiterentwick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empfiehlt die oben beschriebene Schaltung so zu modifizier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Operationsverst�rker wird der Doppel-OP CA-3240 eingesetzt.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hat einen sehr geringen Offsetfehler, daher kann der Offset-A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poti wegfallen. Zus�tzlich wurde die Eingangsschaltung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Begr�nzer gesch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U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  47uf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1N4148                         |---||---+---|&lt;|---+ |     9.p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lt;|-|    22K      1M                 +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-####-+--####-------+  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gt;|-|         |             |           | CA-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22K     |  CA-3240/1  |           | 3240/2  | +--o (3) T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\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+--|-     \   |   1K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uF (bipolar)   | OP-1  &gt;--+--####---|-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||-------+--|+     /        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/     |--####---|+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1K            U 22K             1K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|               |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+              -+-                 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---||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       47uF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-2:  Schaltbild des modifizierten Modems-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arbeitet auch mit dem sehr verbreiteten Hamcom-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 allerdings der Operationsverst�rker (741 o.eq.) durch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-kompatiblen CA-3140 ersetzt werden. Diser ist die single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von CA-32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