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                        - 1 -                       Norms_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STV speed mode supporded by GS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TV video signal shows a color-bar image wi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colors (from left to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/ yellow / cyan / green / magenta / red / blue /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/ Mart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tin-Mode was developed by Martin H Emmerson. G3OQ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tin-Mode are all free-run also called "Ne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| Color  |  Resolution #1 |  Resolution #2 |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1: | G-B-R  |   320 x 256    |   32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2:*| G-B-R  |   160 x 256    |   16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3: | G-B-R  |   320 x 128    |   32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4: | G-B-R  |   160 x 128    |   160 x 128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2 can be received setting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Resolution of 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          Blue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-------------&gt;|&lt;-------------&gt;|&lt;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       +-+ +-+ +-+ +-+ +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+ ++       +-------+ +-+ +-+ +-+ +-+   +---+   +---+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                   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s|(synch)      M1/M3 3x147 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s|(synch)      M2/M4 3x 73 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------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/ Scotti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ttie Mode was developed by E.T.J Murpy GM3S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modified) Scottie Mode are Free-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| Color  |  Resolution #1 |  Resolution #2 |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+----------------+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1 | G-B-R  |   320 x 256    |   320 x 256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2*| G-B-R  |   320 x 128    |   160 x 250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3 | G-B-R  |   320 x 128    |   320 x 128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4 | G-B-R  |   160 x 128    |   160 x 128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DX | G-B-R  |   320 x 256    |   320 x 256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2 can be received setting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Resolution of 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2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Blue          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-------------&gt;|&lt;-------------&gt;| |&lt;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+       +-+ +-+ +-+ +-+    +---+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       +-------+ +-+ +-+ +-+ +-+ ++   +---+   +--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+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1/S3    3 x 140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4       3 x  90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DX      3 x 347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-------------------------------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/ Wraase SC-2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and SC-2 mode was developed by Volker Wraase in Ki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SC-1 mode are not supporded by GSH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ved SC-2 mode are Free-Run mod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   | Color 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 30s  | R-G-B  |   256 x 128    |   320 x 128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 60s  | R-G-B  |   256 x 256    |   320 x 256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120s  | R-G-B  |   512 x 256    |   320 x 256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180s  | R-G-B  |   512 x 256    |   320 x 256    | 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Resolution of imag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          Green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-----------&gt;|-------------------------&gt;|&lt;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  +---+   +------------+             +-+ +-+ +-+ 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+ ++   +---+   +---+            +-------------+ +-+ +-+ +-+ ++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|                          |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                |                          |             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ms|(synch)         |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8 ms     |  SC_2 30s  117 ms        |     58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8 ms     |  SC_2 60s  117 ms        |     58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17 ms     |  SC_2 120s 235 ms        |    117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35 ms     |  SC_2 180s 235 ms        |    235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-----------&gt;|&lt;------------------------&gt;|&lt;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3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OBOT Col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ot mode was developed by ROBOT RESEARCH, INC. San Diego CA9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Robot-1200c). Originally the Robot-Mode were not free-run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Robot-1200c and compatible converter using Martin-Epr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performance oscillator can receive and transmit these mod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-run facility. GSH-PC can receive all Robot mode nor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   | Color 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12s  | Y-U-V  |   160 x 120 *A |   160 x 12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24s  | Y-U-V  |   320 x 120 *B |   320 x 12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36s  | Y-U-V  |   320 x 240 *A |   320 x 24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72s  | Y-U-V  |   320 x 240 *B |   320 x 240    | 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Resolution of imag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 Typ-A: Color information for each 2nd.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Typ-B: Color information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A: Color information (R-Y) in each od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----____                       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----____              +####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----____      |###############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+ ++                            ------+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+                                 | |                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5ms| |   12s-Mode    90ms        4,5ms | |     45m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ms | |   36s-Mode    60ms          3ms | |     30m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/-/&lt;-------------------------------&gt;/-/&lt;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/W image  (Y)     col-sync.   R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A: Color informatio (B-Y) in each eve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____                    | |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----____            | +####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----____    |  ################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+ ++                            ----+  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.+-+                                 | |                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5ms| |   12s-Mode    90ms        4,5ms | |     45m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ms | |   36s-Mode    60ms          3ms | |     30m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/-/&lt;-------------------------------&gt;/-/&lt;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/W image  (Y)     col-sync.   B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B. Color information (R-Y) und (B-Y) i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---___                  ###########| |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---___           +###########+ +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---___     |###########   ###########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+ ++                     -----+          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.+-+                         | |           | |            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s | |   24s-Mode    88 ms     | |   44 ms   | |    44m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s | |   72s-Mode   138 ms     | |   69 ms   | |    69ms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/&lt;-----------------------&gt;/-/&lt;---------&gt;/-/&lt;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ms   R-Y    6 ms   B-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/W image  (Y)    1.col-sync.   2.col-sy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/wh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ot mode was developed by ROBOT RESEARCH, INC. San Diego CA9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Robot-1200c). Originally the Robot-Mode were not free-run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Robot-1200c and compatible converter using Martin-EPR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performance oscillator can receive and transmit these mod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-run facility. GSH-PC can receive all Robot mode nor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   | Color 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 8s  | Bright.|   128 x 128    |   160 x 128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16s  | Bright.|   256 x 128    |   320 x 128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16sq | Bright.|   128 x 256    |   160 x 256 *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32s  | Bright.|   256 x 256    |   320 x 256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 8s  | Bright.|   160 x 120    |   160 x 12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12s  | Bright.|   320 x 120    |   320 x 24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24s  | Bright.|   320 x 240    |   320 x 24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36s  | Bright.|   320 x 240    |   320 x 240    |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Resolution of imag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-1 16s "quasi" can be received in SC-1 8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____---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+ +----                        ++ +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|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+                             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 8s    |5ms           6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16s    |5ms          12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16sq   |5ms           6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32s    |5ms          12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 8s:   |10ms          66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12s:   |7ms          10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24s    |12s          10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36s:   |12s          15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&lt;--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5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tical Interval Signal (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-code, introduced by ROBOT, is used by lot of SSTV-st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used speed-mode at the beginning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-code, decoded by the receiving stations allows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e correct speed mode. The VIS-code is par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sync pulse, and consist of 10 bits each 30 ms long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bit (start and stop bits) are represented by 1200 Hz 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-code is coded in the remaining 8 bits, including on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) parity. There are 128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0 Hz         19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+ +------------+ +-start-bit                     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     | |    gray    | |   example-code = 43 dez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| | b1 b2 b3 b4 b5 b6 b7 parity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| V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"0"=1300 Hz|  +--+  +--+  +--+  +--+  stop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+     1200 Hz+--+  |  |  |  |  |  |  |  +--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ms "1"=1100 Hz      +--+  +--+  +--+  +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|            |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.300 ms | | ca.300 ms  |      10x30ms = 300ms        | t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----------/-/&lt;----------&gt;|&lt;---------------------------&gt;|&lt;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 is the horizontal sync pulse of the first line, the lengt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current sstv-speed. This length is very imp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t for the correct horizontal imag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bits (with some exce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 | b7| b6| b5| b4| b3| b2| b1| &lt;--LSB  least significant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0 | 0 | -&gt; Color compos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0 | 1 | -&gt; b/w   Red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1 | 0 | -&gt; b/w   Gree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1 | 1 | -&gt; b/w   Blu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   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+---+   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| 0 | -&gt; 128/160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| 1 | -&gt; 256/320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      Vertikalal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+---+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| 0 | -----&gt; 128/120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| 1 | -----&gt; 256/240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      Manufacturer / speed -t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+---+---+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0 | 0 | ---&gt; 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0 | 1 | ---&gt;  Wraase SC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1 | 0 | ---&gt;  Martin  (G3OQ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1 | 1 | ---&gt;  Scottie (GM3SBC) &amp; Wraase S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0 | 0 | ---&gt;  AVT-Mode &amp; Scottie-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0 | 1 | ---&gt;  r.f.u. (reserved for futur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1 | 0 | ---&gt;  r.f.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1 | 1 | ---&gt;  r.f.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&gt; Parity-Bit (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6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lete list of the available VIS-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SB of the VIS-code (bit-1) is sent as first, as usual by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mmunication. Logical "1" is represented by 1100 Hz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"0" by 1300 Hz. The start and stopbits are modulated with 12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rm-Nickname |msb  bits   lsb| decim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7 6 5 4 3 2 1 |  valu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12s col.  | 0 0 0 0 0 0 0 |     0    |      1: red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 8s b/w   | 0 0 0 0 0 x x |   1,2,3  | ---&gt; 2: gree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24s col.  | 0 0 0 0 1 0 0 |     4    |      3: blu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12s b/w   | 0 0 0 0 1 x x |   5,6,7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36s col.  | 0 0 0 1 0 0 0 |     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24s b/w   | 0 0 0 1 0 x x |  9,10,1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72s col.  | 0 0 0 1 1 0 0 |    1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36s b/w   | 0 0 0 1 1 x x | 13,14,1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4s col SC-1* | 0 0 1 0 0 0 0 |    1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8s b/w SC-1  | 0 0 1 0 0 x x | 17,18,1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8s col SC-1* | 0 0 1 0 1 0 0 |    2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s b/w SC-1  | 0 0 1 0 1 x x | 21,22,2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8q col SC-1* | 0 0 1 1 0 0 0 |    2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q b/w SC-1* | 0 0 1 1 0 x x | 25,26,27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96s col SC-1* | 0 0 1 1 1 0 0 |    2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2s b/w SC-1  | 0 0 1 1 1 x x | 29,30,3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4     | 0 1 0 0 0 0 0 |    3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3     | 0 1 0 0 1 0 0 |    3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2 *   | 0 1 0 1 0 0 0 |    4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1     | 0 1 0 1 1 0 0 |    4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4     | 0 1 1 0 0 0 0 |    4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3     | 0 1 1 0 1 0 0 |    5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2 *   | 0 1 1 1 0 0 0 |    5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1     | 0 1 1 1 1 0 0 |    6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DX    | 1 0 0 1 1 0 0 |    76 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30s   | 0 1 1 0 0 1 1 |    5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180s  | 0 1 1 0 1 1 1 |    55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60s   | 0 1 1 1 0 1 1 |    59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120s  | 0 1 1 1 1 1 1 |    63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24s * | 1 0 0 0 0 0 0 |    6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90s * | 1 0 0 0 1 0 0 |    6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98s * | 1 0 0 1 0 0 0 |    7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188s* | 1 0 0 1 1 0 0 |    76 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b/w 125s* | 1 0 1 0 0 0 0 |    8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cottie-Dx und AVT-188s share the same VIS-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 supported from GSH-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in B/W mode GSH-PC sends always "green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mode was developed by Martin H. Emmerson G3OQD /Eng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und SC-2 converter were developed by Volker Wraase /Germ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ttie mode was developed by E.T.J. Murphy GM3SBC /Scot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is a trademark of ROBOT Research Inc. /USA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