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1 -                          SHW-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SSTV - CONV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G.Szabados-H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is a program for sending and receiving SSTV (Slow-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vision) pictures. This program is not a multi-mode deco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RTTY/PACTOR/etc., it was designed specially for SS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rer the program needs a very simple modem circuit, it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good pictur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ll common used speed (ROBOT, SCOTTIE, SC-2and MARTI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ad / save BMP und TIF imag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eds a very simple hardware, only two 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 to 16 Mio. colors by VESA-norm com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the realtime frame-grabber (VD-7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lit window for RX/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PC and grafik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 is running on  MS-DOS PC with at least 640 KB mer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eeds an 1MB VGA grafik adapter supporting the 640x480 VESA-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, 16 or 24 bits each pixel (VESA mode 272, 273 or 27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o use at least 386DX porcessor and VLB-VG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resolution is, depending on the VESA-mode, 32.000, 64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6 mio. colors per pixel. The best available resolu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Modem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vert the audio signal between receiver and PC a ver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circuit is used. See for the proposed circuits in appendix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manual. This kind of interface circu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veral other RTTY and SSTV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2 -                          SHW-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Video Digit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digitizer board  VD-720 you are able to freeze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video source (FBAS input). The image is load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TX-Window and can be transmitted immidie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-720C: (Typ-FG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z und Hartmann Fehrbelliner Str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585 Berlin. Tel.: 030-375 55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optional facility, you can operate GSHPC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er board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of GSP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compressed file "GSHPCZIP.EXE" into the directory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program, for example: c:\sstv\ghspc. This file is an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ng programm, start simply the executable file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zipping", following fil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PC.EXE       SSTV Converter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SA.EXE     VESA-Emulationsprogram (TSR-Pr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MOD.EXE     Lists the supported VESA-mode of the VG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TEST.EXE     Testprogram for VGA-adapter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TV.BAT        Batchfile to start GSHPC, incl. callsign an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PC_D.DOC     Operator Manual for GSHPC (germ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PC_E.DOC     Operator Manual for GSHPC (engl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S_D.DOC     Description of the SSTV-Modes (germ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S_E.DOC     Description of the SSTV-Modes (engl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SA.DOC     Manual for the VESA-Emulator (engl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-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TXT.TXT      Example (ASCII) for generating of tex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XT.TXT      Example (ASCII) for generating of tex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BMP      24-Bit BMP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U.TIF        24-bit TIFF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UTTLE.BMP     8-Bit Color-Map BMP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AGEI.TIF     8-Bit Color-Map TIFF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TV.BMP        Main-Maske in 24-Bit BMP-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3 -                          SHW-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GSH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first starting GSHPC on your PC you should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MODE_DEF.CFG. It is maybe an old version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rom your ham-friend and can contain directrori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i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program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SHPC DL1XXX  &lt;retrun&gt;             ; if only callsign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SHPC "DL1xxx  op: Name" &lt;return&gt;  ; if space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 not use space in your callsig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sign and name are optional, they will be placed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ransmitted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e have trou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e VGA-adapter, use the VESAMOD.EXE and VGATEST.EX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 UNIVESA.EXE if the VGA-adapter does not supports V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/disable not used driver e.g. EMM-386, CD-ROM, Sound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controlled by function-keys and pull-down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. The main functions can be selected by push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derlined) character of the function-name. If opened, the ne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ous functions can be reached by means of the TAB or Curs &lt;-/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After selecting the desired item (Pg-up/Pg-down),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executed by pushing the RETURN key. Use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function withou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ode  Martin M1      | DL4SAW SSTV Converter | Version: SHW 1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ode | Load  | Save  | Fill  | Paint | Word  | Tx ##| Hold | Rx ##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X window  PICTURE.TIF       |     RX window  PIC_0001.BMP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------+------+------+------+------+------+------+-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osc/| conf.| F-run| VIS  | Fsave| Tx&lt;Rx| Tx&gt;Rx| Zoom+| Scope|Exi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1 ##| F2 ##| F3 ##| F4 ##| F5 ##| F6   | F7   | F8   | F9 ##| F1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4 -                          SHW-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:   Selection of SSTV-mode (default = Martin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  The file "norms.doc" shows an overview of the used SSTV n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-called "quasi" mode are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:   Load images in BMP, TIFF or TXT-format to the TX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-format images must have the filename-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x.BMP", TIFF-Format images "xx.TI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BMP-format images, only the 8-bit Color-M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-bit RGB formats (without compression)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size is limited to 1000 x 800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F has a lot of versions, on that reason I had t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ementation supporting only the mainly use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PC supports only the "INTEL"-format with single plan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without LZW-compression. By lo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they are fitted into the TX-window, the x/y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changed. Similar to BMP-format only the 8-bit Col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and 24-Bit RGB-format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files in special GSHPC-format (.txt) can be loaded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h example files shows how to compose thi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ny text editor to create and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:   Store images from RX-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Open the Save-Window and select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elect TIF oder BMP format. If you want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using the current autosave-number (PIC_xxx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TURN. Otherwiese enter the desire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SC to exit this function withou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save-number is incremented (if used) automa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ored together with the savepath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5 -                          SHW-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:   Testcards:  Following built-in testicard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ay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or-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card for color-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card with graystep and color-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card for horizont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ackground, the R,G,B components can be ad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:  Opening this window, you can select a color and draw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 TX-window using the mouse. A standard mouse-driv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before on the second COM-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:   Enter text into the TX-window (16 x 8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vailable funktions in Edit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ursor, Page-up, Page-down, Home, &lt;-,-&gt;  Pos-1,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AB    Change to Color-Adjustm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C  Delete text, the background is trans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I  Append callsign. If entered at invoking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(up to the first space) will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Return  Copy the text into the TX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Funktions im Color-Adjustment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ursror-Keys:  Set background and foreground colors com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ge-up/Page-down: Toggle between background an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dju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characters can be displayed "transparent" wih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. First, one of the background color com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ts shoud be set to zero. After pushing the cursor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ll component values are set to "_", signal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background have been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AB    Change to Edit-Mod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Return:  Enter the text into the TX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-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:   Transmitting of images in the preselected SSTV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Tx-key once; image will be sent only once, TX-LED is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Tx-key again: Endless transmitting, TX-LED is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6 -                          SHW-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reak the transmitting;  ESCAPE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all other keys are entering the "mono" mode. The TX-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s to yellow. Transmitting will be stopped after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ld:  Standby (default sta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 All funktion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:   Receiving images in the preselected SSTV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Rx-key once; endless receiving, RX-LED is g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Rx-key again; Break receiving by reaching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, the RX-LED is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l other keys are set GSHPC back in the stanby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ptions: the following function keys are availabl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and vertical synchronin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1 H-Res: Horizontal-Reset / Search -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tarting the receive function, the program is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ynchron impulses according to the preselect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noisy signal or receiving in a not correct spe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the F1-LED is yellow, signalling that receiving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rted. If you are in the correct mode, it sta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image automatically after detecting the synch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lses. In other case, you can force to search the cor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, by means of pressing the F1-key. During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he F1-led is set to red. After a certain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siganl quality, it switches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and starts image reception. The F1-LED is set th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. Each time, the image have been synchronised uncor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, you can re-synchronize the image by pressing the F1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resinchronization the F1-LED is set to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limitations, because some SSTV-mode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horizontalfrequenz. It cannot be distigu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rtin-1  und Martin-3    (selects to M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cottie-1 und Scottie-3   (selects S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2s S/W   und 16s B/W     (selects 32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0s SC-2  und 60s SC-2    (selects SC-2 60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2s S/W   und 24s B/W     (selects 24s B/W Rob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-called "quasi-mode" (256-line mode with a low horiz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 resolution) are leading to a selection o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-line mode (e.g. Martin-2 -&gt; Martin-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7 -                          SHW-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2 V-Res: Vertikal-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2-key, the receiver cursor (small green ar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 to the first line and a horizontal resynchro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F2-LED shows the reason of the last vertical re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-off;  Idle-state / manual restart by pressing "F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-g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ronous VIS-Signal was received (parity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ed-mode i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VIS-code in the vertical synchron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-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peed-mode have been entered caused by the VIS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-ye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IS-signal was received, speed mode is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 mode-selection was barred (F4) or GSHPC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in the correct spe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-LED is set off after the 10t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3 F-Run: Free-Run  (See F-key descri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4 VIS:   Change of speed mode on VIS signal enabled/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9 Osci:  Display-mode of the Scop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alogue            F9-LED: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ctrum analyser   F9-LED: green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                 F9-LED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TION -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: PC-crystal calibration / available only in HOLD-Sta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solute precision of the PC-quarz does not all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pictures without parallel shift. On that reas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alibrate the timing in the following w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Receive an image containing vertical lines in Martin-M1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Press F1, to start the calib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et the red line parallel to a vertical line of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trl-Retrurn: store the correct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trl-D to set the default values. Pressing ESC you ca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ibration without storing the new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alibrated while in Martin-1, GSHPC computes the calib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s for all speed-modes. It means, that all other mod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than without parallel drift. In case, if a light indi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correction of a single mode is neccessary, it can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correction in this mode. This correction is st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as no effect on the adjustment of oth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8 -                          SHW-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that there is special possibility to correct "old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B/W mode) in Free-Run. Using the Curs-up, down &lt;-, -&gt;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to adjust the frequenz online, while rece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djustment will be not stored ant it is valid up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f the speed mode. Also pressing the end/pos-2 key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values (see also F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: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parameter field can be choosed by Curs-Up/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Curs &lt;-/-&gt;" to select the correc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ramters can be adj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erial-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COM-1 to COM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STV output signal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C-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xD-pin of the adjusted COM-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C-speaker and TxD-pin of the selected COM-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PTT-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TS-Pin of the selected COM-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Gray-step header on the top of the SSTV-im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:  Header is not over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:  Header is overlayed (not in ROBOT-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Show directory for the Load and Sav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:  Do not show load/sa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:   show load/save directr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Fast-Save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:  Fast-Save (F5)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:   Fast-Save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st save function can only be used after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ve directory and image-file type (TIF/BM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5-LED shows the overall readiness of the F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Ctrl-D you can restore the default paramet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save-number is resetted to PIC_0001. Use ESC to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e without storing the selecte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: F-Run  Free-Run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"new" SSTV-Mode like Martin-Mode can only be recei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-Run mode. In this mode it is not possible to switch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Ru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9 -                          SHW-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joy the advantages of receiving images without synch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urbance, new SSTV mode were developed. These new mod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ing the advanteges of SSTV and FAX. The horizontal synch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ls allows the receiver to resynchronise the imag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transfer. Normally, the picture is sinchronized onl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transer. The receiver is running than decoup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ynchron impulses. It is absolute necessa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 and transmitter to have a precise clock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e "old" sstv-mode (B/W and ROBOT) can be received Fr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, supposed both equipments are running precise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z. Small differences can be corrected "online"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arse to left:  "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arse to right: "D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ine to left:    "&lt;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ine to right:   "-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et default values: Pos-1/home or Pos-2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djustment will not stored and they are valid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change of sstv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: Automatic change of speed mode on VIS-Signal enable/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SSTV transmitter use the VIS-signal (Vertical Inv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) to force the receiver into the correct spe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 signal is 300 ms long and modulated by a 8-bit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 a start- and a stopbit. See further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RMS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: FSave: Fast-Save Funk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Save function allows storing the received imag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the save menue. The FSave function must b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bled. See also F2-key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- 10 -                          SHW-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: TX&lt;&lt;RX  Copies Rx-window to Tx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: TX&gt;&gt;RX  Copies Tx-window to Rx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: Zoom  Rx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to magnify the image in the RX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key restores the main window. The im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window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8  Zoom Tx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F8, magnifies the image in the Tx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key restores the main window. The im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-window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8: Show fast video input /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available only when the digitizer board VD-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install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rst pressing of Ctrl-F8: Shows the fast video signal bl/w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a real-time facility, the scan rate is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your PC (ca. 3 pic/s. using 486DX-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cond pressing of Ctrl-F8: The last video sequenc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rue color mode. The max. color resol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Mio.-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: Scope:  Shows the SSTV video signal in two differ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9 selects the display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 is off; Function is not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 is green; AF-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 ist yellow; oscillo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oscilloscope function, the receiver must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that the video signal remains between 1500 and 230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ly +/- 100 Hz deviation is tol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isplaying the video signal is an additiona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C. If using slow PC and/or receiveing 128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displayed full size, the PC can reach its speed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e received image is dis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: Exit;  Exit the program,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indows must be closed before pressing the F10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use configuration, e.g. speed mode, load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irectory, scope mode are stored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11 -                         SHW-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 of thi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/O address of digitizer board (300) is not chang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ing Ctrl-C and Ctrl-Break cause some disturbance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blems when loading or saving images from/to non read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 pressing of keys, after receiving the error message,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 to program breakdown. Close the drive and than and 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After a certain time it will work, have pati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try to store images on your CD-drive, it will no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recommended to use drive A: and B: for storin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blems when using 32-bit (PCI) VGA-adapters. These boa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(for GSHPC) unusual video-RAM organisation (4-byte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registerin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5 G.Szabados-Hann DL4SAW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Zndhtle 7a   76228 Karlsruhe /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/Fax.: 0721 / 47-53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n commercial purposes (like amateur radio)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use this software without further permissio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share it, but you are not allowed to charge more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 as your cost for disk and mail (ca. $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mercial use of this software needs the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uthor. Also the distribution by shareware deal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TV-modem manufacturers is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although thoroughly tested, can contain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wftware is provided "as is", with no warranty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You use this program at your own risk, the author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damages resulting by 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software, you can resister it simpl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50.- or equivalent to the above address.  Yor benef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obtain the newest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r are informed about news and upd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support the further development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rand and product names appeared in this manual may be tr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or registered trademarks of their rspectiv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Appendix - 1/1                         SHW-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quality comparato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r 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Level         10K     10K                   o----&gt;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####-+--####-----------------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uF  |         |       |                        o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||---&gt;U 10K    ===     ===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Mic.    |         |4n7    |4n7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     -+-     -+-     47uf      1N4148    |     RS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|-----+---|&lt;|---+ |     9.p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|         | |     SUB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k               +-------+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####-------+       |       | MC-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47k U       | 1458/2  | +--o (3) T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 1uF   4k7  |  +----\     | 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---||---####--+--|-     \   |  1K   |     +-+--\      +----o (4)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o-            | OP-1  &gt;--+--####-------|-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ang       +---|+     /           |     | OP-2  &gt;--------o (6) D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----/         50K U&lt;----|+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k7 U    MC-1458/1  Offset |     +-+--/        +--o (7)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 47k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                   |       |           |  o (5)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|       |  1N4148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|--+-------+----|&gt;|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PTT                          47uF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\|     2k2        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n |-----####--------|&lt;|------------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                1N4148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                                  |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-1:  Circuit diagram of the suggested modem-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-1 acts as amplifier, OP-2 als Limiter. The supply volt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ed by the modem lines DTR (+) and RTS (-)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is output pins in complianc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TS pin can be used, if programmed so, for PTT-cont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wo possibility to transmit SSTV images using this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nd via PC spea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nd via Tx-d pin of the serial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oth cases the jumper and the program parameter "Transmitt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djusted correctly (see this manual, F-2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another simple interface. It is onl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he square-wawe signal as symmetrical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etly, the most OPs, like 741 have a big offset error.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an additional offset adjust in necessary. Minimizet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when receiving a strong single carrier singal (e.g. calib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of your receiver). Enter the scope function (F9) sn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deo signal. Adjust the 50K offset trimmer to the minimum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Appendix - 1/2                         SHW-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ossibility is shown by fig-2. Using the CMOS-OP CA-3240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adjustment is necessary. Two diodes were added to prot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circuit against high input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r 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Level         10K     10K                   o----&gt;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####-+--####-----------------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uF  |         |       |                        o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||---&gt;U 10K    ===     ===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Mic.    |         |4n7    |4n7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     -+-     -+-       47uf    1N4148    |     RS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x1N4148                         |---||---+---|&lt;|---+ |     9.p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|&lt;|-|    22K      1M                 +  |         | |     SUB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-####-+--####-------+           |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|&gt;|-|         |             |           | CA-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22K     |  CA-3240/1  |           | 3240/2  | +--o (3) T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+----\     |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+--|-     \   |   1K    +-+--\      +----o (4)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uF (bipolar)   | OP-1  &gt;--+--####---|-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||-------+--|+     /             | OP-2  &gt;--------o (6) D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+----/     |--####---|+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1K            U 22K             1K    +-+--/        +--o (7)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|               |             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--+              -+-                        |           |  o (5)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|  1N4148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|---+----|&gt;|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PTT                                 47uF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\|     2k2        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n |-----####--------|&lt;|------------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                1N4148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                                  |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-2:  Circuit diagram of the modified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