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BLASTER COLOR SLOW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LOW SCAN for the Sound Blaster is now available!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 will send and receive ROBOT 36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y 1, and now in version 1.5 Martin 1. This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ved from a 8 second black &amp; white version that I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cember of 1992. Many changes have taken place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etter than ever. The response has been goo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suggestion and ideas have been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equi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(or compatible) computer (286 minimum), the faster, the b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-processor not necessary, but also is nice, as th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display, capable of 640 x 480 - 256 colors. This requires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with at least 512K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(or compatible) sound card. The progra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the Sound Blaster V1.5, V2.0, Pro,and SB16, as well as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s Pro Audio Spectrum 16 and Fusion 16 (let me know of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try the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display COLOR slow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you can copy off the ham radio ban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that you will normally find slow sca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845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71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230 MHZ (and 14.233 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34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68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popular frequency is on 20 meters at 14.230 MHZ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233 MHZ being used on weekends when there are too man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2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iagrams might help with the electrical hookup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, the audio from your receiver needs to be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hone input on the Sound Blaster. The audio from your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ome from the speaker output. In my case, I used an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the back of the radio (Icom 730) that is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TY, Slow Scan, packet, etc. The audio out of the back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with the volume control, so I can keep the audio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level and still copy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ansmit, take the audio out (one channel, left or righ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phone on your transmitter. Again, I went into the b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adio. With the IC730, you have to use an amplified micro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 just happens to have a level control under the base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into the microphone can be adjusted down to keep th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from interfering with the picture. Use your microphon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y up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Board V1.5 and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--- Sound in from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&gt; Sound out to your microphon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--&gt; Midi input/output (not us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pro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--- Line in (not used for this pro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--- Microphone in - Sound in from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--&gt;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&gt; Sound out to your microphon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for transmitting Slow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--&gt; Midi input/output (not us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pro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the development on the Sound Blaster Pro, but I k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ate at 12 KHZ (the top speed for the Sound Blaster V1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0) so all Sound Blasters c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the program has been out for a short while, I'v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from others who inform me that it also works on the PAS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 Audio Vision from Media Vision) and the Fusion 16 (als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Vision). In this version I am packing the drivers, as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s, including the V1.5 and V2.0 from Creative Labs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with the ones needed. Make sure to read about the driv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to be set up just right for the program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program to your hard disk (preferably make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called SS). Your computer should have several me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pace as the .VOC files will take up about 100k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seconds of recording. Also you will want to save some of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in .PCX files so you can recall them later. The reas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the .PCX format is that it generally a lot less spac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VOC files. The display on your computer needs to be a 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work in 640 x 480 - 256 color mode. Some VGA card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nough memory to do this. If it doesn't work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to know so I can make the necessary changes. When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please make sure to include as much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system as possible (autoexec.bat, config.sys,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, so I can be of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that you run the program type "ss".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questions the first time that you run the program. Your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ved in a file called "SS.CFG". The next ti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, you will not be given the choices as it know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"SS.CFG" what you selected the first time. If you ne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,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rase the "SS.CFG" file from your hard driv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ype "ss v" instead of "ss" to start the program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utomatically erase "SS.CFG" so you can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lection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after it is loaded type "SS" ("SS V" to r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atio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audio connected, and a station ready to trans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will start the receiving process. The sound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sk file named "TEMP.VOC". This file is overwritt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press F2. You will not see anything happen until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which should be pressed as soon as the audio for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. The "TEMP.VOC" file will be a minimum of 1.5 MEG in si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COTTIE 1 picture, so you will need to make sur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MEG free on your hard disk where ss.exe is loaded (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s would be even better). You will learn aft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it takes a little bit before it starts recordi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anticipate the start of the picture just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ticipate too much, you can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will stop the recording &amp; start to display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to that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ESC again will stop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F2 will restart the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picture on the screen, if you Press F2 agai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se the one you have. Menu item F7 allows you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as a .PCX file, or you can rename the "TEMP.VOC"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ame so when you press F2 again, you do not l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You can not save in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has been added with tw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Pressing F4 will transmit "SEND.VOC", the last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ing F5 will give you a menu of ".VOC"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aved. By saving the "TEMP.VOC" fil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you can later re-transmit the pictur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It's just like a tape recor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s built into the program and accessed by pressing F1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a second menu of help items. Just press the 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give you the information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program will give you some enjoyment. If it do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lso hope that you will register the program for $30.00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pent over 4 years writing this (not every day mind you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n exercise for me in learning to program in "C". Well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something must have worked! Anyway, if I get enough respo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get to work and enhance the program with the oth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 am interested in any ideas you may have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ideas for other programs for the Sound Blaster. I b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evelopment kit, and might as well put it to work. So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$30.00 and ideas for enhancement and other progra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see (how about copying RTTY or PACKET RADI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???). Also, anyone sending in the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0.00 will receive credit towards any major upgrad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 of UPGRAD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COLOR SLOW SCAN is available! It is the same as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ther modes enabled and the SAVE feature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Analyzer - Another NEW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view the audio signals that you hear on the air!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r will display the change in frequency in relation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"SEE" what Slow Scan, RTTY, Packet Radio, Weather 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audio signals 'look like'. The waveforms can be sa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files or viewed REAL TIME! Waveforms saved to .V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viewed over and over. If you want finer detail, you can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or you can SHRINK the image to view more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frequency range can be adjusted up or down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was useful in developing the SLOW SCAN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what is going on. A TIME MEASUREMENT feature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asure sync pulses, ect., in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questions can be left for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vq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orders can be handled by calling (815) 398-2683.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home by 6:00 pm (CST) unless I have meetings, etc.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number is (815) 398-26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heck our web page for the latest on upgr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ris.com/~Gha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enjoyed helping those that have called to date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compliments were apprecia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- We are the NEW publishers of Amateur Television Quarterl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teur Television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Harlan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31 Alma Dr., Rockford, IL 61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(815) 398-2683  fax (815) 398-2688  orders (800) 557-94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http://www.cris.com/~Gharlan     email: atvq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 October 17, 1997, ATVQ has a new publisher, Harlan Technologies!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little catch up to do, and the next issue (Summer 97) will b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November 1. This will be followed by the fall issu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1. After that we expect to be back on schedule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ur goal to stay on sche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always looking for new authors. If interested in writ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pics, please send email to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teur Television Quarterly, the publication for the video asp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 radio, brings you the latest in: ATV ACTIVITY ON EARTH AND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SERVICE ATV ACTIVITY, SLOW SCAN TELEVISION, BUILD-IT PRO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HAND ACCOUNTS OF ATV ACTIVITIES, NEWS, ARTICLES AND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GHTS FROM THE EXPERTS, NEW PRODUCT REVIEWS, TECHNICAL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D LOTS MORE !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miss the action, SUBSCRIBE NO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TES          (Effective 10-17-1997 - Subject to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             $18.00 /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ADA          $20.00 /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SEWHERE       $26.00 / Year    ( All in US $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________________________________________  HAM CALL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  ________________________ STATE  _______  POSTAL CODE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RY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__( ____ ) ___________________  EMAIL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  VISA  _____  M/C  _____ AMEX  _____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UMBER __________________________________ EXPIRES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ATURE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YOU CURRENTLY ON ATV ? ____  YES  ____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YOU CURRENTLY ON SSTV  ____  YES  ____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YOU USE AN ATV REPEATER  ____  YES  ____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O, CALL OF THE REPEATER  _____________  LOCATION 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QUENCIES: INPUT _________ OUPUT _________ 2 METER TALK BACK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V NET NIGHT AND TIME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 THE REPEATER HAVE A WEB P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O ADDRESS http://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ULD YOU BE INTERESTED IN WRITING FOR ATVQ?  ____  YES  ____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COMMENTS?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FORM FOR S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send the following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Harlan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5931 Alma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Rockford, Illinois 61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 I have enclosed $30.00 and would like to register the S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NEW!!! Audio Analyzer - View the waveforms that you he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ow Scan, RTTY, Amtor, Packet, ect. See the sync pul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ble to measure the time in milliseconds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is only $39.95 plus $5.00 shipping (Illinois resident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2.50 tax) Real time samples can be taken or record and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.V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CE REDUCTION !!! WAS $99.95 NOW $49.9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BLASTER COLOR SLOW SCAN - NOW AVAILABLE! only $49.95 plus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shipping (OVERSEAS SHIPPING $10). (Illinois resi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 include $3.12 tax) Get in on all the fun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SA / MASTERCARD / AMERICAN EXPRESS ACCEPTED! Call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815) 398-2683 (VOICE) or (815) 398-2688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D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VISA ____ MASTERCARD ____ AMERICAN EXPRESS ____ CHECK ____ COD ($5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 NUMBER ________________________ EXP DATE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ATURE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PRIN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___________________________________ Call Sign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eet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ty___________________________________ State __________ Zip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one _________________________________ Email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/speed of computer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of hard drive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of display card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 - how much do you have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 Blaster _____ Sound Blaster Pro _____ SB20 _____SB16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WE32 ______ AWE64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AUDIO SPECTRUM 16_____ FUSION 16 _____ OTHER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1/2 disk _____  5 1/4 disk _____ (Disk size 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 information - ideas -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