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r and Programmer of ASKBPQ is ReMoN the NL0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��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  ������ 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� ������  ������� ��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������� ��  ��� �����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9 by Cobr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sprak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kent het verhaal wel denk ik.. Ik neem dus geen enkele verantwoordin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ls er enige schade aan hard- en/of software is opgetreden! blablab..b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 heb dit proggie voor eige gemak gemaakt en het draait hier uitst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up your`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doet het pro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dit programma kan de gebruiker parameters opvragen uit de BPQCF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is dan wel vereist dat er een F6FBB station op de G8BPQ driver dra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te installe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ysop moet zorgen dat hij de environment "SET FBB=" in zij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unfbb.bat heeft staan. Dan start hij het programma voor de eerste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 vanuit DOS of de console. Het makkelijkste is vanuit DOS omdat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BPQ.CFG word aangemaakt die naar eigen configuratie moet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 ASKBPQ.CFG kun je een aantal dingen ingeven, b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al wat gebruikt word in ASK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d naar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lls toegang geven om ASKBPQ te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ASKBPQ.CFG moet in de FBB\PG dir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en Idee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je idee�n, sugesties of bugs te melden hebt dan hoor ik dat gra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k errormeldingen (fout nummer) naar onderstaand adress 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0GRO @ NL3CUY.NBO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Dit is een beta versie en word momenteel nog getest op bug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EOF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