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BPQB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BPQB operates exactly the same as AUTOBPQ.EXE except AUTOBPQ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called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alled from another program AUTOBPQB will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UTOBP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isconnection AUTOBPQB returns control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