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PQ-DED    (C)1995 Brian E. Cauchi 9H1JS    31-July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interface between G8BPQ host mode &amp; WA8DED hos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for use with TSTHOST, 8 channels &amp; unproto/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TFPCX lik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rrupt numbers are 127 for BPQ, and 255 for the TF interfac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by specifying them as decim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Q-DED /B126 /T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may be unloaded by using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typical batch file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Q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QAX25 ... if you use a baycom typ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Q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Q-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/T /I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Q-DED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Q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eeds t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CFG parameters for automati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CHANNEL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NODE       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OMPT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THOST.PS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password to connect your master bbs, add a replic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TSTHOST.PSW file, with SWITCH in place of the BB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CF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UNPROTO=&lt;bbscall&gt; in the respective 'Port'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&amp;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USERS command of the node causes a 'Division by zero'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w, don't use it! Use the LINKS com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de broadcasts and Net/Rom information is not fully 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fo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nd bug reports &amp;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H1JS @ 9H1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by po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 E. Cauc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whra, Domenico Cachia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kirkara BKR06, MAL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