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˻ɻɻ  Ȼ� ɻ��� ɻ  ɻ���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ȹ���ɻɼȻ����˻����ʼ���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ȼ ȼ��ʼ��ͼȼ  ȼ  ȼ  ȼ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���Ŀ �����Ŀ �Ŀ �Ŀ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��� � ����� �Ŀ ��� � � � � � ��Ŀ � � ����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��</w:t>
      </w:r>
      <w:r>
        <w:rPr/>
        <w:t>Ŀ   � �   � ��� � � �  �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��</w:t>
      </w:r>
      <w:r>
        <w:rPr/>
        <w:t>Ŀ �   � �   � �Ŀ � � �  � � ��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���� �   � �   � � � � � ���� � �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���   ���   ��� ��� �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Ŀ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 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Ŀ � � ����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 � �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     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Q + TstHost op een baycom modem o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o draait h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s wat nodig is voor deze opstelling zit bij dit pak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:         LEES-DIT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        TSTH-BP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PQ408a :     BPQCODE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PQCFG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CFG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CFG..B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NODES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NOD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NODE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NODES,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PQutils:     BPQAX25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AX2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-DED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BPQ-D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)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2)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BPQAX2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) 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5) START.B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6) BPQ +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7) TSTHOST DRAA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8) FORWARDING van en naa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9) PASSWO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0) Verschillende manieren van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1) Met dank a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-------------------------------NOD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 moet de node aan het lopen worden gemaakt en daarvoor ga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erk als nu wordt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-----------------------------BPQCFG.TX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  Nederlandstalige  BPQCFG.TXT  (vertaald  door MO1MVS) die hier bij 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t het zeer gemakkelijk om alle parameters in te 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 omdat er aan paar bijzonderheden bij komen staan die regels hie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mijn calls als voorbeeld met het commentaar er a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t is niet de volledige file,  beschreven punten zijn daar wel te vind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CALL=NL9WON       ; NO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LIAS=WONS        ; NOD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CALL=NL1KYP        ; BBS CALLSIGN      &lt;-- BBS call wordt jou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LIAS=NL1KYP-5     ; BBS ALIAS         &lt;-- bv. je mail poor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=1    ; BBS (0=uit 1=aan)    &lt;-- BBS ben jij, dus niet je home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=1   ; NODE (0=uit 1=aan)   &lt;-- Dit is j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_LINKED=A     &lt;--- Dit moet zo staan je voor je home BBS conn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=1       &lt;--- com 1 of 2 , waar je maar mee werk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 Node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=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ADDR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EVEL=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=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RAME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ELAY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TI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DU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K=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TIM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LEN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FLAG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POR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PROTO=IJ1BBS &lt;-- dit om  unproto bij je homeBBS aan te v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IAS=W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op die plaatsen de calls neer die je gebruikt en dan kan eigenlijk n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.EXE  maakt  met  BPQCFG.TXT   een  BPQCFG.BIN  bestand dat we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 wordt 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---------------------------BPQAX25.EX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AX25.EXE is  de driver voor BPQ waarmee je onder DOS met een Baycom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kun je ingeven met een serie tekens achter het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qax25 opties: (standaardwaarden staan tussen [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&lt;int_no&gt;(hex) BPQ software interrupt nummer 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&lt;irq&gt;(hex)[p][s] COM IRQ nummer 2..7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base&gt;(hex)      COM base adres 0..3ff [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baud rate&gt;(dec) [1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&lt;carrier mode&gt; mogelijke keu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f = full duplex (let er niet op of het kanaal bezet is, gewoon z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 = bemerkt DCD modem 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t = bemerkt veranderingen in data [Standaard] (hard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d = lever carrier signaal vanaf data analyse (software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Drempel&gt;(dec)   software DCD Drempel 0..100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&lt;slot time&gt;(dec) slot time in data bits 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&lt;peristance&gt;(dec) persistance/255 [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  staat  BPQAX25  afgesteld met nette parameters dus daar hoef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s  aan  te  doen,  wil  je  toch  iets veranderen kun je de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in bovenstaand lijstje gebrui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 zitten nog wat meer in maar die staan wel beschreven in de DOC file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je geen parameters achter BPQAX25.EXE zet zal dit programma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COM 1 met 1200 baud en alle standaard waarden tussen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BPQ interupt v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COM 2, gebruik je het programma zo: BPQAX25 -I3 -B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rameters kunnen worden aangepast zoals hierboven staat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g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 met een baycom modem zonder DCD:     BPQAX25 -I4 -B3f8 -cd -T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 met het zelfde modem.                BPQAX25 -I3 -B2f8 -cd -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een modem met DCD  kan   -cd -T25    worden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PQ configuratie zit al in het BPQCFG.TXT file dat bij dit pakket 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----------------------------BPQCOD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S commando is verwijderd omdat de TstHost driver hier op vastloo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het eigelijke node programma dat je na BPQAX25.EX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oeven geen parameters a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----------------------START.BAT  NOD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het pakket zitten 2 BATCH bstanden waarmee de node  (kaal)  ka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PQSTRT1.BAT    en    BPQSTRT2.BAT     Voor COM1  of  COM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COM1  ziet het er zo 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-I4 -B3f8 -cd -T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moet de node 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---------------------------BPQ + TSTHOS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omen we bij het TSTHOST gedee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 driver  voor  TSTHOST  heet BPQ-DED.EXE en die moet voor TSTHOS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laden net als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r BPQ-DED komen ook weer een paa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27   dient er voor dat het programma BPQ kan 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253  is de zelfde als die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TSTHBPQ.BAT (dat er ook bij zit) komt er dan zo ui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-ded /b127 /t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ost /t /i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-DED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 slaat de nodes op in een file dat BPQ bij het opstarten aanro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om direct weer een complete routes lijst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voor alle COM poorten het zelf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---------------------------TSTHOST DRAAIE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 volgende deel is geschreven MICHEL de NL0BXR die er een boel ond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heeft 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enigszins aangepast en heb ik voor het beter begrijpen mijn cal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 in gez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+ BPQ geeft o.a. de volgende prob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ar 1 kanaal dat geconnect ka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gaat via de Nod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itgaande callsign kan niet aangepas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commando 'dis' van TSTHost werkt niet goed (Returned to Node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ommando op node veroorzaakt een HANG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, ik ga ervan uit dat je als driver BPQ-DED.EXE gebruik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DEDHOST.COM. Met de laatste krijg je geen monitorpoort aan de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het probleem hebt dat TSTHost maar 1 kanaal heeft dat g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  worden, en dat een volgend station een Disconnect mode (D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zonden krijgt, dan kun je dat heel simpel oplossen door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 op te starten, voordat je TSTHost gaat gebruiken. Dit klinkt 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ot,  maar schijnbaar doet MBU iets met de BPQ-Streams, waa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(Eigelijk BPQ-DED.EXE) ze wel kan verbind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configur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applicatie nummer wordt ingesteld met de parameter APPLNUMMER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  dus  ook  dat je bij MBU minimaal zoveel kanalen in gebruik neem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moet ga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luit je MBU gewoon weer a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onder deze MBU truuk werkt TSTHOST ook prima maar er is dan maar ��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lijk die je kan connec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start je TSTHOST met TSTHBPQ.bat (zoals hiervoor is beschr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-------------FORWARDING van en naar HomeBB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je er last van dat de forwarding via de verkeerde call gaa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je dit gemakkelijk aanpassen, door het interne commando van BPQ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om de UITGAANDE callsign van BPQ aan 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gebruik mijn eigen HOMEBBS.CON als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WONS:NL9WON}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J1BBS-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SWITCH) 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SWITCH) *** LINKED TO NL1KY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IJ1BBS) C IJ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automatisch password komt dit er nog bi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Passwor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IJ1BBS)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1e regel wordt de prompt van de NODE aan gegeven zoals di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vangen bij een connect:  eerst de  NODEALIAS  dan de  NODE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2e regel zorg ik ervoor dat er ook ECHT de call van d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te staan, in plaats van alleen maar SWITCH. Dit kan soms ma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 (Zie ook de commando's van TSThost z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3e regel laat ik TSTHost de BPQ-NODE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komt het belangrijke gedeelte, dat de callsign aan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(SWITCH) *** LINKED TO NL10KY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commando is eigenlijk niet volgens de regels, maar het komt 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r dat TSTHost uiteindelijk '*** LINKED TO NL1KYP-5' naar BPQ toestu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ls gevolg dat mijn uitgaande callsign bij de forwarding NL1KYP-5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zorgt de laatste regel ervoor dat dat mijn homeBBS g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, in dit geval op po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nk je hierbij dus ook dat je de callsign van BPQ dus ALTIJD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en, met het commando *** LINKED TO.  Als je dit dus i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maakt, kun je heel snel je callsign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oorbeel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AY *** LINKED 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eler kan het niet! Let wel op dat je voordat je dit doet, al w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WITCH geconnect moet zijn. Anders doe je het 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AY 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AY *** LINKED T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nu dus in de CMD-Mode van TSTHost t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L0BX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is de uitgaande call NL0BX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 BPQCFG.TXT moet je wel ENABLE_LINKED op A of Y hebben staan!! 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KED=A, of ENABLE_LINKED=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anbevolen, nu kan de callsign alleen door een Applicatie aange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(TSTHost 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k ook altijd lastig vond, was dat als ik een station connectt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kon op de 1 of andere manier niet bij hem een disconnec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, ik altijd moest wachten totdat de timeout timer actief werd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tation disconnectte. Dit omdat als ik DIS typte in de CMD-mo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, het tegenstation terug geknikkerd werd op d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 kun  je  dit probleem oplossen door het programma BPQDISC te gebru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ook bij dit pakket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DISC is een utility voor BPQ, dat, zoals de naam al vertelt,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nnect station makkelijk kan disconnecten. Het programma werkt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en werkt start je op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DISC &lt;call&gt;, bijvoorbeeld: BPQDISC NL0BXR. Als NL0BXR nu g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an krijgt deze METEEN een Disconnect toe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kun je dus ook weer onder een macro brengen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UN C:\TSTHOST\BPQDIS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nu 'D NL0BXR' in de CMD-mode van TSTHost typt, wordt he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0BXR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------------------------------PASSWOR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 je  Home  BBS  te  connecten  met  je  password  moet  je  ook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ingen in je TSTHOST.PSW aanb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 mijn eigen wer als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1BBS IJ1BBS-0&gt; ditismijnwachtwoorddatniemandmag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J1BBS-0&gt; ditismijnwachtwoorddatniemandmagw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ziet  dat  het niks voorstelt, even je eigen wachtwoord kopi�ren 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oor de Home BBS aan de rij toevo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--------------Verschillende manieren van opstarte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zijn  verschillende manieren van opstarten mogelijk, waarvan ik hie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 tips gee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alle Node programma's laten starten door je AUTOEXEC.BA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oordel hiervan is dat je alles door bijvoorbeeld MEMMAKER of QEMM 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kan worden zodat je een heleboel ruimte voor andere DOS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t terwijl je node gewoon door draait op de achtergr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ij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FAX=C:\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C:\norton;c:\dos;c:\fasti;c:\tsthost;c:\7pnou;c:\menu;c:\qemm;c:\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AX25 -I4 -B3f8 -cd -T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-DED /B127 /t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t is voor het bewerken met MEMMAKER of QEMM en ik heb mijn BPQ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directory BPQ staan , maar je kunt deze  ook  in de  TSTHO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 gebruik QEMM 7 en BPQAX25 en BPQCODE worden helemaal hooggeladen d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raait helamaal vanuit het X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-DED heb ik ook laten starten omdat die zich zich niet uit het geh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 laten verwijderen (ondanks de /U waar de BPQ-DED.DOC file over spreek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us gelijk wel ingeladen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QEMM hou ik een werkbaar geheugen vrij van 627K en daar kun je vrij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in draai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start ik dan zo met deze 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r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-q tsthost /t /i253 /R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en TstHost wordt dus gestart ern kan ook weer worden afgesloten z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node wordt afg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n heb ik weer 627K Ram vri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lfs de TSR van mijn fax programma kan nog worden ingeladen en dan hou 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genoeg ruimte over om TSTHOST te laten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dat alles op een TULIP WS386 sx 20 met 2048 Kb RAM, niet gek to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--------------------------Met dank aan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 zijn  een  paar calls die ik wil bedanken, omdat ik zonder hen nog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ver zou zijn gewe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2STK: kwam met nuttige suggesties en de zekerheid dat het wilde dr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1AFK: voor  het  opsturen  van het doorslaggevende bericht van NL0BX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rotendeels is weer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0BXR:  voor  het  toelichten  van  de  nog onduidelijke kleinigheden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l voor het uitvinden van de "MBU methode" die hier in beschrev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 mij  thuis werkt alles perfect op een TULIP WS 386 sx 20, en hoewel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e  meeste zorg aan heb besteed  ik kan geen verantwoording aanva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eventuele problemen die hier uit voort zouden kunnen 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, D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ͻ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˻ɻɻ  Ȼ� ɻ��� ɻ  ɻ���˻  NL1KYP@IJ1BBS GSM 06 517 11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ȹ���ɻɼȻ����˻����ʼ���ʼ  E-Mail:  nl1kyp@square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ȼ ȼ��ʼ��ͼȼ  ȼ  ȼ  ȼ ����(c) 1998 NL1KYP logo creato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