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    ������              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    ���                        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��� �� ������ ��   </w:t>
      </w:r>
      <w:r>
        <w:rPr/>
        <w:t>v2.01�                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eacon Changer                                a DOGGiE SOFT UTiL c. 199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design by Happy DOC c. Jotocorp.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Inlei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 zijn sysops in het land die elk uur een ander baken wi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e Sas?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hebben dan een grote meukzooi in de cron staan, niet 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etisch verantwo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ndaar dit programma. Eenmaal aangeroepen verandert het de bake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 is werkelijk alles wat het do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stallat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j de installatie van BC moet u met ��n ding rekening hou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 dat is de dir  C:\FBB\SYSTEM\BA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, in deze dir moet u 24 bakens zetten, ��n voor elk u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dir komt er dan als volgt uit te zi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of  c:\fbb\system\bakens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           &lt;DIR&gt;      2-01-95  14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           &lt;DIR&gt;      2-01-95  14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acon1.000        74   2-01-95  14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acon1.001        71   2-01-95  14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acon1.002        72   2-01-95  14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acon1.022       114   2-01-95  14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acon1.023        62   2-01-95  14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acon2.000        74   2-01-95  14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acon2.001        71   2-01-95  14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acon2.002        72   2-01-95  14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acon2.022       114   2-01-95  14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acon2.023        62   2-01-95  14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als u ziet: voor elk uur een ander b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t bestand BC.EXE plaatst u het best in een directory die in u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staat. Voor het gemak kunt u deze in de BIN dir van uw FBB ze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estal dus C:\FBB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Het aanroepen in de CRON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m BC elk uur op te starten dient u het volgende regeltje aan u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on.sys toe te voe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C:\FBB\BIN\BC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venstaande geldt natuurlijk alleen als u BC.EXE in de c:\fbb\bin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eft gezet. Staat deze op een andere plaats, vul dan hier de goede loc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 naam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Geschieden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v1.00�  De originele beta versie van 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v1.00   De release versie zonder bugjes (NL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v2.00�  BC werkt nu met 2 tn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us met beacon1.sys en beacon2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ot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jn dank is groo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B0SAS Sascha, de nerd die elk uur een ander baken wilt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G1MST Rodjz, als master spellchecker van de doc 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JT8MST Joost, voor de happy doc produk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L1ELN Erik, voor het grondig test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ijk voor het dichtbijzijnste distributiepunt in d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O.DOC, inbegrepen in dit archi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 </w:t>
      </w:r>
      <w:r>
        <w:rPr/>
        <w:t xml:space="preserve">GR��TZ from Rob     NL0STG @ MT3BBS.LB.NLD.EU 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 </w:t>
      </w:r>
      <w:r>
        <w:rPr/>
        <w:t xml:space="preserve">Qth St-Geertruid    Zuid-Limburg    (JO20VS)  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 </w:t>
      </w:r>
      <w:r>
        <w:rPr/>
        <w:t xml:space="preserve">life from the D�GGI�-S�FT H�DQU�RT�RS        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</w:t>
      </w:r>
      <w:r>
        <w:rPr/>
        <w:t>[ a member of The SCR Group ]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