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  ����������   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 ���� ����   ���� �����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       ����    ��� �����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       ����    ��� 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 ���� ����������� ��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  ���������    ��� 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1.00  (c) 1995 by Doggie-Soft inc. (EH1M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 beherverbouwrenorestauratie by MT3BBS (RG1M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 Introducti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 bent je een avond aan het vervelen. Je home BBS heeft nix nieu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 bieden op het moment, dus je besluit maar eens een SP station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en. Als SP eindelijk intern alles verwerkt heeft krijg je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ext terug. Hmmmmm sysop is weer de 'kloete' op. Balen... Dan g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maar eens kijken of zijn //DIR iets te bieden heef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 krijgt dan allemaal wazige files. Geen mooi label zoals de BB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kennen. SP beperkt zich tot de DOS filenames. Hmm lastig kie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at dus. Maar dan..... DOGGIE-SOFT Inc. op het tone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 Inleid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 kan/moet ik nou met CDI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, je gebruikt SP en hebt een hele hoop leuke programma's in u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directory staan. Dit programma laat uw deze dir zien zoals 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//DIR' en '//CAT' maar dan netter en met meer nutige informati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or de meeste programma's is het moeilijk om te zien wat het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a is, dit komt vooral door die 8 letterige na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als bij BBS'en de files zijn gelabeld kun je dit nu ook do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e doen we d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k zal je de technische details maar besparen maar d.m.v. een k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ie onder andere door 4DOS kan wordt aangemaakt, kun je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schrijving aan een file toevoegen. Op deze manier kunnen u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makkelijker ondekken wat het voor fil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omschrijving kan tot 42 tekens groot zij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s die 4DOS gebruiken kunnen al helemaal juichen als zij hu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 users dir hebben gelabeld. Ze hoeven dit dan al niet mere te do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je geen 4DOS gebruikt kun je deze discription file ook zelf ma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ar daar hebben we het zo nog ff o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t beste is natuurlijk gewoon ff 4DOS instaler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 is 4DOS: 4DOS is een vervanger van de command.com die veel le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ar vooral handige functies heeft. 4DOS bespaart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owiezo 90% van het typewerk in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t 4DOS kun je doormiddel van het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describe &lt;filenaam&gt;' een programma van comment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orzien. Dus eigenlijk labelen zoals dit ook bij F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gelijk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or 4DOS is ook nog een utilitie te krijgen om het lab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n deze files te vereenvoudigen cq te versn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DOS is verder echt een anrader vor iedereen die reg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tig in DOS bezig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 kunt als parameter een directory in g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je CDIR opstart in SP (doormiddeel van '//CDIR /?' krijgt je een k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text te zi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 deze manier kunt je uw users meer infortmatie verstrekken over 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aanwezige utlities, programma's en muzie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 Desciption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ze file heet normaal 'DESCRIPT.ION' en wordt onder andre door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eneneerd indien je een file labeld. In deze file staat de filena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naam en daar achter de omschrijving van max 42 letters (meer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en niet door CDIR ondersteund op dit moment). Deze twee geg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jn door een spatie gescheiden. Als je niet in het bezit bent van 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 kunt je deze 'DESCRIPT.ION' zelf aanmaken met een tekstverwe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v EDIT.COM of Q.EXE). Of je maakt gebruik van 4EDIT ook al heeft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en 4DOS kunt m.b.v. dit programma deze 'DESCRIPT.ION' file toch a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n en bijwer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 Sysop Mo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ir ondersteund ook de sysop mode van SP, als iemand zich doormid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n een paswoord in SP zich tot sysop heeft bevorderd kan hij ook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t commando alle directories overzichtelijk bekijken inclusief com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ar (indien aanwezi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. De systeem eis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k zou het eerlijk gezegd niet weten :)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e systemen waar een of andere versie van SP loopt moet dit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 ook lop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 ons Pentium netwerk gaf CDIR in iedergeval geen problemen. Of dat 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an die Pentium 90 krengen lag of aan NOVEL 3.11 met mijn Etherlink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et ik ook niet zeker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k zou natuurlijk eens zonder GUS kunnen proberen.. of mijn monoch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rm i.p.v. die 21" non interlaced NEC klommel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der zal een programma als SMARTDRV, NORTON CACHE of HYPERDISK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a aanzienlijk versnellen, maar ja, het is een util voor 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 programma is op zich al niet snel. Traag zelfs hi dus cache z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 vast en zeker al hebben lopen gna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. Geschieden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IR heeft al een hele geschiedenis achter zich, alleen nog niet 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 als SP. We hopen dan ook niet iedere maand een bugfix uit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nge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ersie 0.90 : Wauw het werkt, meer bugs dan programma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0.91 : Bugfix vers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0.93 : De source een beetje omgespit, vrijwel all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ijn er 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0.95 : 4DOS desciption ondersteu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1.00 :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. Toekom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t we allemaal nog (hopen) toe te voegen aan CDI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en optie of commando 'LABEL', zodat ook users files kunnen labe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ildcard ondersteuning ( bv. //CDIR *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refwoorden register &amp; pagina nummering van doc-file....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D omschrij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ternal Cache zodat we SP niet nog trager maken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n als het ons lukt verwijderen we ook nog een keer he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it de exe file. Maar ja, het is en blijft GOLDBUG he gr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. Dankwoo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 volgende �eta-testers hartelijk bedankt voor hun medewerking 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ry voor dat virusje, ik krijg het wel weg, zoniet, harddisk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et duur meer tegwoordi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K1MST   SP supplier (SP 9.10) &amp; alfa beta gamma t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G1MST   DOC beherverbouwrenostaurat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el succ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or : Emanuel (EH1MST @ GC1BBS.LB.NLD.E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de RG1MST: Van dat virus is een geintje zoals je ons inmiddels w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nt. We kunnen absloluut niet tegen saaie grijze do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odoende. Al onze software is 100% virusvri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