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 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  ��  �����  ��  �����  �����  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��  �������������������������    ��   </w:t>
      </w:r>
      <w:r>
        <w:rPr/>
        <w:t>v2.3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C) 1993,94,95 by D�GGI�-S�F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R�1STG/NL0STG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1. Inhoudsopga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Introdu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t bestand ENCODE7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 commando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ysteem 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e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ank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 Introduc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daar is ie dan, de spik-splinternieuwe-nederlandse-turbo-mega-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�NC�D�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Opmerking Jotocorp : zoals gewoonlijk ...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wel dit programma helemaal copyright by DOGGIE-SOFT is kun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Postware  verspreiden mits alle  bestanden worden bijgeslo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n  wijzigingen  worden aangebracht. Postware is zoiets al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lleen  dient  u hierbij  een kaartje (of een msg) te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de maker om de software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overigens GRATIS, ja u leest het goed GRAT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u nog geld teveel dan mag u  natuurlijk  altijd iets  (of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) ervan over maken op bankrekening 11.55.07.87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r vermelding van ENCOD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zult dan bij een nieuwe versie meteen bericht krijgen en de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zal u worden toegestuurd  !   Ook geniet u van onze gewel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foon service oeps pardon, packet service natuurlijk,  dwz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jd met uw vragen en klachten bij onze (vrouwelijke) service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cht ! who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ele opmerkingen/vragen/tips zijn van harte welkom op he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atste nieuwe versie kunt u downen op de bbs'en vermel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 en doggi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k ben niet verantwoordelijk voor wat ENCODE7 'uitspookt' op uw syste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t is het niet toegestaan ENCODE7 te gebruiken in een commerciele omg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leiding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at kan/moet ik nou met ENCODE7 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, u moet een aantal 7PLUS files uppen naar e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normale gang van zaken is dan: u maakt eerst de afzonder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LUS delen aan met het programma 7PLUS, en daarna moet u 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zonderlijke delen uploaden naar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bij moet u ook nog steeds "SB FBB @ NLD" intikken o.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ENCODE7 zijn deze problemen allemaal verled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7 doet dit allemaal automatisch; het enige wat u nog moet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��n bestand uploaden naar het BBS. Als dat over is staat al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ij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alle parameters zelf instellen: de lengte van de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jes, de onderwerp-tekst, naar wie, Priv�/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word u allemaal gevraagd als u ENCODE7 opstart. Om het 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maken kunt u al deze parameters vooraf opslaa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ENCODE7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werking van dit bestand zullen we nu besp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Het bestand ENCODE7.CF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CODE7 aanpassen aan uw syste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bestand ENCODE7.CFG dient u aan te passen aan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moet dit altijd do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onder ziet u stap voor stap alle op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1) Path naar 7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dient u het volledige path dat naar het programma 7plus.exe 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plaatsen. Als u bijvoorbeeld 7plus.exe in C:\COM\PACKET\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staan vervangt u de regel "d:\appl\packet"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com\packet\7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2) Eigen call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1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t voor de hand, vul hier uw c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3) Doel call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adres waar de post naar toe moet. Als de pos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@ MT3BBS moet, vult u JT8M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t deze naar FBB @ NLD, dan vult u FBB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4) bbs call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3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gedeelte na de @. Als de post naar JT8MST @ MT3BBS mo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MT3BBS in. Moet hij naar FBB @ NLD, dan vult u N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5) standaard packet grootte ( 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vult u de grootte van de afzonderlijke 7PLUS bestand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een waarde kiezen tussen 500 en 36000 bytes. Denk er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dat een aantal BBS'sen mailtjes, groter dan 10000 bytes,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6) beric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stelt u in of het bericht alleen door de geadress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zen mag worden ( P ) of door iedereen ( 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7) standa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optie is speciaal voor (Co)sysops toegevoegd. FBB is zo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 dat die elke minuut naar een bepaald bestand gaat 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bestand heet meestal MAIL.IN. Op deze manier zou u d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ZIP kunnen versturen en in FBB uitpakken. Scheelt u weer 2 %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8) omschrijv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N = Naam van origineel bestand;                    bv. PACKE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n = Naam van origineel bestand;                    bv. packe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O = Naam inclusief deelnummer;                     bv. PACKET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o = Naam inclusief deelnummer;                     bv. packet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C = Eigen call;                                    bv.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c = Eigen call;                                    bv.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t = De tijd;                                       bv.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d = De datum;                                      bv. 10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p = Deelnummer;                                    bv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a = Aantal delen;                                  bv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s = Grootte van elk afzonderlijk 7PLUS bestand;    bv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% = Gewoon de %;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�[ %N (7PL) %P/%A ]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mogelijk uw eigen persoonlijke omschrijvingsregel va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en. U kunt hierbij gebruik maken van ASCII-tekens en de bo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ande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variabele in HOOFDLETTERS zorgt er voor dat de tekst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FDLETTERS kom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9) Tijdelij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unt u de tijdelijke drive opgeven die u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hier uw RAMDrive invult loopt ENCODE7 natuurlijk een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bestanden in de tijdelijke drive/directory word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NCODE7 op een normale manier word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de van encode7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nog een instelling mist kunt u een mailtje schrijv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, voor het adres zie 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De commandoregel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ENCODE7 aansturen vanuit de commando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ou er als volgt uit moeten z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ENCODE7 MT3BBS.ARJ JT8MST MT3BBS 5000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 ��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�     ���� </w:t>
      </w:r>
      <w:r>
        <w:rPr/>
        <w:t>Naam van het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�          </w:t>
      </w:r>
      <w:r>
        <w:rPr/>
        <w:t>voer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���������� </w:t>
      </w:r>
      <w:r>
        <w:rPr/>
        <w:t>Grootte van d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           </w:t>
      </w:r>
      <w:r>
        <w:rPr/>
        <w:t>zonderlijke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           </w:t>
      </w:r>
      <w:r>
        <w:rPr/>
        <w:t>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��������������� </w:t>
      </w:r>
      <w:r>
        <w:rPr/>
        <w:t>Doel area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���������������������� </w:t>
      </w:r>
      <w:r>
        <w:rPr/>
        <w:t>Do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�������������������������� </w:t>
      </w:r>
      <w:r>
        <w:rPr/>
        <w:t>Te coder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 </w:t>
      </w:r>
      <w:r>
        <w:rPr/>
        <w:t>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De systeem eis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zou het eerlijk gezegd niet weten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zitten geen 386-routines in dus het zou moeten draaien op ee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systemen is ENCODE7 ge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</w:t>
      </w:r>
      <w:r>
        <w:rPr/>
        <w:t>Creator's PC    �-PC #1         �-PC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processor �  386 DX 40       386 DX 40       486 DX 3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heugen       �  4 MB            4 MB            4 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deokaart     �  Hercules/VGA    ET-4000 SVGA    SVGA VL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kaart :)  �  Covox/Speaker   SC en GUS       16 bits k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programma als SMARTDRV, NORTON CACHE of HYPERDISK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aanzienlijk versnellen (of een SCSI-2 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16 MB on board :)) ).  Oja en een PENTIUM wil ook wel helpe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e, dat overigens gratis is, heeft een bepaald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hoeft niet meer 'uren' naar het titel scherm te sta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 het surround sound 3D piepje is dan ook verdwene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t programma einde zal ietswat sneller g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eraard heeft registratie ook het voordeel dat u weer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n geweten verder kunt leven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eren doet u door even een mail te sturen aan de per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aan deze file (de maker van het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in vermeld u de call waarop het geregistreerd wi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rijgt dan uw eigen persoonlijk sleutel-file A.S.A.P. toe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ja, hier liever niet mee knoeien, wel doen betekent dat we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rste FAT randomizen en uw tweede FAT achterstevoren terug zett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Geschiedeni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7 heeft al een hele geschiedenis achter z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e 1.0  : Wauw het werkt (meer bugs dan programma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1  : Bugfix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2  : De source een beetje omgespit, vrijwel al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dwenen. Optie toegvoegd om een outputfile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or een F6FBB-BBS en T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3  : Registratie via het sleutelbestand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G bestand h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4  : Kleur en een systeemcontrole toegevoegd. ENCODE7 ki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 hoeveel ruimte en geheugen er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0  : Zelf te defini�ren omschrijvingsregel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1  : Swap optie naar EMS/Harddisk toegevoegd zoda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r ruimte heeft in z'n shell. (swap file 12345678.S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2  : Bestand selectie menu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  : Encode7 nu ook aan te sturen via de commando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1 : Bugfix versie (27-08-94) �-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2 : Bugfix versie (31-08-94) �-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3 : tmp drive en user colors 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4 : Bugfix, eindelijk de NL release, let's party gu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5 : Bugfix 983... ! hi (07-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met het ! teken kun je het prg s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virus controle over ENCODE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kleur instellingen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Toekoms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we allemaal nog (hopen) toe te voegen aan ENCODE7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hoger versie nummertje.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 7plus kernel in encode7 zetten waardoor het geheel nog s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. 7plus.exe is dan niet meer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ie o wie heeft info over 7plu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sschien muis ondersteuning voor luie packeteers 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raaksturing? Waarom niet! Beter nog: gedachtensturing! Whoei &lt;8-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boel Bug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 ondersteuning :) Pentium code :)  of toch maar c64 code ?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soort geheugen voor vaak gebruik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oiere/simpelere GUI (gebruikers interface).  Je meent het !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file selec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efwoorden register &amp; pagina nummering van doc-file.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Dankwoor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W1BET   The SP Master, problem solver en natuurlijk gebruik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SP supplier &amp; alfa beta gamm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  Jotocorp 4 tha happy vibes, doc verkrachter ! (than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en slachtoffer van m'n c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en upload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GR��TZ from Rob     NL0STG @ MT3BBS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at van die FAT's was maar een geintje ... hihi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och niet... hi... try it... en vertel me uw ervaringe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toegift het tel. bij ongevallen :  06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