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 ���� ��      ��      ������� �������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  ��      ��      ������� �� 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  ��      ��      ������  ������ 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 ���� ������� ������� ��      ��  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KillPriv � Version 1.2 � (c) 1996 by Doggie-Soft inc. � (EH1MST)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elijk kunnen users hun prive directory nu zelf opruimen m.b.v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achtige menu gestuurde commando KillPriv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Priv is freeware/hamware/postware... dus gratis te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bij moeten 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n eerste, de software mag vrij verspreid worden mit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jzigen 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j het verspreiden per CD-ROM dient eerst contact worden opge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worden gebruikt.(Ergens anders lijkt me een beetje lastig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t programma moet u verder zoveel mogelijk copieren... Wie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 met een QSL card van de meest exotische locatie op aar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buiten krijgt een echte Limburgse vlaai naar keuz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ele opmerkingen/vragen zijn van harte welkom op het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raan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leiding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at kan/moet ik nou met KillPriv 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ysop van een BBS zet u vaker iets klaar in iemand zijn 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mdat de eigenaar de enige is die in deze directrory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jk en hieruit bestanden kan downen. Het nadeel is helaa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eigenaar van deze directory de files niet kan opruimen als h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 heeft gedowned of 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behulp van KillPriv kan de eigenaar zijn prive directory nu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lf opru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moet het programma KILLPRIV.EXE in de PG dir van FBB zett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PRIV.CFG moet in de hoofd directory van FBB komen te staa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t dat KillPriv deze gebruikt. Vervolgens kan een user zel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o 'KILLPRIV' gebruiken om zijn prive directory op te ru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'KILLPRIV /?' in geeft krijgt u een korte uitleg over de mogelij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en van dit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e werkt KillPriv nu precies ?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unt het programma op drie verschillende manieren aan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U typt in het BBS 'KILLPRIV' en u krijgt een klein menu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e in die directory staan. Door vervolgens '0' in te 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u alle files. U kunt ook het nummer wat voor he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ingeven om die file te deleten. Om het menu te verlat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enter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Door 'KILLPRIV ALL' in te geven verwijdert u alle files uit u 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De laatste manier is om 1 file te kunnen deten en wel doormidd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KILLPRIV &lt;filename&gt;' in te geven. Als het bestand bestaat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 de prive directory worden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fig file (KILLPRIV.CFG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is het configuratie bestand van KillPriv. Deze file moet u 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B-dir plaatsen als u wilt dat KillPriv deze fil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gezien sysops deze prive directory ook voor andere doel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ruiken waar het soms niet gewenst is dat een user er iets ui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n heb ik op verzoek van Roger (RG1MST) deze config fil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ze config file kunt u aantal directory's opnemen waar de users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en in hebben en dus niets kunnen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eze file niet aanwezig is mag de users altijd files uit zijn 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onder staat een klein vooorbeeld van zo'n confi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nfig file for KillPriv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FBB\PRIVE\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FBB\PRIVE\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 systeem eise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alleen belangrijk dat u de environmentvariable FBB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benoemd. Dit kun u doen doormiddel van 'SET FBB=C:\FB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eel gevallen zal dit al staan aangegeven in uw autoexec.bat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directory kan anders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der zou ik het eerlijk gezegd niet weten :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systemen waar een of andere versie van SP loopt moet di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ook l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deze systemen is KillPriv ge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</w:t>
      </w:r>
      <w:r>
        <w:rPr/>
        <w:t>Creator's PC    �-PC #1         �-PC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processor �  486 DX4         486 DX4         386 DX 4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heugen       �  8 MB            12 M            8 M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deokaart     �  SVGA            SVGA            VG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schiedenis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lPriv heeft al een hele geschiedenis achter z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e 0.90 : Het is niet te geloven maar het programma werk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r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0 : Door een systeem crash kunnen we helaas weer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en. Het programma is nu menu gestuu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1a : Config file toegevoegd op verzoek van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1b : Het proramma is nu zo goed als bug vri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1c : Klein schoonheidsfoutje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2  : '\' achter de directory naam in KILLPRIV maak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chil meer. Zonder configfile kunt u killpriv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ch gewoon gebruiken. KillPriv stuurd EH1MST ee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 hij ergens is geinsta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ekoms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we allemaal nog toe te voegen aan KillPriv hangt helemaa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ruikers af. Als er nog opties zijn die jullie er graag in z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en stuur me dan even een berichtje. Wat mij betreft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 kompl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nkwoor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Voor het grondig testen van KillPri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1MST   Ik bedank mijzelf voor de tijd die ik toch altijd w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lie investe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 : Emanuel (EH1MST @ GC1BBS.LB.NLD.E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