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                   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�� </w:t>
      </w:r>
      <w:r>
        <w:rPr/>
        <w:t>ɿ  ��      ��   ˿ �����˿ �����˿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���</w:t>
      </w:r>
      <w:r>
        <w:rPr/>
        <w:t>ʻ  ��      ��   ��    �    �����˿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  �� ������� ������� ������� �������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�� </w:t>
      </w:r>
      <w:r>
        <w:rPr/>
        <w:t>ɿ  �����˿ �����˿ �� ɿ  �����˿ �����˿  (R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���</w:t>
      </w:r>
      <w:r>
        <w:rPr/>
        <w:t>ʻ  ������� �����δ ���ʻ  ����    �������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��  �� ��  ��� ��   �� ��  �� ������� ��  ��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Game game voor F6FBB Pa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 by DOGGI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 (c) by MT3BBS Doc Produk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glish translation and design (c) HappyVibes^Jotocorp[Ch:ilm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t hebben we nu weer voor iets gecreeerd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is Kraker, KK afgekort, is een remote spel voor F6FB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is de bedoeling om een kluis te kraken, dit doet u dmv het rad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ode. Deze code is 4 cijfers groot. Elk cijfer ligt tussen 0 e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zijn bv mogelijke combinaties :   1462  2174  3299  7722  2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is dus ook mogelijk dat een getal vaker voorkom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hebt tien pogingen om de code te 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programma zal na elke poging zeggen hoeveel cijfers u goed heb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 de juiste plaats staan (JUIST), en het aantal juiste cijfers dat u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d heeft maar die op de verkeerde plaats staan (M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u mastermind kent zal het een en ander u bekend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 coprights en meer van dat gezeur.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Ja helaas, stel je voor dat er iemand over onze rug rijk wordt &amp;-) 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K is shareware/hamware/postware... dus gratis te gebruiken, hierbij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paalde zaken in acht worden geno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en eerste, de software mag vrij verspreid worden mits er geen wij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angebra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oor het verspreiden mag geen vergoeding worden gevraag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ij het verspreiden per CD-ROM dient eerst contact worden opgeno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ze software mag alleen door radio amateurs en packet freaks o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 worden gebruikt. (ergens anders lijkt me een beetje lastig.. hi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s u dit programma op in uw bezit heeft, hetzij op harddis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/tape of welke andere vorm dan ook, gaat u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ord met deze voorwa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t programma moet je verder zoveel mogelijk cop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t u de maker van kk sponsoren en zo aanmoedigen om meer v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's te maken dan kunt u u ieder bedrag over mak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rekening 11.55.07.876 !  onder vermelding van Kluiskr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wordt dan meteen opgenomen in de 'donateur/sponsor'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z dat de maker tijd zal stoppen om over uw ideen, opmerking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gen na te denken en te beantwoor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k u (zoals 99% van de packeteers) hij kan me de rug op, d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ie vrien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e installeer ik dit fantastische spel  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dient KK.EXE in uw PG dir te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hiscore server HIGHSERV.EXE moet u in de BIN directory van fbb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deze server worden alle kk-hiscores uit de regio bijge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kunt met deze server dus een competitie opbouwen tussen user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llende BBS'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w init.srv moet u met een editor of met instaffb.com de k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en, de naam is KK en de server naam is HIGH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komt er dan als volgt uit te zien in de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gedeelte uit INIT.SR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st of serv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servers REQCFG and WP new in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7P  AUTO7P         code &amp; decode 7+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PSERV  7PSERV         7+ decode/enco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   PING           pinp-po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K      HIGHSERV       hiscore server voor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INIT.SR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inde voorbeel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het bbs opnieuw gestart te hebben, zal KK actief zijn als remo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iskraker houdt een aantal files bij, welke te vinden zij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 van FBB. HISCORE.KK is hier een voorbeeld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e HISCORE.KK file zal kluiskraker zelf aanmaken en bij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onfiguratie file CONFIG.KK moet u ook in de fbb dir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mag/moet u nog wijzigen aan uw eigen syst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gedeelte uit CONFIG.K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1)   Om de hoeveel dagen update vers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min=1, max=62,   0 = update versturen uitschak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inde voorbeel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eerste entry bevat het aantal dagen tussen de updates.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de bv. 3 dagen kan uw bbs een hiscore update verst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minimum aantal is 1, het maximum 62  (2 maanden) en met 0 scha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de hele forward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gedeelte uit CONFIG.K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(2)   Hiscore versturen naar   (bbs-namen geen regio of nld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3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inde voorbeel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tweede entry bevat de bbs'en waarmee u de highscor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er zo veel mogelijk met ster structuren te werken, dwz d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bs in de regio als sterpunt kiest en dat deze de updates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aangesloten takken laat versturen. Zo voorkomt u dat uw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meerdere bbs'en wordt geupdate. Niet dat dit erg is m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elt weer in bytes die door de lucht moeten vliegen.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KK houdt temp files gedurende het spel. Deze hebben de v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allname&gt;.TMP. Normaal gesproken zal kk deze na het beeindigen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 opruimen. Het kan voorkomen dat iemand disct zonder het spel af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uiten waardoor deze files in de fbb dir blijven staan. KK zal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 een volgend spel van deze persoon weer opruimen maar indien he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ort kunt u deze gerust uitv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erkt het?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zou het bijna niet geloven, maar het werkt ech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K houdt zelfs de (landelijke) highscores bij van de 10 beste spe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dra iemand inlogt op Kluis Kraker ziet hij het v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      </w:t>
      </w:r>
      <w:r>
        <w:rPr/>
        <w:t xml:space="preserve">KluisKraker for FBB  v1.0�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  </w:t>
      </w:r>
      <w:r>
        <w:rPr/>
        <w:t xml:space="preserve">(C) 1995 by D�GGI��S�FT (RA1STG)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  �������������Ŀ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 ��             �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</w:t>
      </w:r>
      <w:r>
        <w:rPr>
          <w:rtl w:val="true"/>
        </w:rPr>
        <w:t>޺</w:t>
      </w:r>
      <w:r>
        <w:rPr/>
        <w:t xml:space="preserve">   �</w:t>
      </w:r>
      <w:r>
        <w:rPr/>
        <w:t>-�-�-�     �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 �   0 0 0 0  -o �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</w:t>
      </w:r>
      <w:r>
        <w:rPr>
          <w:rtl w:val="true"/>
        </w:rPr>
        <w:t>޺</w:t>
      </w:r>
      <w:r>
        <w:rPr/>
        <w:t xml:space="preserve">   �</w:t>
      </w:r>
      <w:r>
        <w:rPr/>
        <w:t>-�-�-�     �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 �             ��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  ���������������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</w:t>
      </w:r>
      <w:r>
        <w:rPr/>
        <w:t>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Poging  Getal          Juist      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======  ==========     ==========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KluisKraker: (?,B,F,I,H,R)  Geef een cod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tle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,I  Het vraagteken en de I geven een kor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De B is om de verbinding met het BBS te verbr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De F zet u weer terug in de normale BB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De H toont u de highscores (wauw, dat het ook nog werkt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En tot slot de R geeft opnieuw een overzicht van uw s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ode van de kluis bestaat uit vier cijfer van 0 t/m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hebt 10 pogingen om de combinatie te achterh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kunt nu de code van vier cijfers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kiezen als code 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K zal als volgt reager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u er rekening mee dat u een ander getal zult hebben, dus een 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ntal juist en m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Poging  Getal          Juist      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======  ==========     ==========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1    124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KluisKraker: (?,B,F,I,H,R)  Geef een cod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staat bij JUIST ��n getal, dat wil zeggen dat er van de cij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 ��n getal goed is en op de juiste plaats staat. Nu is het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bedoeling om erachter te komen welke getallen op welke plaa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oren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kunt ook met een bepaalde techniek achter de getallen ko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oging  Getal          Juist      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======  ==========     ==========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1    123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2    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3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4    1578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je begint met 1234 dan zegt KK dat er 1 goed getal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iste plaats staat. Door met de getallen te gaan schuiven ku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chter komen welke getallen goed zijn. In het kleine v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ld blijkt dus dat het getal vier helemaal niet voorkom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ombinatie. Bij de vierde poging zie je dat de combin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78 ��n juist getal bevat dat op de verkeerde plaats 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iskraker is dus echt een flink puzzelspelletje geworden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 Sysops die op het vorige FBB spelletje, BKE, nogal s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den uitgespeeld (He Roger!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 verzoek hebben we dus weer een hele wazige zondag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en brainstormen met dit als gevolg. Ennu dit is dus Extreem WA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orden ! h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r komt misschien nog meer, maar dat ligt aan de reacties di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it spel krijgen...  Ik kan al vermelden dat er aan gewerkt wor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 Highscore mail-server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HIGHSERV.EXE is een universele mail-server en beschikt over een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rotocol. Hierdoor is het mogelijk om in de toekomst, wanne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r remote games verschijnen, van 1 highscore server gebruik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in onderling overleg met EH1MST die ook bezig is met een remot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protocol bevat een hoop gegevens en is crc protected dus red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and tegen aanvallen van hackers... h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ere informatie over dit protocol zijn te verkrijgen via de maker van k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or adres een paar keer dat page-down knoppie in ram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 versie geschiedenis..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sie 0.10� :  Hmmm ik kan al random getallen mak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20� :  De invoer lukt nu eindelijk g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30� :  het aantal JUIST werkt voortreffelijk (niet te gelo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45� :  het aantal MIS werkt... als jullie eens wisten 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ig dat te proggen is...  daar zit toch wel zo'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ur tik en denk werk in...  (zal wel weer aan mij lig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50� :  grafisch is de boel wat opgefleurt, ff laten overspu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60� :  hiscore toegevoegd, toch wel nice zo'n lijst, zi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een wie een hoog IQ hier op packet heeft...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80� :  beveiligingen in alle files ingebouwd, dus denk maar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 je kan frauderen met de scores ! h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kt het je wel dan stuur me een messy kom je 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ze doc als meester hacker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90� :  243.313.412 bugs uit hiscore gehaald... pfhe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0� :  Whoei, deze zouden we best eens kunnen rele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ar eerst maar eens goed testen he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0� :  Hiscore forward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1� :  Versie nummer generator stagneert... s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2� :  Ojeee highserver werkt niet samen met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gfixed zove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3� :  bug in de forward timer verwij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 tmp files extra beveili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4  :  De grote beta test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5  :  Hehe, eindelijk kan nederland zich op KK stor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 toekomst..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a nog idee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t verleden..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t verleden was er FBB 1.0�. Dit was op zich niet veel soeps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arom begon onze geachte Jean-Paul Roubelat (istie dood ofzo?) t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ar eens te BUGFIXEN EN UPDATEN (best wel een hint). Nu zitt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eer een paar jaar op 5.15c en het is nog steeds niet veel soep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aruh we komen er wel. Misschien toch maar overstappen op AA4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eeeeeeeh daar worden we moe van... h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t grimmige grijze beeld zien we enorme pakketten data o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vliegen, er zijn zelfs packeteers die op 3 kanelen (opzett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foutje) tegelijk aan het downen zijn, #BIN#16543647#DESCEN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was (is) niet zoveel soeps. Maar gelukkig komt met de Doggie-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games de gezelligheid weer terug in Packet-land 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zien users die liggen te KluisKraken en te BoterKaas&amp;Eiere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um nouja dan toch in ieder geval de sysops (he Roger? ;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nk je wel woordje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als altijd is mijn dank weer groot 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1MST:  Dat je het risico durft te lopen mijn proggies te tes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 ja en de doc natuurlijk, maar dat is niet van belang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T8MST:  Voor je grafische talenten zodat de dox er niet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nanciele bijlage van het NRC uitzien ... hi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or het vertaal werk van deze doc in het enge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ost de engelsen/denmarkies zullen je dankbaar zijn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1MST:  Voor het zeer grondig testen en vullen van de highscor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1MST:  Slachtoffer van onze beta tests !  Steeds bovenaan willen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 wij de highscore uitvegen is een beetje lastig he ! h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EST-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or al het test werk, en de bugs die jullie ontde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 dat waren me er nogal wat)  zo'n hiscore forw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 eenmaal lastig ineens goed te proggen ! h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nk je niet woordje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als gewoonlijk danken we NI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 de PS1BBS, what a lamer! Zomaar mijn intro rippen is echt 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lame kutstreek van je! En dat is iets dat ik niet snel zat verg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 bent de reden dat ik grotendeels van packet af b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[jt8m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sysop in de randstad die het nodig vond mij ineens van zij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 te smijten, hatelijk dank hiervoor, we weten allemaal wie je b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[rg1m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ggie-Soft news serv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ja, hij is er dan eindelijk, de doggie-soft newsgroup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 voor meer info de doggie.doc in deze arj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deze NGS kunt u (en een stel andere packeteers) een mailing-lis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ten die u op de hoogte houd van uw favoriete hobb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mer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onze software is door en door getest, desondanks nemen wij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ntwoordelijk voor enige schade aan soft- en hard ware di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t vloeien bij gebruik van ons produk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enigste wat we met zekerheid kunnen zeggen is dat dit 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bare harddisk bytes vreet en dat tot nu toe nog geen huis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an is overleden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 ermee, en veel speel plezi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jeng aon de geng....  zoals we hiero zeggen...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)(    ����  GR��TZ from Rob     RA1STG @ XS4NON.LB.NLD.EU  </w:t>
      </w:r>
      <w:r>
        <w:rPr/>
        <w:t xml:space="preserve">۲��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)   ����  Qth St-Geertruid    Zuid-Limburg    (JO20VS)   </w:t>
      </w:r>
      <w:r>
        <w:rPr/>
        <w:t xml:space="preserve">۲�� 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(___))  ����  life from the D�GG��-S�� H�DQU�R��RS         </w:t>
      </w:r>
      <w:r>
        <w:rPr/>
        <w:t xml:space="preserve">۲��  </w:t>
      </w:r>
      <w:r>
        <w:rPr/>
        <w:t>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�"����������[ a member of The Southern Cyberspace Group ]����������"�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