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Ŀ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ÿ�� ����ĳ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>
          <w:rtl w:val="true"/>
        </w:rPr>
        <w:t>ٱ</w:t>
      </w: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���</w:t>
      </w:r>
      <w:r>
        <w:rPr/>
        <w:t>ĳ�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�����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����� ����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����� �����</w:t>
      </w:r>
      <w:r>
        <w:rPr>
          <w:rtl w:val="true"/>
        </w:rPr>
        <w:t>ٲ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�����</w:t>
      </w:r>
      <w:r>
        <w:rPr/>
        <w:t>Ĵ��������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ٰ��   ��������������������</w:t>
      </w:r>
      <w:r>
        <w:rPr/>
        <w:t>Ŀ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���������</w:t>
      </w:r>
      <w:r>
        <w:rPr>
          <w:rtl w:val="true"/>
        </w:rPr>
        <w:t>ٳ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   ����������������</w:t>
      </w:r>
      <w:r>
        <w:rPr>
          <w:rtl w:val="true"/>
        </w:rPr>
        <w:t>ٱ</w:t>
      </w: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>
          <w:rtl w:val="true"/>
        </w:rPr>
        <w:t>ٲ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   ��Ŀ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</w:t>
      </w:r>
      <w:r>
        <w:rPr>
          <w:rtl w:val="true"/>
        </w:rPr>
        <w:t>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BB 5.1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1/05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5 by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 </w:t>
      </w:r>
      <w:r>
        <w:rPr/>
        <w:t>Doggie-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: RA1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 productions by : MT3BBS doc servic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ish translation by : HappyVibes^Jotocorp[Ch:il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sGrou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you would want to start some kind of therapy-AA-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want to send a msg to some kind of adress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ant this mail to be sent to all of your therapy-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is FBB Server is some kind of mail-copier, but with this copi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ubscribe to it all by yourself and even unsubcribe or ask 4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or sum info and kewl stuff like th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en start your own mail session therapy grou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about why you want to stay up till 4 and then drink a barr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Daniel's on the roof of your house naked .... hell this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prah cos you'll get a lot of feedback ( i know packe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this one? Well ehm sum polish (autofom with fomblin a) dew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wrote sumthing like this but it really like sucked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at ... at least it sucked more than this one ... we hop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t a sunny afternoon we decided to stay indoors all da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zing at all the lovely chicks surrounding us and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 this server in what you can see before your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llshit for lawyers, skip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S is freeware. This means it's free to use well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 but that nasty virus in the exe (which you've probab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by now) can only be removed by sending me $50 in cash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virus-killer, if you don't that's just fucking to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... to make it extra hard i won't give you my adr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know where to send the money ... don't worry the hard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't that expensive anymore these d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may/must be distributed freely as long as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fee may be charged 4 spreading it (who would wan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 case of spreading this on a cd-rom you must write m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a copy ... and a 4x scsi cd-rom drive for the mat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scsi controller along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t must be copied as far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who has distributed this farthest will receive a limburg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aai with slagroom in a grote do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n't be 2 hard ... copy NGS.EXE into the BIN dir of your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c:\fbb\bin. Copy all the other crap into the fb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here's the deal you go ahead and add ngs to your INIT.SRV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txt-editor or instafbb.com and i go ahead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joint ... come on add this sucker to init.srv do tha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.SR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7P  AUTO7P.EXE     code &amp; decode 7+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K      HISCORE.EXE    Highscore update server (CodeC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DIR  REQDIR         Reques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S     NGS.EXE        News Grou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users can send all kinds of kewl lines to the serve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respond in a proper way at least i hope it will. Wheneva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is he must use the body of the txt and not the title 'co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 user can even send multiple commands not like any user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na do this but hey, i got bored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Mike what an amazing discovery, here come the extra-speci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presented to you by Thomas all the way from Pothole, Dillw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SUBSCRIBE  [newsgroup]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commands add you to the group of morons already on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illustrate this: there is a list called DOGGIE on the w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someone would want to subscribe himself he can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msg to DOGGIE@XS4NON and in the body of the mai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SCRIBE DOGGIE of just SUBSCRIBE 'cos he already mad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what by sending it to DOGGIE .. capic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mmm well probably not so here it is again word for 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 DOGGIE@XS4NON.LB.NLD.EU       ; send a personal mail to doggi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E HERE TOADIE                 ; title doesn't reall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SCRIBE DOGGIE                 ; here's like the actu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/EX                              ; end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 soon as the server receives this msg you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called DOGGIE.USR (explained latah) and from that mo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will receive every single mail all the subscribed gee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to the list! How you can do just that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UNSUBSCRIBE [newsgroup]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th this command you can leave a certain list.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me ack that you have indeed been unsubscribed, don'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t it popped into my brain ( i got bor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re we go again for the special gifted among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 DOGGIE@XS4NON.LB.NLD.EU       ; send some stuff to some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 WAS COOL HUH-HUH            ; first line of a ha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SUBSCRIBE DOGGIE               ; what the hell is a haiku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/EX                              ; like in ex-w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USERLIST [newsgroup]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ow as soon as the server receives this mail the serv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mating drive C: that's kewl (not really but who gives a sh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c: is formatted it will try to look who is subscrib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st and send a mail to the sender with every singl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 DOGGIE@XS4NON.LB.NLD.EU       ; send mail to north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T IT OUT BUTT-MUNCH            ; re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LIST DOGGIE                  ; put 10,000 volts o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/EX                              ; like in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HELP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w whenevah this is sent to NGS the server can take a d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or two) coz the only thing it does is send a mail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ich only contains one file and that is NGS.HLP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bb dir. You can even edit this file to add all kinds of ke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cii chars and bells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SERVERLIST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the server receives this msg a list of all mailserv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ed on the BBS is returned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write ma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o simple! Once you are subscribed to a server (let's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bscribed to the server DOGGIE@XS4NON) you can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This msg will then be copied by the server to all subscribed dew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DOGGIE@XS4NON                    ; mail to the lis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haiku for you              ;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cool huh-huh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killed that frog huh-huh    ;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n't croak again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                                 ;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ah this msg arrives at the listserver it will then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mail to every single user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s done by editing the textfiles supplied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the following txt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ll the standard txts that NGS will send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parts. In the first part you will find the user-specific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ond part the sysop-specific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(the sysop) don't want to receive mail all the ti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n empty line in the place of a line with txt ....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gnize it and know that you want to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/screw up all these files but remember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255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en add NGS-specific variabl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B      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      Callname of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1     Date  (format 01/0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2     Day   (format Maandag..Zond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3     Date  (format Maandag 01/05/95)   ; this is dutch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K      Time  (format 21: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N      Name of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      Sys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      Title of the mail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W      Adds a carriage return/line feed just as the fb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G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his file yourself if you don't like it's current for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probably be the case by the w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be sent when some dork want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gs variables WON'T work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ption 1 you can/must specify the path of the backup/copy di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O if you want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 will be filled with m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t8mst.001        740   4-24-95  18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1mst.001         50   4-24-95  1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1stg.001         23   4-24-95  2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1stg.002         27   4-24-95  22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1stg.003         26   4-24-95  22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(probably) see each sender will have it's own mail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ir (up to 999 of 'coz) (by the way that's a fucking 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if you wish to be bothered with info ab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/disconnecting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you can enable/disable the confirm 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When placed on the user will receive acks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l has been sent to the newsgroup DOG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.SUB / x.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ke these files yourself and if you don't feel lik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at's just fucking too bad cos we sure as hell did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added to the ack of a subribe or an unsubscrib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en somebody subscribes to DOGGIE the file DOGGIE.S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pied into the message to that dewde saying that he is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.00  :  didn't know computers could actually burn .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.10  :  i compiled an EXE but ain't quite sure what it'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.25  :  it's probably some kind of nuclear reactor-sim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.50  :  china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.75  :  fixed most of the bugs (killed them nasty suc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00  :  added user control (control! janet jackson really sux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01� :  darn thing is sending mail by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01  :  yep all bugs removed (i gave them to the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02� :  added NG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03  :  buildin virus check and deed som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04  :  released it fi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05  :  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06  :  bug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1STG   : On behalf of my self i would like to thank my 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useless nonsense like that! (ermm thanx pal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1MST   : For ripping the doc and and stuff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T8MST   : For translation of the dutch doc into this shit :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9ZDK   : For finding that nasty bug... thanxs p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TEAM : Thanx 4 testing this peace of crap boy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r software has been tested through and through, but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ake NO responsibility whatsoever for any damage done to hard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y one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 design by Ch:ilm^[HappyVibes^jotocorp]^PHAT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eng aon de geng.... as we say around these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</w:t>
      </w:r>
      <w:r>
        <w:rPr/>
        <w:t xml:space="preserve">GR��TZ from Rob    RA1STG @ XS4NON.LB.NLD.EU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)(    ����  Internet :         nl0stg @ cbpackhv.xs4non.nl </w:t>
      </w:r>
      <w:r>
        <w:rPr/>
        <w:t xml:space="preserve">۲��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)   ����  Qth St-Geertruid   Zuid-Limburg    (JO20VS)    </w:t>
      </w:r>
      <w:r>
        <w:rPr/>
        <w:t xml:space="preserve">۲�� 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(___))  ����  life from the D�GGI�-S�FT H�DQU�RT�RS         </w:t>
      </w:r>
      <w:r>
        <w:rPr/>
        <w:t xml:space="preserve">۲��  </w:t>
      </w:r>
      <w:r>
        <w:rPr/>
        <w:t>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�"����������[ a member of The Southern Cyberspace Group ]����������"�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