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>
          <w:rtl w:val="true"/>
        </w:rPr>
        <w:t>ۻ ������ۻ ��ۻ   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ͼ ������ͼ ���</w:t>
      </w:r>
      <w:r>
        <w:rPr>
          <w:rtl w:val="true"/>
        </w:rPr>
        <w:t>ۻ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>
          <w:rtl w:val="true"/>
        </w:rPr>
        <w:t>ۻ ����ۻ   ����ۻ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>
          <w:rtl w:val="true"/>
        </w:rPr>
        <w:t>ۺ ������ۻ �ۺ ���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ͼ ������ͼ �ͼ  ��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Send Text � Version 1.10 � (c) 96,97 by Doggie-Soft inc. � (EH1MST)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roducti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lang verwachte PG commando voor FBB is daar 'Send Text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s shareware/hamware/postware... dus gratis te gebruiken, hier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ten bepaalde zaken in acht worden geno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n eerste, de software mag vrij verspreid worden mits 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jzigen in aangebrach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oor het verspreiden mag geen vergoeding worden gevraag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j het verspreiden per CD-ROM dient eerst contact worden opgen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de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ze software mag alleen door radio amateurs en packet freaks o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 worden gebruikt.(Ergens anders lijkt me een beetje lastig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t programma moet u verder zoveel mogelijk copieren... Wie z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d met een QSL card van de meest exotische locatie op aar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arbuiten krijgt een echte Limburgse vlaai naar keuz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ele opmerkingen/vragen zijn van harte welkom op het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deraan dit 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leiding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at kan/moet ik nou met Send Text ?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sysop van een BBS wilt u wel eens graag commentaar op iets 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middel van een kleine unproto tekst te zenden. Zoals dit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gelijk is met SP en GP. Maar helaas heeft FBB geen mogelijkheid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te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 behulp van Send Text is het nu wel mogelijk om unproto's ui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nden. U kunt met dit programma dus eigenlijk een korte tek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ken uit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moet het programma SEND.EXE in de PG dir van FBB zetten en SEN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et in de hoofd directory van FBB komen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volgens kunt u zelf het commando 'SEND' gebruiken om tekst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 zenden. Als je met Send een tekst wilt uitzenden kan dat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gende manier vanaf de FBB prompt : 'SEND Hallo guys 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u 'SEND /?' in geeft krijgt u een korte uitleg over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een kleine bug in FBB is het niet mogelijk om tekst regels 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 12 woorden uit te zenden. Heeft uw toch meer woorden ingegev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en alleen de eerste 12 woorden gebruikt. Een kleine truuk om t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r woorden te gebruiken is doormiddel van het '_' teken. Dit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t namelijk door het programma in een spatie terug veranderd.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e manier kunt u dan toch langere zinnen uit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werkt op dit moment alleen met TFPCX, BPQ (versie 4.0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xtra bakens uitzenden m.b.v. Send 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af versie 1.05 is het nu ook mogelijk om Send vanaf DOS promp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 kunnen starten en bijvoorbeeld een kleine tekst file (ee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ken of iets dergelijks) uit te kunnen 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uw dit wilt doen moet u de volgende parameters gebruik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&lt;Source Call&gt; &lt;Destination Call&gt; &lt;FileName&gt; [/VERBO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eerste 200 karakters van deze tekst file zull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tgezonden, het is wel belangrijk dat uw frame lengte op 2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ger staat. Met de optie /VERBOSE kunt u er voor zorgen da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n onnodige meldigen op het scherm zet. Deze optie is wel ha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u Send vanuit de CRON.SYS wilt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 stukje uit mijn cron.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LECAFE CQ C:\FBB\SYSTEM\LECAFE.TXT /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CAFE.TXT is gewoon een tekst file. Send zal de eerste 200 karak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 deze file als unproto uit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e optie is nog lang niet perfect maar aangezien er een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sen zijn die niet langer kunnen wachten op een release versie 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k deze optie verder niet uitge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fig file (SEND.CFG)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is het configuratie bestand van Send Text. Deze file moet u i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B-dir plaa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onder worden alle in te stellen items even kort toegelich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(1) May other users with sysop flag use this program to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uw wilt dat ook uw cosysop (indien aanwezig) gebruik moet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n van deze optie dan kunt uw hier 'Yes' inv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programma kontroleerd dit aan de hand van de syso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(2) Destination callsign and digipreaters (only in TFPCX mode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For example CQ, CQ NL3LSS or QR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Q HEU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voorlaatste optie kunt uw de call ingeven waaraan de tekst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en gezonden. Meestal wordt hier 'CQ' of 'QRM' voor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ele digipreaters werken alleen in TFPCX mode en kunt u er gew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er 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(3) What for driver are you us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Only TFPCX, BPQ and WA8DED will work here in this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deze plaats kunt uw ingeven welke driver SEND moet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ze versie wordt alleen 'TFPCX', 'BPQ' en WA8DED' onderste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u BPQ gebruikt kun je achter de 'BPQ' het interrupt nummer inv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 bv 'BPQ 127'. Als u hier niets invult wordt het defaul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mer van BPQ gebruikt t.w. 127. Dit adres kunt u vinden in BPQCF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OSTINTERRU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(4) Do you want to use Send on more than 1 port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e optie is er op verzoek van verschillende mensen erbij gekom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kt erg simpel. Als je bij deze optie 'Yes' invult werkt Send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s. Geef je namelijk nu het commando send met als parameter(s)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tekst die je wilt uitzenden dan vraagd Send op welke poort je 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t uitzenden. Als je geen poort nummer opgeeft zal Send de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ruiken (deze kun je m.b.v. optie 6 instel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(5) Default BPQ port number on which Send will broadcast you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deze plaats kunt u invullen op welke BPQ poort SEND de tekst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preiden. In deze versie kunt u op deze plaats nog maar 1 g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ullen ! Als u bij optie 4 "yes' heeft ingevult heeft deze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der ge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merking : In BPQ mode is het SSID nummer altijd '0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User file (SEND.USR) (optioneel)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verzoek van verschillende mensen heb ik deze user file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ze file kun je eventueel calls opnemen die ook gebruik v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gen maken. Deze file is optineel en hoeft dus niet aanwezig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 systeem eisen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is alleen belangrijk dat uw de enviormentvariable FBB van te v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eft benoemd. Dit kun u doen doormiddel van 'SET FBB=C:\FB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eel gevallen zal dit al staan aangegeven in uw autoexec.bat,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directory kan anders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der zou ik het eerlijk gezegd niet weten :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systemen waar een of andere versie van SP loopt moet dit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 ook l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deze systemen is Send Text ge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 </w:t>
      </w:r>
      <w:r>
        <w:rPr/>
        <w:t>Creator's PC    �-PC #1         �-PC #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 processor �  486 DX4         486 DX4         386 DX 4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heugen       �  8 MB            12 M            8 M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deokaart     �  SVGA            SVGA            VG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SEND een GUS MAX detecteert zal het programma gebruik mak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extra geheugen van de GUS om zo nog sneller te werken. Trac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echter windows dan is de kans op een hanger erg groo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der Windows 95 hebben we echter nog geen problemen kunnen onde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schiedenis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ext heeft al een hele geschiedenis achter zi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e 0.90 : Wauw... terug naar de Regenboog voor onderdelen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0.91 : Bugfix versie nummero unn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0.93 : De source een beetje omgespit, vrijwel al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jn er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0.95 : FBB hangt zich nu en dan wel eens op...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tree WINDOWS en ook dat was opgelo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0.96 : Config file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0.97 : Send een bericht aan de programmeur om het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bruikers bij te houden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0.98 : Door een bug in FBB is het niet mogelijk om mee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woorden uit te z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kunt het '_' teken nu als spatie gebruik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00 : Source code herschrev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01 : Help werkt nu met '/?' in plaats van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02 : Bugs gefixed en BPQ ondersteuning toegevoeg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03 : Entry 1 en 2 uit de SEND.CFG verwijderd,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t nu uit de init.srv geha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de BPQ routine zat nog een kleine bug. Gefix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04 : BPQ routine herschreven zodat het adres veranderd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en met behulp van de instelling in de SEN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en extra optie in SEND.CFG om een BPQ poort t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ezen waar de tekst op word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g in TFPCX mode gefixed (hoop ik...hi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05   Extra optie toegevoegs om een extra baken uit t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06   Release versie van Se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07   Optie 1 in SEND.CFG werkt nu ook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08   Multi port ondersteuning in BPQ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.USR file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09   Een paar kleine bugs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10   Extra beveiliging ingebouwd in de BPQ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ekomst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 we allemaal nog (hopen) toe te voegen aan Send T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en optie om de tekst ook op andere poorten te kunnen uit zend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TFPCX gebruikt. Eventueel DSRI onderste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en versie die TNC's in KISS en WA8DED mode onderste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efwoorden register &amp; pagina nummering van doc-file....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SR versie van Send Text, zodat je altijd de mogelijkheid hebt o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st te kunnen uitzenden als je ergens in DESCENT hangt ofz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lby Surround bij gebru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ankwoord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volgende �eta-testers hartelijk bedankt voor hun medewerk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1STG   Voor het idee om een bug in FBB te kunnen omzeilen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n van Send met een AX25 driver en TF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1PKG   Voor het testen van Send in BPQ mode op verschi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1MST   Voor het verspreiden van dit programma en het test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1MST   Die het mogelijk heeft gemaakt dat ik dit programma 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nnen schrijven (hardware/st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H1MST   Ik bedank mijzelf voor de tijd die ik toch altijd we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lie investe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el suc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or : Emanuel (EH1MST @ GC1BBS.LB.NLD.E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