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�� �  ���           �� �   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.  ���   �      �� � � 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    ����  �� 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 ���</w:t>
      </w:r>
      <w:r>
        <w:rPr/>
        <w:t>.�� 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</w:t>
      </w:r>
      <w:r>
        <w:rPr/>
        <w:t>.���   ���� �����   �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Slogan � Version 1.00 � (c) 1996 by Doggie-Soft inc. � (EH1MST)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gie Soft Inc. kan niet stil blijven zitten...:) Nu is er dan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lijk een goede spreuk generator, Slog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gan is freeware/hamware/postware... dus gratis te gebruiken, hie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en 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n eerste, de software mag vrij verspreid worden mits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jzigen 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j het verspreiden per CD-ROM dient eerst contact worden op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worden gebruikt.(Ergens anders lijkt me een beetje lastig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t programma moet je verder zoveel mogelijk copieren... Wie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 met een QSL card van de meest exotische locatie op aar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arbuiten krijgt een echte Limburgse vlaai naar keuz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e opmerkingen/vragen zijn van harte welkom op het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deraan di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leiding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at kan/moet ik nou met Slogan ?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an is ervoor gemaak om elk uur een nieuwe spreuk in je ctex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bbs te kunnen zetten. Het programma is geen C_Filter m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programma ! Slogan maakt gebruikt de *.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\SYSTEM\LANG waar hij de spreuk in zal 'voegen'. Slogan verniet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rest van de .ENT file niet om een spreuk te veranderen zo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ile ook nog door andere programma's kunt gebruiken zoal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ok van Doggie Soft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moet het programma SLOGAN.EXE, SLOGAN.CFG en SLOGAN.TXT moe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hoofd directory van FBB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an kun je in je CRON.SYS opnemen om elk uur de spreuk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nderen. Hieronder staat een voorbe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RON.SYS for FBB 5.15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C:\FBB\SLOGAN.EX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optie '/verbose' zorgt ervoor dat het programma geen onno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edelingen naar het scherm zal zenden waardoor de werkomgev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 niet zal worden verst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 file (SLOGAN.CFG)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is het configuratie bestand van Slogan. Deze file moet u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B-dir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onder worden alle in te stellen items even kort toegelich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Slogan - Version 1.00 - by Doggie-Soft inc. (EH1MST @ GC1BBS.LB.NLD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Deze file dient in dezelfde directory te staan als SLOGAN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ENG) This file has to be placed in the same dir as SLOGAN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Hieronder moet u de taalmodules invullen die door sloga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worden be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ENG) Language modules to be modified with a slog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Maximaal 8 talen (tot nu toe dus), geen regel verwijd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ENG) Only 8 languages (so far), do NOT remove any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erlan.ent             &lt; Op deze plaats kun je de ent files in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ent              &lt; die slogan mag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rps.ent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amstr.en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rek.en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treec.en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kcolor.en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Tekst die voor de spreuk van het uur wordt ge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END) This text will appear before the sloga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an Version 1.00 by EH1MST.$W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Tekst die na de spreuk van het uur wordt ge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ENG) This text will appear behind the sloga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NED) Eind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(ENG) End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de laaste twee opties kun je nog iets toevoegen aan de spre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programma zal achter de eerste regel de slogan plak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daarachter de tweede regel. Je kunt in dez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e opties gebruiken zoals $W e.d. Meer over tekens vind j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handleiding van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logan file (SLOGAN.TXT)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hoofd directory van FBB moet de file SLOGAN.TXT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ze file staan alle slogan ! Je kun maximaal een regel per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ruiken. Slogan zal uit deze file random een slogan kiezen 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*.ENT files aan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er nog geen slogan in de .ENT file staat zal Slogan deze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gin van de file toevoegen. Als je wilt kun je de Slogan ook 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t midden van je tekst file op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 systeem eis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alleen belangrijk dat uw de enviormentvariable FBB van te v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benoemd. Dit kun u doen doormiddel van 'SET FBB=C:\FB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eel gevallen zal dit alstaan aangegeven in uw autoexec.bat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directory kan anders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er zou ik het eerlijk gezegd niet weten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systemen waar een of andere versie van SP loopt moet di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ook l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deze systemen is Send Text ge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</w:t>
      </w:r>
      <w:r>
        <w:rPr/>
        <w:t>Creator's PC    �-PC #1         �-PC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processor �  486 DX4         486 DX4         386 DX 4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heugen       �  8 MB            12 M            8 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deokaart     �  SVGA            SVGA            VG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schiedeni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an heeft nog neit zo'n hele lange geschiedenis achter zich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niet is kan nog k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e 0.90 : Oef mijn *.ENT files leven nog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1 : Bugfix versie nummero un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3 : Nieuwe random routine voor het uitkiez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euwe spre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0 : Eerste release vers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ekomst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we allemaal nog (hopen) toe te voegen aan Slog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_Filter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ere nuttige opties als daar behoefte aan is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nkwoor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PKG   Voor het beta testen van de eerste beta ver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1STG   Om het programma nog eens goed te bekijken 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iding te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1MST   Ik bedank mijzelf voor de tijd die ik toch altijd w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lie investe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laaste wil ik MarK HendriX nog even hartelijk bedank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uken die in SLOGAN.TXT staan ! Thanks Ma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 : Emanuel (EH1MST @ GC1BBS.LB.NLD.E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