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KE v1.02  Boter, Kaas en Ei voor  FBB     (c) 1994 by D�GGI�-S�FT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ke daar zijn we weer! Ook deze DOC is weer opgeblazen door JT8MST 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 redundantie (das een moeilijk woord) wat te verla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stallati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et BKE.EXE in de pg dir van uw fb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 is meestal C:\FBB\P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p dat is echt alles, natuurlijk kunt u dit nog aangeven in PG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 u PG.EXE van doggie-soft gebruikt (de moeite waard)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w users kunnen nu het spel starten door BKE in te tikken in uw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 kunt natuurlijk nu ook zelf uw nachtelijke uurtjes BoterKaas&amp;Eier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brengen op deze manier ... &amp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Het Spe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uja het spel hoef ik hopelijk niet uit te legge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b er trouwens ook geen zin in ... beuhh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ul je net zien dat er lui zijn die het niet ke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kee hier gaan we d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j Boter, Kaas en Eieren is het de bedoeling dat je een hele ri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kjes volmaakt met jou symbool (bijvoorbeeld de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e hebt dus gewonnen als je een rij volmaak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 spelers mogen echter maar ��n zet per keer doen, dus d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an de speler dwarszitten (en omgedraaid ook natuurlijk (hoewel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Waarom in godsnaam 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eb dit spel geschreven om eens wat met PG programma's te spel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erbij heb ik misbruik gemaakt van TTT (ticTacToe) voor GP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 natuurlijk omdat JT8MST me gek zeurde om een nieuwe release ..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De geschiedeni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t interresantste gedeelte (vind ik zelf da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 xml:space="preserve">versie 0.00  :  Naar ons idee hadden we iets gemaakt waarvan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mputer ging roken (Yep alweer) &lt;&amp;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</w:t>
      </w:r>
      <w:r>
        <w:rPr/>
        <w:t xml:space="preserve">1.00� :  tja het werkte (maar 1 keertje) en voor de rest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et meer een hoopje bits dan een prg ! ;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</w:t>
      </w:r>
      <w:r>
        <w:rPr/>
        <w:t>1.01  :  yep hij werkt ! alleen nog niet helemaal goed... :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</w:t>
      </w:r>
      <w:r>
        <w:rPr/>
        <w:t>1.02  :  nou werkt ie prima, met gebruik making van stukj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tercommunication program area (als je dat iets zeg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De Toekoms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>Multi-user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>Tja, zeg het maa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>ANZIE, waarom niet h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 heeft nog ideeen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uur dan een mailtje aan RA1STG @ MT3BBS.LB.NLD.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n er zal over uw idee worden nagedacht, en misschien zelfs meegenom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en in een nieuwe versie, inclusief uw naam, als dat niet leuk i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Dankwo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 volgende �eta-testers hartelijk bedankt voor hun medewerking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B1MST   voor de vrije tijd die ik heb gekregen terwijl hi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t de crew aan het werken is in z'n nieuwe woni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T8MST   Jotocorp 4 tha happy vibes (thanxs) and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G1MST   Sysop MT3BBS, the BBS te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el succes en speelplezi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¿ ���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 �</w:t>
      </w:r>
      <w:r>
        <w:rPr/>
        <w:t>Ĵ�       from :   Rob,     RA1STG @ MT3BBS.LB.NLD.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����</w:t>
      </w:r>
      <w:r>
        <w:rPr/>
        <w:t>Ŀ ���Ŀ ����� ����� �� ���Ŀ     ���Ŀ ���Ŀ ���Ŀ ����Ŀ    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��  � ��  � �� </w:t>
      </w:r>
      <w:r>
        <w:rPr>
          <w:rtl w:val="true"/>
        </w:rPr>
        <w:t>ڿ �� ڿ</w:t>
      </w:r>
      <w:r>
        <w:rPr/>
        <w:t xml:space="preserve"> �� ���   ��� ���</w:t>
      </w:r>
      <w:r>
        <w:rPr/>
        <w:t>¿ ��  � ���     ��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����� ����� ����� ����� �� �����     ����� ����� ��      ��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  � ���</w:t>
      </w:r>
      <w:r>
        <w:rPr/>
        <w:t>Ŀ ���Ŀ ����Ŀ ���Ŀ ��  � ���Ŀ ����Ŀ ���Ŀ ���Ŀ ���Ŀ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</w:t>
      </w:r>
      <w:r>
        <w:rPr/>
        <w:t>Ĵ ���   ���Ĵ  ��  � ��  � ��  � ���Ĵ   ��   ���   ����� ���¿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  � ����� ��  � ������ ����� ����� ��  �   ��   ����� �� �� �����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