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eTekst voor FBB   v2.25     (c) 1994 by D�GGI�-S�FT produktions.  (RA1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c correctie en vertaling (c) 1994 HaPPY ViBeS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it nu we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een PG programma voor uw FBB, hiermee kunt u een soort teletekst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�ren. Het is dus geen 'echte' teletekst, want daarvoor heeft u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letekst kaart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bied een goedkoop alterna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en mailtje sturen aan de maker kan nooit kwaad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nog geld teveel dan mag u natuurlijk altijd iets (of iets meer)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ken op bankrekening 11.55.07.876 ! onder vermelding van TELE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zult dan bij een nieuwe versie meteen bericht krijgen en de nieuw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u worden toegestuurd !  Ook geniet u van onze geweldige telefo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s pardon, packet service natuurlijk, dwz u kunt altijd met uw vra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chten bij onze (vrouwelijke) service-crew terecht ! who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nstalleert TT.EXE in uw PG dir, en maakt een directory T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in een turbo tijd geschreven verwacht daarom niet te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an qua instellingen ! hi, maar als er behoefte voor is zal di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versies zeker erbij komen. (als u nog ideeen heeft laat het m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) Het programma bepaald aan de hand van de FBB setting waar uw fbb sta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er dus voor dat in uw appel.bat of autoexec.bat de volgend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 :  SET FBB=&lt;path naar f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: 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T.EXE            &lt;- dit is het teleteks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G.EXE            &lt;- ander proggie van doggie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BKE.EXE           &lt;- yep nog een ander DS 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.TT        &lt;- dit zijn de door u ontworpen pagi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8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in FBB het volgende commando intoetsen :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100 zal nu getoond worden. Dit is de start/menu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verschijnt een prompt, nu kunt u bv pagina 200 opvragen 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 te toetsen en dit met een &lt;ENTER&gt; te bevestigen. Simpel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t u met ? uitleg opvragen, en met I de copyright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 functie zet u terug in de BBS-MODE en met de B van BYE ver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et bbs, u wordt da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bouw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gina's komen in de TT directory van PG. De opbouw van zo'n pag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ascii, er mogen ook FBB variabelen inz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gina's kunt u dus gewoon met uw favoriete editor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geen beperking qua grote van de files, wel dient u de regelbreed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te houden, anders komen er extra linefeeds tussen de rege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kunt u rekening houden met de standaard page-break die de user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staat meestal op 20 (OP in 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onze pagina 1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gt;8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    $O TEXT      CALL: $U                   DATUM $d  TIJ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�� �  ����� ����� 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 ����� �����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 �� �����    �  ��� � ����� 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zicht XS4NON teletekst       (100) �� Hebt u zelf nog leuke idee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V / Radio / Film                (200) �� wilt u zelf een paar pagina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usement                        (400) �� verzorgen dan kan dat natuurlij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voor de startende packeteer (800) �� stuur een berichte naar de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� </w:t>
      </w:r>
      <w:r>
        <w:rPr/>
        <w:t>en u zult spoedig een antwo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e over radio 538        (538) �� ontvangen 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jslijst MST en omgeving       (110) 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kbord (prive reclame boods.)  (123) ��            The XS4NON crew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met &lt;?&gt;                         (c) 1993, 1994, 1995 Doggie-Soft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&lt;����������������������������������������������������������������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iet, we hebben al een paar FBB variabelen toegepast, namelijk voor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$O) ,usercall ($U) ,de datum ($d) en de tijd ($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v2.25 is er een interne TT variabele bijgekomen, namelijk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ordt door TT omgezet naar het pagina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bent vrij om alles naar uw eigen ideeen te maken. Meent u dat u een zeer m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heeft ontworpen stuur hem dan eens op, misschien wordt uw pagina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als voorbeeld in de nieuwe release opgenomen ! That's kewl.... 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ile 0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agina 000.tt wordt gebruikt als info pagina. Deze krijgt de user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ij ? intoe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sloten zijn 2 info files : INFO.NL en INFO.UK  u dient zelf ��n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 files te renamen naar 000.tt en deze daarna in de TT dir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natuurlijk ook zelf een info file maken in uw eigen dialect !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ile NOPAGE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2.10 is er deze file erbijgekomen. CB0SAS stelde voor om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ten zien, ipv "Page doesn't exist",  als de bewuste pagina niet best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NOPAGE.TT als voorbeeld, deze creatie is dus afkomstig van CB0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e 0.00  :  Van ons idee, hadden we iets gemaakt waarvan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ng roken !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00� :  Tja het werkte, alleen waren er nog geen pagina's en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BB ging de beeldopbouw naar de  kl..te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10� :  Bugfix, nu moet ie toch goed zijn zei de ma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10  :  Nog een bugfix en de docfile toch maar eens gemaak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als bonus 2 pagina's aan de release fil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0� :  Na de vele reacties uit nederland heb ik toch maar de mo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omen om een echte server te schrij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als resultaat een nog gebruiksvriendelijker prg (hoop 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 2.00� Value-Pack editie zit tevens een Engelstalig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0  :  Doc gebugfixed en een kleine bug eruit gehaald. (Public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1� :  bugfixed, info (?) nu in eigen taal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2� :  bugfixed, internal virus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05� :  bugfixed copyright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10� :  nu met NOPAGE.TT als er geen pagina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20� :  bugfixed, en ande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25  :  $@ voor pagina nummer in texten.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heeft nog ide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iets naar de schrijver sturen, of wilt u aan de nieuwst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bekijk dan DOGGIE.ANS of DISTRO.DOC voor meer info ove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tro sites. Over uw idee zal worden nagedacht, en misschien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nomen worden in een nieuwe versie, inclusief uw naam, als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 bij gebruik van een PK88 kunnen er problemen optreden met d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zenden blokken, deze kunnen groter zijn dan de ingesteld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ort.sys van uw fbb, een sysop uit duitsland vertelde me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een nieuwe eprom erin moet ze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meer info kunt u contact opne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N39F@GPN39F.D24939.SDS.GER.EU (F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nk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1MST   for the crazy moments...  and for the jota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  Jotocorp 4 tha happy vibes  (thanxs)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natuurlijk voor het verkrachten van deze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the BBS tester. (proefdier numero on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Beta tester ][                (proefdier numero tw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n teletekst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Amazing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Ŀ ���Ŀ ����� ����� �� ���Ŀ     ���Ŀ ���Ŀ ���Ŀ ��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 � ��  � �� </w:t>
      </w:r>
      <w:r>
        <w:rPr>
          <w:rtl w:val="true"/>
        </w:rPr>
        <w:t>ڿ �� ڿ</w:t>
      </w:r>
      <w:r>
        <w:rPr/>
        <w:t xml:space="preserve"> �� ���   ��� ���</w:t>
      </w:r>
      <w:r>
        <w:rPr/>
        <w:t>¿ ��  � ���     �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����� ����� ����� �� �����     ����� ����� ��      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</w:t>
      </w:r>
      <w:r>
        <w:rPr/>
        <w:t>Ŀ ���Ŀ ����Ŀ ���Ŀ ��  � ���Ŀ ����Ŀ ���Ŀ ���Ŀ ��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Ĵ ���   ���Ĵ  ��  � ��  � ��  � ���Ĵ   ��   ���   ����� ���¿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����� ��  � ������ ����� ����� ��  �   ��   ����� �� ��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