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TE, SETIME, &amp; SETDATEU (C) 1994 by Dean R. Madsen, 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BB under DesqView the computer seems to los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operation,  the computer's clock my be several hours behind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everyone else follows.  This leads to appearance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ing through time when someone looks at the R: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accompanying this file allow you to sen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B command line.  This can be done at the local keyboard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  The only drawback is that if the time correct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period, a timeou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PG programs, they go in the \FBB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etting tired of writing novels to accompany my program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uncomplicated I will only give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the PG program without any parameters gives correc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DATEU is for those in contries that do not specify the date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monly done in the U.S. (month and day of the month are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Y stands for the last two digits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M stands for TWO digits represent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D stands for TWO digits representing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H stands for TWO digits representing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M stands for TWO digits representing the minute of the 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S stands for TWO digits representing the second of the minu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releas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being generous enough to produce this ser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eedback on desired features, bugs, etc.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, or money to send,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(712) 732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:  (515) 296-9471    (later part of August, until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ecember exclude the wee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giving break.  Second 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s later part of January an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rst part of May with a wee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ring break in there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Dean R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:  Dean R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               I will have my latest stuff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Internet FTP site for those tha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works, or would like to 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that I may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P vincent.iastate.edu   and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.dmadsen  then sent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ddress as your password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up some sort of log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 in the near future.  I pl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servers in the directory ke0wo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in the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will also try to get my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subdire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: 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softwa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th, 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