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.COM versie 1.00 door BEL3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COM is een eenvoudige PG-SERVER voor F6FBB BBS versie 5.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eft informatie over hoe je als user geboekt staat bij de BB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t ook info over de BBS z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de file DATA.COM in de \FBB\BIN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dan naar de \FBB\PG directory waarin je de file PG.TXT v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 je reeds andere servers actief he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er die PG.TXT met een ASCII editor en plaats er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: Geeft info over uzelf en 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 simpel is h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6 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og veel plezier met de hobb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c - BEL3KR @ BEL3KR.ANTW.BEL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