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on M_Check . 1.02 from OZ2JOP / PPN2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ade to stop swapped mails to get through a FBB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ived forward as a file from a Disk or By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ntaining these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CHECK.EXE      M_CHECK program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_CHECK.CFG      M_CHECK Cfg file (Ok swapped m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_CHECK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CHECK.TRA      The Trailer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is program, because some station continue to swapp m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stop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alyse a file and make some output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ile with the mails that are NOT swapped. This file can b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il.IN in a 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with the swapped file, so that you can see what have been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as the log where you can se how many files scanned,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mail is stopped and where from the mai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with the Message to the stations witch message have been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swapped, This file can be copy direct into MAI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file must be made in a special way else in will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then stop all swapped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Exsampel of a CFG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a CFG file for M_Check made by PPN2FF\OZ2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ose you write here is accepted as swapped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nd will not be stopped When you run M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wapped to   Swa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O    BBS    TO  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*      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567890123456789012345678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            WWW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           QSLINF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*** have to be there else Program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wapped names have to start on specia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wapped TO (TO)    start at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wapped TO (BBS)   start at posi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wapped From (TO)  start at posit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wapped From (BBS) start at positio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re can be up to 40 swapped ways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will always have the same n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file is called OZ1PPN.FWD, the Logfile wi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Z1PP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N2FFs Swap check on FBB MAIL.IN files  v. 1.04  16-Juli 1996  John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nr :   18 MailId : $IZB#JUL96AS User : OZ1IZB@OZ5BBS.FYN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DX * 50 MHz Beacons.AS Jul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from SIX to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nr :   19 MailId : $IZB#JUL96OC User : OZ1IZB@OZ5BBS.FYN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DX * 50 MHz Beacons.OC Jul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from SIX to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nr :   31 MailId : $1378_VE7TPG User : DG4RAW @ DB0MRW  (We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DF0XC/P JN69FU QR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from CONTES to CON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from EU to W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nr :   32 MailId : $1382_VE7TPG User : ON7YD@ON4AIC.#LIM.BEL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PK900 &amp; 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from EU to W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nr :   71 MailId : $670028G0TTS User : G0TTS@GB7CYM.#19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Aor  AR2500 Discriminator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from TECH to TECH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nr :   88 MailId : $51966_EA1PH User : EA1YB@EA1PH.EAVA.ESP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MANAGERS (11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from DXNEWS to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-Check.Exe      Swapp Stop Filter by PPN2FF/OZ2J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Run at : 15/07/1996     19: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Data From: "1.1"  Size: 312070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ime &amp; Date:   4.04  den 14. jul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Mails:                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Mails:             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OK Mails:           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Swapped Mails: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ersonal Mails :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Data: 1.in    Size: 295089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ped that are OK in CFG file : M_Che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ped TO          Swapp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=            WWW    = 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SLINF = QSLINF            =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=            ALLUS  = USA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leagal swapp 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er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er file is an ordinary ASCII file and the hole file will be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ls back to the persons that some other persons have been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run with and Without Parameters. If you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rameters the Program will ask you sam question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name of the Input File  (You must fill this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 :  OZ1PPN.F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gram will ask you about the name of the file that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K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 :  OZ1PPN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gram will ask you about what name should be of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ped mail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 :  OZ1PPN.S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gram will ask what CFG file you will like to 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 :  M_Che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 the program will ask you if you want if you want to se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owners of the mails that will be stopped. There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ar of this and that i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ck to the owners will be hidden en Eks OZ1PPN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ast The program vil ask you the name of the trailer file to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that will get a message that their Mail have been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s : M_CHECK.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program with Parameters you could writ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CHECK.EXE OZ1PPN.FWD OZ1PPN.IN OZ1PPN.SWP M_CHECK.CFG YES M_CHECK.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_che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unning M_CHECK, the program will show you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gs that you have written in the CFG file, this will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some sec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write the name off the files that you have you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and the program will begin to scan the Input file, and check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mails there are in the In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at is done, M_CHECK will start to Check the Inpu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ed mails, and you will be abel to se how much is left all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d M_CHECK wil write on the screen how much file where "Bad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or M_Che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June 1996 can sca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10.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helped some bugs in the program, and made the CFG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that you can deside if some mails should get through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some changes in the screen Pictures, and made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bel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13.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ade a Count down when program runs, and made a littel chan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the 15. Ju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a Program Change so that there is a decid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a message those stations that is the sender of the massa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pped. He will be Informed about what message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d Why. The Log file have been filled with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ped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M_Check.exe there will be one more parameter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if the program are going to send message to owner of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/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16.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re is a Possibility to send a message return to the send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message with information about who the bad guy are, and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trailer with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e what I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is program Please send me a message about i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nice to hear if other are using the programs that I am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ree off charge, but must not be sold for mon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tuff. If the program is to be put on any CD-rom or any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ust be inform about that before it is to be se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bugs, or new things that you would like that 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send a message and I will see what I can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de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Z2JOP@OZ1PPN.KBH.SJL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PPN2FF@PPN20F.DK2000.PPN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Linknet@dk-online.d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